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3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оставку молочных адаптированных смесей для  молочной кухни </w:t>
      </w:r>
    </w:p>
    <w:p>
      <w:pPr>
        <w:pStyle w:val="Normal"/>
        <w:jc w:val="center"/>
        <w:rPr/>
      </w:pPr>
      <w:r>
        <w:rPr/>
        <w:t>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12 дека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оставку молочных адаптированных смесей для  молочной кухни</w:t>
      </w:r>
      <w:r>
        <w:rPr/>
        <w:t xml:space="preserve"> </w:t>
      </w:r>
      <w:r>
        <w:rPr>
          <w:sz w:val="22"/>
          <w:szCs w:val="22"/>
        </w:rPr>
        <w:t>МУЗ «Детская городская поликлиника № 10»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    Главный врач                                И.В.Невзоров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Зам.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Инженер по медоборудованию  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поставка молочных адаптированных смесей для  молочной кухни</w:t>
      </w:r>
      <w:r>
        <w:rPr/>
        <w:t xml:space="preserve"> </w:t>
      </w:r>
      <w:r>
        <w:rPr>
          <w:sz w:val="22"/>
          <w:szCs w:val="22"/>
        </w:rPr>
        <w:t xml:space="preserve">МУЗ «Детская городская поликлиника № 10». </w:t>
      </w:r>
    </w:p>
    <w:p>
      <w:pPr>
        <w:pStyle w:val="Normal"/>
        <w:rPr/>
      </w:pPr>
      <w:r>
        <w:rPr>
          <w:b/>
          <w:sz w:val="22"/>
          <w:szCs w:val="22"/>
        </w:rPr>
        <w:t>Упаковка</w:t>
      </w:r>
      <w:r>
        <w:rPr>
          <w:sz w:val="22"/>
          <w:szCs w:val="22"/>
        </w:rPr>
        <w:t>: картонная коробка по 0,400 к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Количество товара: </w:t>
      </w:r>
      <w:r>
        <w:rPr>
          <w:sz w:val="22"/>
          <w:szCs w:val="22"/>
        </w:rPr>
        <w:t>2 747 шт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остав на 100 мл готовой сме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Белки –  1,2-1,6 г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Жиры –  3,2-3,7 г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Углеводы –  6,99-7,7г.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Витамин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3 –  0,9-1,3 мк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Кальций  –  40,5-64,4 м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Фосфор –  21-44,2м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Железо –  0,7-0,9 м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Йод –  7-12,1 мк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 Осмолярность –  237-300 мОсм/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 Энергетическая ценность – 65-68 ккал.</w:t>
      </w:r>
    </w:p>
    <w:p>
      <w:pPr>
        <w:pStyle w:val="Normal"/>
        <w:rPr/>
      </w:pPr>
      <w:r>
        <w:rPr>
          <w:sz w:val="22"/>
          <w:szCs w:val="22"/>
        </w:rPr>
        <w:t>Поставляемый товар на момент поставки должен иметь остаточный срок годности не менее 60 %                 от срока реализации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ляемый товар должен сопровождаться сертификатами соответствия и гигиеническими сертификатами.</w:t>
      </w:r>
    </w:p>
    <w:p>
      <w:pPr>
        <w:pStyle w:val="Normal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 Пермь, ул. Солдатова,34 (склад молочной кухни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словия поставки: </w:t>
      </w:r>
      <w:r>
        <w:rPr>
          <w:sz w:val="22"/>
          <w:szCs w:val="22"/>
        </w:rPr>
        <w:t>разовая поставка в полном объем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поставки: </w:t>
      </w:r>
      <w:r>
        <w:rPr>
          <w:sz w:val="22"/>
          <w:szCs w:val="22"/>
        </w:rPr>
        <w:t>в течение 3 рабочих дней после подписания муниципального контракта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249 977,00 рублей (двести сорок девять тысяч девятьсот семьдесят семь рублей 00 копеек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Цена предлагаемого товара должна включать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Оплата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размере 100%  в течение 10 (десяти) банковских дней с момента предоставления накладной с отметкой материально-ответственного лица в получении товара,  счета- фак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36 от 5 дека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5.12.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1 декабря 2008г. в 17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 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рлов К.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922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авыдова Д.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977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ИП Орлова К.М</w:t>
      </w:r>
      <w:r>
        <w:rPr>
          <w:sz w:val="22"/>
          <w:szCs w:val="22"/>
        </w:rPr>
        <w:t>.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249 922,06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ублей  (двести сорок девять тысяч девятьсот двадцать два рубля шесть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жительства:  614031,  г. Пермь, ул. Докучаева, 32-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342) 294-66-11, 296-25-13</w:t>
      </w:r>
      <w:r>
        <w:rPr/>
        <w:t xml:space="preserve">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 590300151611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Признать участником размещения заказа, предложившим лучшую цену после цены, предложенной победителем, </w:t>
      </w:r>
      <w:r>
        <w:rPr>
          <w:b/>
          <w:sz w:val="22"/>
          <w:szCs w:val="22"/>
        </w:rPr>
        <w:t>ИП Давыдову Д.В</w:t>
      </w:r>
      <w:r>
        <w:rPr>
          <w:sz w:val="22"/>
          <w:szCs w:val="22"/>
        </w:rPr>
        <w:t>. Цена исполнения контракта – 249 977,0 рублей  (двести сорок девять тысяч девятьсот семьдесят семь рублей 00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жительства:  614065, г.Пермь, ул. Нефтяников,53-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342) 2911-500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>
          <w:sz w:val="18"/>
          <w:szCs w:val="18"/>
        </w:rPr>
        <w:t>ИНН  590501775708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бухгалтера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User</cp:lastModifiedBy>
  <cp:lastPrinted>2008-12-12T09:44:00Z</cp:lastPrinted>
  <dcterms:modified xsi:type="dcterms:W3CDTF">2008-12-12T04:44:00Z</dcterms:modified>
  <cp:revision>73</cp:revision>
  <dc:subject/>
  <dc:title>Министерство здравоохранения и соцразвития РФ</dc:title>
</cp:coreProperties>
</file>