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5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ноутбук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заказчик – муниципальное общеобразовательное учреждение «Средняя общеобразовательная школа № 9 им.Пушкина с углубленным изучением предметов физико - математического цикла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2» дека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Белева Л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Мехоношина Л.В. Суханцев А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Костерина Н.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Наименование предмета запроса котировок: на поставку ноутбуков в МОУ «СОШ № 9 им. Пушкина с углубленным изучением физико – математического цикла»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51 от 01 дека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1 декабря  2008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266 886, 39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Бюджетные средства г. Перми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А) Наименование, характеристики и количество поставляемых товаров, наименование и объем выполняемых работ, оказываемых услуг, нали</w:t>
      </w:r>
      <w:r>
        <w:rPr/>
        <w:t>чие лицензий, сертификатов:</w:t>
      </w:r>
    </w:p>
    <w:tbl>
      <w:tblPr>
        <w:tblW w:w="946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2957"/>
        <w:gridCol w:w="1475"/>
        <w:gridCol w:w="1220"/>
        <w:gridCol w:w="1133"/>
        <w:gridCol w:w="880"/>
        <w:gridCol w:w="1340"/>
      </w:tblGrid>
      <w:tr>
        <w:trPr>
          <w:trHeight w:val="52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№</w:t>
            </w:r>
          </w:p>
        </w:tc>
        <w:tc>
          <w:tcPr>
            <w:tcW w:w="295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Наименование</w:t>
            </w:r>
          </w:p>
        </w:tc>
        <w:tc>
          <w:tcPr>
            <w:tcW w:w="269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Описание продукции</w:t>
            </w:r>
          </w:p>
        </w:tc>
        <w:tc>
          <w:tcPr>
            <w:tcW w:w="113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Цена б/НДС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Кол-во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Стоимость б/НДС</w:t>
            </w:r>
          </w:p>
        </w:tc>
      </w:tr>
      <w:tr>
        <w:trPr>
          <w:trHeight w:val="102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9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оутбук</w:t>
            </w:r>
          </w:p>
        </w:tc>
        <w:tc>
          <w:tcPr>
            <w:tcW w:w="26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ER AOA110-Ab Intel Centrino Atom Single Core ( 1.6GHz/ 512MB/ FSB 533), 512 MB, SSD 8 GB, shared Intel 82945GMS + Intel 82801GBM, 0.3MP camera, SD slot, card reader,, 802.11a/b/g, 8.9 " WSVGA (1024</w:t>
            </w:r>
            <w:r>
              <w:rPr/>
              <w:t>х</w:t>
            </w:r>
            <w:r>
              <w:rPr>
                <w:lang w:val="en-US"/>
              </w:rPr>
              <w:t>600) ACB, Linux OS, 3 cell,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Unicode MS"/>
                <w:i/>
                <w:i/>
                <w:iCs/>
                <w:lang w:val="en-US"/>
              </w:rPr>
            </w:pPr>
            <w:r>
              <w:rPr>
                <w:rFonts w:eastAsia="Arial Unicode MS" w:cs="Arial Unicode MS" w:ascii="Arial Narrow" w:hAnsi="Arial Narrow"/>
                <w:i/>
                <w:iCs/>
                <w:lang w:val="en-US"/>
              </w:rPr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Unicode MS"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iCs/>
              </w:rPr>
            </w:r>
          </w:p>
        </w:tc>
        <w:tc>
          <w:tcPr>
            <w:tcW w:w="29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</w:rPr>
              <w:t>Итого к оплате с учетом НДС: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iCs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i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Arial Unicode MS" w:cs="Arial Unicode MS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Arial Unicode MS" w:ascii="Arial Narrow" w:hAnsi="Arial Narrow"/>
                <w:b/>
                <w:bCs/>
                <w:i/>
                <w:iCs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vertAlign w:val="superscript"/>
        </w:rPr>
      </w:pPr>
      <w:r>
        <w:rPr>
          <w:vertAlign w:val="superscript"/>
        </w:rPr>
        <w:t>Б) Место доставки поставляемых товаров, место выполнения работ, место оказания услуг: МОУ «СОШ № 9 им Пушкина с углубленным изучением  предметов физико – математического цикла» г.Перми ул. Комсомольский  проспект, 45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vertAlign w:val="superscript"/>
        </w:rPr>
        <w:t>В) Сроки поставок товаров, выполнения работ, оказания услуг: не более 20 дней со дня заключения муниципального контракта.</w:t>
      </w:r>
    </w:p>
    <w:p>
      <w:pPr>
        <w:pStyle w:val="Normal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Г) 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Normal"/>
        <w:jc w:val="both"/>
        <w:rPr/>
      </w:pPr>
      <w:r>
        <w:rPr/>
        <w:t>1. С доставкой  до места ноутбуков.</w:t>
      </w:r>
    </w:p>
    <w:p>
      <w:pPr>
        <w:pStyle w:val="Normal"/>
        <w:jc w:val="both"/>
        <w:rPr/>
      </w:pPr>
      <w:r>
        <w:rPr/>
        <w:t>2.Страхование груза, уплата налог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5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НЭТ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8 382,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/1 11.12.2008г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ьский Компьютерный Дом (Б)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6 818,9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/2.11.12.2008г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 компьютеров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6 3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25" w:leader="none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/3 11.12.2008г</w:t>
              <w:tab/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О-ДЭЙ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8 62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25" w:leader="none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/4 11.12.2008г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С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5 705,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25" w:leader="none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/5 11.12.2008г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</w:t>
      </w:r>
      <w:r>
        <w:rPr>
          <w:sz w:val="24"/>
          <w:szCs w:val="26"/>
        </w:rPr>
        <w:t>ИНСИ</w:t>
      </w:r>
      <w:r>
        <w:rPr>
          <w:bCs/>
          <w:kern w:val="2"/>
          <w:sz w:val="24"/>
          <w:szCs w:val="26"/>
        </w:rPr>
        <w:t>» 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>135 705,90</w:t>
      </w:r>
      <w:r>
        <w:rPr>
          <w:sz w:val="24"/>
        </w:rPr>
        <w:t xml:space="preserve"> (сто тридцать пять тысяч семьсот пять) рублей 9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ind w:left="1107" w:hanging="68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6"/>
        </w:rPr>
        <w:t>ООО «ИНС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22 г.Пермь, ул. Подводников, 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sz w:val="24"/>
          <w:szCs w:val="26"/>
        </w:rPr>
        <w:t>135 705,90</w:t>
      </w:r>
      <w:r>
        <w:rPr>
          <w:sz w:val="24"/>
        </w:rPr>
        <w:t xml:space="preserve"> (сто тридцать пять тысяч семьсот пять) рублей 90 копеек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120"/>
        <w:ind w:left="0" w:hanging="0"/>
        <w:jc w:val="both"/>
        <w:outlineLvl w:val="0"/>
        <w:rPr/>
      </w:pPr>
      <w:r>
        <w:rPr/>
        <w:tab/>
        <w:tab/>
        <w:tab/>
        <w:tab/>
        <w:tab/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120" w:after="120"/>
        <w:ind w:left="0" w:hanging="0"/>
        <w:jc w:val="both"/>
        <w:outlineLvl w:val="0"/>
        <w:rPr/>
      </w:pPr>
      <w:r>
        <w:rPr/>
        <w:t xml:space="preserve">        </w:t>
      </w:r>
      <w:r>
        <w:rPr/>
        <w:t xml:space="preserve">11.1.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ООО «</w:t>
      </w:r>
      <w:r>
        <w:rPr>
          <w:sz w:val="24"/>
          <w:szCs w:val="26"/>
        </w:rPr>
        <w:t>Уральский Компьютерный Дом (Б)</w:t>
      </w:r>
      <w:r>
        <w:rPr>
          <w:sz w:val="24"/>
        </w:rPr>
        <w:t>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990 г. Пермь, ул. Ленина,64,оф. 40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166 818,9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6"/>
            <w:lang w:val="en-US"/>
          </w:rPr>
          <w:t>ru</w:t>
        </w:r>
      </w:hyperlink>
      <w:r>
        <w:rPr/>
        <w:t>)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2» декабря 2008 г. № 5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26"/>
              </w:rPr>
              <w:t>ООО «ИНСИ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5 705,90</w:t>
            </w:r>
            <w:r>
              <w:rPr>
                <w:sz w:val="24"/>
              </w:rPr>
              <w:t xml:space="preserve"> 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ООО «</w:t>
            </w:r>
            <w:r>
              <w:rPr>
                <w:sz w:val="24"/>
                <w:szCs w:val="26"/>
              </w:rPr>
              <w:t>Уральский Компьютерный Дом (Б)</w:t>
            </w:r>
            <w:r>
              <w:rPr>
                <w:sz w:val="24"/>
              </w:rPr>
              <w:t>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6 818,9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dc:language>en-US</dc:language>
  <cp:lastModifiedBy>А. С. Пушкин</cp:lastModifiedBy>
  <cp:lastPrinted>2008-12-12T10:26:00Z</cp:lastPrinted>
  <dcterms:modified xsi:type="dcterms:W3CDTF">2008-12-12T05:26:00Z</dcterms:modified>
  <cp:revision>18</cp:revision>
  <dc:subject/>
  <dc:title>ПРОТОКОЛ ОЦЕНКИ И СОПОСТАВЛЕНИЯ ЗАЯВОК НА УЧАСТИЕ В КОНКУРСЕ </dc:title>
</cp:coreProperties>
</file>