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9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раво заключения муниципального контракта на выполнение работ по капитальному ремонту стадиона «Спутник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униципального учреждения физической культуры и спорта «Стадиона «Спутни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3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стадиона «Спутник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/>
        <w:t>Наименование –</w:t>
      </w:r>
      <w:r>
        <w:rPr>
          <w:sz w:val="22"/>
          <w:szCs w:val="22"/>
        </w:rPr>
        <w:t>Муниципальное учреждение физической культуры и спорта «Стадион «Спутник»</w:t>
      </w:r>
    </w:p>
    <w:p>
      <w:pPr>
        <w:pStyle w:val="Normal"/>
        <w:rPr/>
      </w:pPr>
      <w:r>
        <w:rPr/>
        <w:t>Руководитель – Новиков Константин Леонидович</w:t>
      </w:r>
    </w:p>
    <w:p>
      <w:pPr>
        <w:pStyle w:val="Normal"/>
        <w:rPr/>
      </w:pPr>
      <w:r>
        <w:rPr/>
        <w:t>Адрес – 614034, г. Пермь, ул. Мензелинская,12</w:t>
      </w:r>
    </w:p>
    <w:p>
      <w:pPr>
        <w:pStyle w:val="Normal"/>
        <w:rPr/>
      </w:pPr>
      <w:r>
        <w:rPr/>
        <w:t>Телефон – (342) 250-23-93;250-03-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декабря 2008 года (Протокол рассмотрения заявок на участие в открытом аукционе № 696А/1/1 от «09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№1) - </w:t>
      </w:r>
      <w:r>
        <w:rPr/>
        <w:t>2367882,40 руб. (два миллиона триста шестьдесят семь тысяч восемьсот восемьдесят два рубля 4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 по лоту №1 -</w:t>
      </w:r>
      <w:r>
        <w:rPr/>
        <w:t xml:space="preserve"> 118394,12, что составляет 5 % от начальной (максимальной) цены контракта (цены лота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52"/>
        <w:gridCol w:w="2471"/>
        <w:gridCol w:w="2515"/>
        <w:gridCol w:w="1212"/>
        <w:gridCol w:w="44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ападно-Уральская Стро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Кронштатская,39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Кронштатская,39А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03,г.Пермь, ул.Янаульская,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Хасана,8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г.Пермь, ул.Панфилова,17Б-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57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2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Ижевская,21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Нахимова,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Пермь, ул. М.Рыбалко,106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. Суксун, ул. Плеханова,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. Суксун, ул. Плеханова,15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077, г. Краснокамск, п. Майский, ул. Шоссейная,1-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77,г. Краснокам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ай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,1-3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17,г.Пермь, ул.Халтурина,8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17,г.Пермь, ул.Халтурина,8А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Фонтанная,8А-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пер-к 3-й Белоярский,2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«Стройтехнолог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боронщиков,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боронщиков,8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Яранская,8-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Яранская,8-7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г.Пермь, ул.Соликамская,271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г.Пермь, ул.Соликамская,271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Светлогорская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а/я 59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Светлогорская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а/я 59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вестиционная стро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«Развитие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г.Пермь, ул. Народовольческая,4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г.Пермь, ул. Народовольческая,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Орджоникидзе,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Орджоникидзе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 Трес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 ул. Малкова,4,оф.4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ул. Мира,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оюзПром Строй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4А,оф.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 Данщина,5,оф.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г.Пермь, ул. Карпинского,91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, Пермь, ул. Г.Хасана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 Кирова,225, оф.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90,г.Пермь, ул.Хлебозаводская, 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с.Уинское ,ул.Коммунистическая,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69/1-7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69/1-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СК «Энергия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1, г. Пермь, ул. Окулова,8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1, г. Пермь, ул. Окулова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втозаводская,9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втозаводская,9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г.Пермь, ул.Минина,2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Полины Осипенко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Левченко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25 Октября,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Последнее предложение о цене контракта (цене лота№1) поступило от участника аукциона </w:t>
      </w:r>
      <w:r>
        <w:rPr>
          <w:u w:val="single"/>
        </w:rPr>
        <w:t>Общество с ограниченной ответственностью «ПрофЖилСтрой»</w:t>
      </w:r>
      <w:r>
        <w:rPr/>
        <w:t xml:space="preserve"> (карточка №3 ) и составило 1456247 руб. 68 коп. Он признан победителем аукцио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/>
        <w:t xml:space="preserve">Предпоследнее предложение о цене контракта (цене лота №1) поступило от участника аукциона </w:t>
      </w:r>
      <w:r>
        <w:rPr>
          <w:u w:val="single"/>
        </w:rPr>
        <w:t>Общество с ограниченной ответственностью «Стройтехнология»</w:t>
      </w:r>
      <w:r>
        <w:rPr/>
        <w:t xml:space="preserve"> (карточка № 10)</w:t>
      </w:r>
    </w:p>
    <w:p>
      <w:pPr>
        <w:pStyle w:val="Normal"/>
        <w:rPr/>
      </w:pPr>
      <w:r>
        <w:rPr/>
        <w:t>и составило 1468087 руб. 09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rPr>
          <w:sz w:val="28"/>
          <w:szCs w:val="28"/>
        </w:rPr>
      </w:pPr>
      <w:r>
        <w:rPr>
          <w:b/>
        </w:rPr>
        <w:t>Начальная (максимальная) цена контракта (цена лота№2)</w:t>
      </w:r>
      <w:r>
        <w:rPr>
          <w:sz w:val="28"/>
          <w:szCs w:val="28"/>
        </w:rPr>
        <w:t xml:space="preserve"> </w:t>
      </w:r>
      <w:r>
        <w:rPr>
          <w:b/>
        </w:rPr>
        <w:t xml:space="preserve">– </w:t>
      </w:r>
      <w:r>
        <w:rPr/>
        <w:t>4579698,44 руб. (четыре миллиона пятьсот семьдесят девять тысяч шестьсот девяносто восемь рублей 44 копейк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Шаг аукциона по лоту №2 - </w:t>
      </w:r>
      <w:r>
        <w:rPr/>
        <w:t xml:space="preserve"> 228984,92, что составляет 5 % от начальной (максимальной) цены контракта (цены лота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07"/>
        <w:gridCol w:w="2463"/>
        <w:gridCol w:w="2724"/>
        <w:gridCol w:w="1440"/>
        <w:gridCol w:w="31"/>
      </w:tblGrid>
      <w:tr>
        <w:trPr>
          <w:tblHeader w:val="true"/>
          <w:trHeight w:val="43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Левченко,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Левченко,1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 Строй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г. Пермь, ул. Нахимова,2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г.Пермь, ул. М.Рыбалко,106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2, г.Пермь, ул. Фонтанная,8А-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пер-к 3-й Белоярский,2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кам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г. Пермь, ул. Светлогорская,1</w:t>
            </w:r>
          </w:p>
          <w:p>
            <w:pPr>
              <w:pStyle w:val="Normal"/>
              <w:jc w:val="both"/>
              <w:rPr/>
            </w:pPr>
            <w:r>
              <w:rPr/>
              <w:t>614042 а/я 592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г. Пермь, ул. Светлогорская,1</w:t>
            </w:r>
          </w:p>
          <w:p>
            <w:pPr>
              <w:pStyle w:val="Normal"/>
              <w:jc w:val="both"/>
              <w:rPr/>
            </w:pPr>
            <w:r>
              <w:rPr/>
              <w:t>614042 а/я 592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. Суксун, ул. Плеханова,1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. Суксун, ул. Плеханова,15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сад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 ул.Халтурина,8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 ул.Халтурина,8А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Западно-Уральская Строительная Компания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г.Пермь, ул.Кронштатская,39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г.Пермь, ул.Кронштатская,39А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Инвест Проект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г.Пермь, ул.Орджоникидзе,1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г.Пермь, ул.Орджоникидзе,14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ЖилСтрой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4,г. Пермь, ул.Панфилова,17Б-1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Орджоникидзе,57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технология»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г.Пермь,</w:t>
            </w:r>
          </w:p>
          <w:p>
            <w:pPr>
              <w:pStyle w:val="Normal"/>
              <w:rPr/>
            </w:pPr>
            <w:r>
              <w:rPr/>
              <w:t>ул.Оборонщиков,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г.Пермь,</w:t>
            </w:r>
          </w:p>
          <w:p>
            <w:pPr>
              <w:pStyle w:val="Normal"/>
              <w:rPr/>
            </w:pPr>
            <w:r>
              <w:rPr/>
              <w:t>ул. Оборонщиков,8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г.Пермь, ул. Малкова,4,оф.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 Мира,8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ТЕПЛОРЕСУРС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2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Ижевская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 Строй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Данщина,4А,оф.2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 ул. Данщина,5,оф.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Инвестиционная строительная группа «Развитие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г.Пермь, ул. Народовольческая,4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г.Пермь, ул. Народовольческая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РОПОЛЬ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2,г.Пермь, ул. Карпинского,91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, Пермь, ул. Г.Хасана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стройгарант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303,г.Пермь, ул.Янаульская,1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 ул. Г.Хасана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Покров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 г.Пермь, ул. Автозаводская,9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3, г.Пермь, ул. Автозаводская,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 плюс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Халтурина,8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Халтурина,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МА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1,г.Пермь, ул.Гагарина,2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 Ш.космонавтов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«Стройтехнология»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г. Пермь, ул. Мира,69-2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Мира,69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 Пермь, ул. Крисанова,1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г.Пермь, ул. Кирова,225,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рт дэко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г. Пермь, ул.Левченко,1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25 Октября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Не </w:t>
            </w:r>
            <w:r>
              <w:rPr/>
              <w:t>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СК «Энергия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1, г. Пермь, ул. Окулова,80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1, г. Пермь, ул. Окулова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90,г.Пермь, ул.Хлебозаводская, 22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с.Уинское ,ул.Коммунистическая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этон-С»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Пермь, ул. Куйбышева69/1-7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Пермь, ул. Куйбышева69/1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№2) поступило от участника аукциона </w:t>
      </w:r>
      <w:r>
        <w:rPr>
          <w:u w:val="single"/>
        </w:rPr>
        <w:t xml:space="preserve">ООО «Западно-Уральская Строительная Компания» </w:t>
      </w:r>
      <w:r>
        <w:rPr/>
        <w:t xml:space="preserve">(карточка №7) и составило </w:t>
      </w:r>
    </w:p>
    <w:p>
      <w:pPr>
        <w:pStyle w:val="Normal"/>
        <w:rPr>
          <w:u w:val="single"/>
        </w:rPr>
      </w:pPr>
      <w:r>
        <w:rPr/>
        <w:t>4556799 руб.95 коп. Он признан победителем аукциона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2) не поступало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иков Константин Леонид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СОК</cp:lastModifiedBy>
  <cp:lastPrinted>2008-12-11T15:24:00Z</cp:lastPrinted>
  <dcterms:modified xsi:type="dcterms:W3CDTF">2008-12-11T10:24:00Z</dcterms:modified>
  <cp:revision>47</cp:revision>
  <dc:subject/>
  <dc:title>ПРОТОКОЛ № 01/03-07</dc:title>
</cp:coreProperties>
</file>