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86"/>
        <w:gridCol w:w="2130"/>
        <w:gridCol w:w="1338"/>
        <w:gridCol w:w="2173"/>
      </w:tblGrid>
      <w:tr>
        <w:trPr/>
        <w:tc>
          <w:tcPr>
            <w:tcW w:w="916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/>
        <w:tc>
          <w:tcPr>
            <w:tcW w:w="91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ечень получателей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П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главного врач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, фак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г.Пермь, </w:t>
            </w:r>
          </w:p>
        </w:tc>
      </w:tr>
      <w:tr>
        <w:trPr>
          <w:trHeight w:val="3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ндустриальны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«Медико-санитарная часть № 9 им. М.А. Тверье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руль Михаил Михайл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2175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л.Бр. Игнатовых,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детская клиническая больница № 15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ке Михаил Август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06-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.Армии 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детская клиническая поликлиника № 5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Константин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2809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Сов.Армии 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Дзержин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З «Городская клиническая поликлиника № 4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Максим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7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адемика Вавилова,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«Городская клиническая больница № 2 им доктора Ф.Х.Граля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яз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3681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л.Кирова, 22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СП №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ков Игорь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-91-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леханова,6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Ленин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 «ГСП №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 Александр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-66-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зеты «Звезда»,1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Свердлов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«Клиническая медико-санитарная часть № 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5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4409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Куйбышева,1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 ГКБ № 1 (МСЧ №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алер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2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4282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икулина 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поликлиника  № 1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ьберман Ефим Абрам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-70-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лая Ямская,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КБ №7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Людмила Вадим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-51-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ероев Хасана,2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Мотовилихин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З «Городская клиническая больница №4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Михаил Алексе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8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6598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Ким,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Кировский рай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больница № 21» Кировск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ладими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4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5539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Автозаводская,8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«Медико-санитарная часть № 1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бер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 Анатол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5442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М. Рыбалко,2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поликлиника № 12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фан Павел Владими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7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5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втозаводская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ршала Рыбалко,2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СП №7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щук Александр Ива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1-4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гнистральная,2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Орджоникидзев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Медико-санитарная часть № 7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ениами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8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7308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арева 5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поликлиника № 9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дел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гор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2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арева,5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УЗ</w:t>
            </w:r>
            <w:r>
              <w:rPr>
                <w:sz w:val="18"/>
                <w:szCs w:val="18"/>
              </w:rPr>
              <w:t xml:space="preserve"> «Городская детская поликлиника </w:t>
            </w:r>
            <w:r>
              <w:rPr>
                <w:color w:val="3C3C3C"/>
                <w:sz w:val="18"/>
                <w:szCs w:val="18"/>
              </w:rPr>
              <w:t>№ 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вицын Сергей Семе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8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7228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Бушмакина,1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УЗ «ГП №8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ников Виталий Пет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-45-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омостроительная,2</w:t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УЗ «СП №4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ин Александр Алексе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-46-4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аганрогская,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25:00Z</dcterms:created>
  <dc:creator>UserName</dc:creator>
  <dc:description/>
  <cp:keywords/>
  <dc:language>en-US</dc:language>
  <cp:lastModifiedBy>USER</cp:lastModifiedBy>
  <cp:lastPrinted>2008-11-28T14:47:00Z</cp:lastPrinted>
  <dcterms:modified xsi:type="dcterms:W3CDTF">2008-12-08T06:06:00Z</dcterms:modified>
  <cp:revision>42</cp:revision>
  <dc:subject/>
  <dc:title>№</dc:title>
</cp:coreProperties>
</file>