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мену оконных блоков в учебном корпусе МС(К)О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Школа-интернат № 1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вида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3"/>
        <w:gridCol w:w="2377"/>
        <w:gridCol w:w="20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с подоконными доскам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конных блоков из ПХВ профилей поворотных (откидных, поворотно-откидных) с площадью проема более 2м2 трехстворчатых, в том числе при наличии глухого остек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оконные пластиковые трехстворные с одной открывающейся створкой открывающиеся площадью более 2м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м 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внутренних откосо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подоконных </w:t>
            </w:r>
          </w:p>
          <w:p>
            <w:pPr>
              <w:pStyle w:val="Normal"/>
              <w:rPr/>
            </w:pPr>
            <w:r>
              <w:rPr/>
              <w:t>досок из ПХВ  в каменных стенах толщиной более 0,51м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/п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подоконные пластиковые Альта-профиль, длиной 6м,толщиной 25мм, шириной 600 мм(Россия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бшивки из стали</w:t>
            </w:r>
          </w:p>
          <w:p>
            <w:pPr>
              <w:pStyle w:val="Normal"/>
              <w:rPr/>
            </w:pPr>
            <w:r>
              <w:rPr/>
              <w:t>До 0,4м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окон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наружных прямолинейных откосов</w:t>
            </w:r>
          </w:p>
          <w:p>
            <w:pPr>
              <w:pStyle w:val="Normal"/>
              <w:rPr/>
            </w:pPr>
            <w:r>
              <w:rPr/>
              <w:t>по камню и бетону цементно-известковым раствором с земли и лесо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м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 окраска стен по штукатурке водоэмульсионной краской для наружных рабо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ывоз мусор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. Мусор строительный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томобилями-самосвалами до 30км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ребования к качеству выполняемых работ и сроку гарантии: в случае обнаружения дефектов после приемки работ - исправление дефектов проводится за счет исполн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Courier New"/>
          <w:b/>
          <w:b/>
          <w:sz w:val="18"/>
          <w:szCs w:val="18"/>
        </w:rPr>
      </w:pPr>
      <w:r>
        <w:rPr>
          <w:rFonts w:cs="Courier New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1:43:00Z</dcterms:created>
  <dc:creator>director</dc:creator>
  <dc:description/>
  <cp:keywords/>
  <dc:language>en-US</dc:language>
  <cp:lastModifiedBy>директор</cp:lastModifiedBy>
  <dcterms:modified xsi:type="dcterms:W3CDTF">2008-12-12T04:35:00Z</dcterms:modified>
  <cp:revision>5</cp:revision>
  <dc:subject/>
  <dc:title/>
</cp:coreProperties>
</file>