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7 от «12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47 от «12» декабря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лагает осуществить поставку следующих товаров </w:t>
      </w: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>)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4047"/>
        <w:gridCol w:w="1083"/>
        <w:gridCol w:w="1197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и его основные характерист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ар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</w:tr>
      <w:tr>
        <w:trPr>
          <w:trHeight w:val="93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коровье фляжное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а, 38 литро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Маркировка -  ГОСТ  Р 51074-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Товар -  ГОСТ 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99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8"/>
        <w:jc w:val="both"/>
        <w:rPr/>
      </w:pPr>
      <w:r>
        <w:rPr>
          <w:sz w:val="18"/>
          <w:szCs w:val="18"/>
        </w:rPr>
        <w:t>Поставка молока будет осуществляться транспортом поставщика при температуре от +4 до +6 С с понедельника по пятницу (за исключением выходных и праздничных дней) до 08.00 часов по заявке Заказчика (оформленной в предшествующий рабочий день в письменном виде либо факсом с дублированием по телефону).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1068"/>
        <w:jc w:val="both"/>
        <w:rPr/>
      </w:pPr>
      <w:r>
        <w:rPr>
          <w:sz w:val="18"/>
          <w:szCs w:val="18"/>
        </w:rPr>
        <w:t xml:space="preserve">В момент поставки товар будет иметь остаточный срок годности не менее 70% от срока реализации продукц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лей __ коп. (_____</w:t>
      </w:r>
      <w:r>
        <w:rPr>
          <w:i/>
          <w:sz w:val="16"/>
          <w:szCs w:val="16"/>
          <w:highlight w:val="yellow"/>
        </w:rPr>
        <w:t>сумма прописью_______</w:t>
      </w:r>
      <w:r>
        <w:rPr>
          <w:sz w:val="20"/>
          <w:szCs w:val="20"/>
          <w:highlight w:val="yellow"/>
        </w:rPr>
        <w:t>)</w:t>
      </w:r>
      <w:r>
        <w:rPr>
          <w:sz w:val="20"/>
          <w:szCs w:val="20"/>
        </w:rPr>
        <w:t xml:space="preserve">  и включает в себя: перевозку, разгрузку, страхование, уплату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47 от 12.12.2008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08-15T13:50:00Z</cp:lastPrinted>
  <dcterms:modified xsi:type="dcterms:W3CDTF">2008-12-11T12:42:00Z</dcterms:modified>
  <cp:revision>27</cp:revision>
  <dc:subject/>
  <dc:title>Приложение № 1</dc:title>
</cp:coreProperties>
</file>