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8 от «12» декабря 2008г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/>
        <w:t>на закупку молока коровьего фасованного жирностью 2,5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8, г.Пермь, ул. Орджоникидзе, 159, бухгалтерия МУЗ «ГДКБ № 18» </w:t>
      </w:r>
    </w:p>
    <w:p>
      <w:pPr>
        <w:pStyle w:val="Normal"/>
        <w:jc w:val="center"/>
        <w:rPr/>
      </w:pPr>
      <w:r>
        <w:rPr>
          <w:sz w:val="20"/>
          <w:szCs w:val="20"/>
        </w:rPr>
        <w:t>тел: (342) 237-11-07 факс: (342) 237-14-0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 ,</w:t>
      </w:r>
    </w:p>
    <w:p>
      <w:pPr>
        <w:pStyle w:val="Normal"/>
        <w:jc w:val="both"/>
        <w:rPr/>
      </w:pPr>
      <w:r>
        <w:rPr>
          <w:sz w:val="22"/>
          <w:szCs w:val="22"/>
        </w:rPr>
        <w:t>ответственный исполнитель Филиппова Татьяна Дмитри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</w:t>
      </w:r>
      <w:r>
        <w:rPr>
          <w:b/>
          <w:sz w:val="22"/>
          <w:szCs w:val="22"/>
        </w:rPr>
        <w:t>муниципального бюджета г.Перми</w:t>
      </w:r>
    </w:p>
    <w:p>
      <w:pPr>
        <w:pStyle w:val="Normal"/>
        <w:jc w:val="both"/>
        <w:rPr/>
      </w:pPr>
      <w:r>
        <w:rPr>
          <w:sz w:val="22"/>
          <w:szCs w:val="22"/>
        </w:rPr>
        <w:t>закупку следующих товаров способом запроса котировок:</w:t>
      </w:r>
      <w:r>
        <w:rPr/>
        <w:t xml:space="preserve"> </w:t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824"/>
        <w:gridCol w:w="3765"/>
        <w:gridCol w:w="1113"/>
        <w:gridCol w:w="1217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 и его основные характерист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паковк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1146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коровь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сованное, жирность 2,5%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н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лит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 -  ГОСТ  Р 51074-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 - ГОСТ Р 52090-2003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28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ind w:left="0" w:firstLine="1068"/>
        <w:jc w:val="both"/>
        <w:rPr/>
      </w:pPr>
      <w:r>
        <w:rPr>
          <w:sz w:val="22"/>
          <w:szCs w:val="22"/>
        </w:rPr>
        <w:t>Поставка молока осуществляется транспортом поставщика в изотермическом кузове при температуре от +4 до +6 С  до 08:00 часов по понедельникам партиями по заявке Заказчика (оформленной в предшествующий рабочий день в письменном виде либо факсом с дублированием по телефону).</w:t>
      </w:r>
    </w:p>
    <w:p>
      <w:pPr>
        <w:pStyle w:val="Normal"/>
        <w:numPr>
          <w:ilvl w:val="0"/>
          <w:numId w:val="2"/>
        </w:numPr>
        <w:spacing w:lineRule="exact" w:line="280"/>
        <w:ind w:left="0" w:firstLine="10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момент поставки, товар должен иметь остаточный срок годности не менее 70% от срока реализации продук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: г.Пермь, ул. Желябова, 1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и поставки товаров:  </w:t>
      </w:r>
      <w:r>
        <w:rPr>
          <w:b/>
          <w:sz w:val="22"/>
          <w:szCs w:val="22"/>
        </w:rPr>
        <w:t>12.01.2009г. – 16.02.2009г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: 248 560 руб. 00 коп.</w:t>
      </w:r>
      <w:r>
        <w:rPr>
          <w:sz w:val="22"/>
          <w:szCs w:val="22"/>
        </w:rPr>
        <w:t xml:space="preserve"> (Двести сорок восемь тысяч пятьсот шестьдесят рублей 00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товаров (работ, услуг)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  <w:sz w:val="22"/>
          <w:szCs w:val="22"/>
        </w:rPr>
        <w:t xml:space="preserve">до 11 часов 00 минут  «19» декабря 2008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должна быть указана с учетом следующих расходов: перевозка, разгрузка,  страхование, уплата таможенных пошлин, сборов, налогов и других обязательных платежей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8 дней со дня размещения на официальном сайте протокола рассмотрения и оценки котировочных заявок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alex</cp:lastModifiedBy>
  <cp:lastPrinted>2007-02-01T15:14:00Z</cp:lastPrinted>
  <dcterms:modified xsi:type="dcterms:W3CDTF">2008-12-11T13:26:00Z</dcterms:modified>
  <cp:revision>20</cp:revision>
  <dc:subject/>
  <dc:title>ЗАПРОС КОТИРОВОЧНОЙ ЦЕНЫ</dc:title>
</cp:coreProperties>
</file>