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8 от «12» дека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48 от «12» декабря 2008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24"/>
        <w:gridCol w:w="3765"/>
        <w:gridCol w:w="1083"/>
        <w:gridCol w:w="119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паковк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86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коровь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сованное, жирность 2,5%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лит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ровка -  ГОСТ  Р 51074-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 - ГОСТ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28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ставка молока осуществляется транспортом поставщика в изотермическом кузове при температуре от +4 до +6 С  до 08:00 часов по понедельникам партиями по заявке Заказчика (оформленной в предшествующий рабочий день в письменном виде либо факсом с дублированием по телефо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______________________ руб. __ коп. </w:t>
      </w:r>
      <w:r>
        <w:rPr>
          <w:i/>
          <w:sz w:val="20"/>
          <w:szCs w:val="20"/>
        </w:rPr>
        <w:t>(---------------Сумма прописью-----------)</w:t>
      </w:r>
      <w:r>
        <w:rPr>
          <w:sz w:val="20"/>
          <w:szCs w:val="20"/>
        </w:rPr>
        <w:t xml:space="preserve"> и включает в себя: перевозку, разгрузку, страхование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48 от 12.12.2008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28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8-12-11T13:02:00Z</dcterms:modified>
  <cp:revision>14</cp:revision>
  <dc:subject/>
  <dc:title>Приложение № 1</dc:title>
</cp:coreProperties>
</file>