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2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запасных частей для автомобилей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запасных частей для автомобилей - в количестве и комплектации в соответствии с предложенным техническим задани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товара: </w:t>
      </w:r>
      <w:r>
        <w:rPr>
          <w:sz w:val="26"/>
          <w:szCs w:val="26"/>
        </w:rPr>
        <w:t>до 2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продукции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7 </w:t>
      </w:r>
      <w:r>
        <w:rPr>
          <w:rFonts w:cs="Times"/>
          <w:iCs/>
        </w:rPr>
        <w:t xml:space="preserve">от 04.12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250.000 рублей. </w:t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1.12.2008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ИП Петров А.Н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Грузинская, 5-29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ООО "ДАВ-АВТО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Героев Хасана, 76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товара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Петров А.Н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96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ДАВ-АВТО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 0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Петрова А.Н. как содержащей наиболее низкую цену товара. Присвоить второй номер заявке ООО "ДАВ-АВТО", которая содержит лучшие условия по цене товара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Петрова А.Н  как отвечающую всем требованиям, установленным в извещении о проведении запроса котировок и содержащую наименьшую из предложенных цену товара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запасных частей для автомобилей с Петровым А.Н 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 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6:00Z</dcterms:created>
  <dc:creator>Вит.Корякин</dc:creator>
  <dc:description/>
  <cp:keywords/>
  <dc:language>en-US</dc:language>
  <cp:lastModifiedBy>korjakin</cp:lastModifiedBy>
  <cp:lastPrinted>2008-12-12T07:26:00Z</cp:lastPrinted>
  <dcterms:modified xsi:type="dcterms:W3CDTF">2008-12-12T02:35:00Z</dcterms:modified>
  <cp:revision>12</cp:revision>
  <dc:subject/>
  <dc:title>полк ДПС ГИБДД УВД по г</dc:title>
</cp:coreProperties>
</file>