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6/12/08 от 01.12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12 декабря 2008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10 час.00 мин.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right="-83" w:firstLine="72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6/12/08 на выполнение работ по содержанию объектов озеленения Кировского района г.Перми размещен на официальном сайте администрации г.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1.12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377400 (триста семьдесят семь тысяч четыреста) руб. 00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ых к выполнению работ, являющихся предметом закупки, составу и объему работ.</w:t>
      </w:r>
    </w:p>
    <w:p>
      <w:pPr>
        <w:pStyle w:val="Normal"/>
        <w:ind w:right="-83" w:hanging="0"/>
        <w:jc w:val="both"/>
        <w:rPr/>
      </w:pPr>
      <w:r>
        <w:rPr/>
        <w:tab/>
        <w:t>5.2. Место оказания услуг:  г. Пермь, Кировский район.</w:t>
      </w:r>
    </w:p>
    <w:p>
      <w:pPr>
        <w:pStyle w:val="Normal"/>
        <w:ind w:firstLine="708"/>
        <w:jc w:val="both"/>
        <w:rPr/>
      </w:pPr>
      <w:r>
        <w:rPr/>
        <w:t>5.3. Срок  выполнения работ: с 23 декабря 2008 г. по 14 апреля 2009 г. (113 календарных дней).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2"/>
        <w:ind w:left="0" w:firstLine="708"/>
        <w:rPr/>
      </w:pPr>
      <w:r>
        <w:rPr/>
        <w:t>5.5. Сроки оплаты: ежемесячный платёж в течение 10 банковских дней с даты подписания сторонами акта о приёмке выполненных работ, справки стоимости работ, получения Заказчиком  счета - фактуры.</w:t>
      </w:r>
    </w:p>
    <w:p>
      <w:pPr>
        <w:pStyle w:val="Normal"/>
        <w:ind w:right="-83" w:hanging="0"/>
        <w:jc w:val="both"/>
        <w:rPr/>
      </w:pPr>
      <w:r>
        <w:rPr/>
        <w:tab/>
        <w:t>5.6. Стоимость предлагаемых работ должна включать в себя:</w:t>
      </w:r>
    </w:p>
    <w:p>
      <w:pPr>
        <w:pStyle w:val="Normal"/>
        <w:jc w:val="both"/>
        <w:rPr/>
      </w:pPr>
      <w:r>
        <w:rPr/>
        <w:t>все налог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запроса  котировок.</w:t>
      </w:r>
    </w:p>
    <w:p>
      <w:pPr>
        <w:pStyle w:val="Normal"/>
        <w:ind w:right="-83" w:hanging="0"/>
        <w:jc w:val="both"/>
        <w:rPr/>
      </w:pPr>
      <w:r>
        <w:rPr/>
        <w:tab/>
        <w:t xml:space="preserve"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7.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Инк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50 9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5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 xml:space="preserve">ООО Механизированная фирма «Спарго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64 4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грофирма ЭЛИ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11 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Инкам», ООО «Мегаполис», ООО Механизированная фирма «Спарго», ООО «Агрофирма ЭЛИТА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размещения заказа ООО «Мегаполис» и составила 255 000 (двести пятьдесят пять тысяч) руб.00 коп.</w:t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 ООО «Мегаполис», место нахождения: 614089, г.Пермь, ул. Балхашская, 85, оф.1; цена муниципального контракта 255 000 (двести пятьдесят пять тысяч) руб. 00 коп.</w:t>
      </w:r>
    </w:p>
    <w:p>
      <w:pPr>
        <w:pStyle w:val="Normal"/>
        <w:ind w:right="-83" w:firstLine="708"/>
        <w:jc w:val="both"/>
        <w:rPr/>
      </w:pPr>
      <w:r>
        <w:rPr/>
        <w:t>10.2. Признать участником размещения заказа, предложившим лучшую цену после цены предложенной победителем: ООО Механизированная фирма «Спарго», место нахождения: 614058, г.Пермь, ул. 9-е Января, 16; цена муниципального контракта 264 400 (двести шестьдесят четыре тысячи четыреста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Директор учреждения                                                                                        Т. В. Гнатюк</w:t>
      </w:r>
    </w:p>
    <w:sectPr>
      <w:type w:val="nextPage"/>
      <w:pgSz w:w="11906" w:h="16838"/>
      <w:pgMar w:left="1260" w:right="926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8:00Z</dcterms:created>
  <dc:creator>adminws</dc:creator>
  <dc:description/>
  <cp:keywords/>
  <dc:language>en-US</dc:language>
  <cp:lastModifiedBy>User</cp:lastModifiedBy>
  <cp:lastPrinted>2008-12-11T13:50:00Z</cp:lastPrinted>
  <dcterms:modified xsi:type="dcterms:W3CDTF">2008-12-11T09:22:00Z</dcterms:modified>
  <cp:revision>14</cp:revision>
  <dc:subject/>
  <dc:title>Протокол № 3</dc:title>
</cp:coreProperties>
</file>