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 47 от 12 декабря 2008 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кура, яйцо)</w:t>
        <w:tab/>
      </w:r>
    </w:p>
    <w:p>
      <w:pPr>
        <w:pStyle w:val="Normal"/>
        <w:ind w:right="-339" w:hanging="3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средств бюджета и внебюджетных средств закупку способом запроса котировок продуктов питания (кура, яйцо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90000 (Сто девяносто тысяч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заключения до 31.03.2009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00 минут местного времени 19 декабря 2008 г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2 декабря 2008 г.</w:t>
      </w:r>
    </w:p>
    <w:p>
      <w:pPr>
        <w:pStyle w:val="Normal"/>
        <w:ind w:right="-2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№13                                                  Токмакова О.Г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8-12-12T03:11:00Z</dcterms:modified>
  <cp:revision>57</cp:revision>
  <dc:subject/>
  <dc:title>ЗАПРОС КОТИРОВОЧНОЙ ЦЕНЫ</dc:title>
</cp:coreProperties>
</file>