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TextBody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220"/>
        <w:rPr/>
      </w:pPr>
      <w:r>
        <w:rPr>
          <w:sz w:val="28"/>
          <w:szCs w:val="28"/>
        </w:rPr>
        <w:t>УТВЕРЖДАЮ: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рганизатор совместных торгов -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заведующий МДОУ                                                                                                        </w:t>
      </w:r>
    </w:p>
    <w:p>
      <w:pPr>
        <w:pStyle w:val="TextBody"/>
        <w:ind w:firstLine="5220"/>
        <w:rPr/>
      </w:pPr>
      <w:r>
        <w:rPr>
          <w:sz w:val="28"/>
          <w:szCs w:val="28"/>
        </w:rPr>
        <w:t>«Детский сад № 202 г. Перми</w:t>
      </w:r>
    </w:p>
    <w:p>
      <w:pPr>
        <w:pStyle w:val="TextBody"/>
        <w:ind w:firstLine="5220"/>
        <w:rPr>
          <w:sz w:val="28"/>
          <w:szCs w:val="28"/>
        </w:rPr>
      </w:pPr>
      <w:r>
        <w:rPr>
          <w:sz w:val="28"/>
          <w:szCs w:val="28"/>
        </w:rPr>
        <w:t>________________ Н.В. Верхоланцева</w:t>
      </w:r>
    </w:p>
    <w:p>
      <w:pPr>
        <w:pStyle w:val="TextBody"/>
        <w:ind w:firstLine="52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Извещение №  737 А   от «12 »  декабря 2008 г.  о проведении открытого аукциона  «На право заключения муниципальных контрактов на поставку куры, яйца, рыбы и рыбопродуктов для муниципальных  образовательных учреждений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. Перми на период с 15.02.2009 г. по 14.02.2010 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32"/>
          <w:szCs w:val="32"/>
        </w:rPr>
      </w:pPr>
      <w:r>
        <w:rPr>
          <w:b/>
          <w:sz w:val="28"/>
          <w:szCs w:val="28"/>
        </w:rPr>
        <w:t>Муниципальные   образовательные учреждения   г. Перми</w:t>
      </w:r>
      <w:r>
        <w:rPr>
          <w:sz w:val="28"/>
          <w:szCs w:val="28"/>
        </w:rPr>
        <w:t xml:space="preserve"> приглашают всех заинтересованных лиц принять участие в открытом аукционе «На право заключения муниципальных контрактов на поставку куры, яйца, рыбы и рыбопродуктов для муниципальных образовательных учреждений  г. Перми на период с 15.02.2009 г. по 14.02.2010 г.»  в объеме, необходимом для обеспечения функционирования образовательных учреждений и выполнения требований СанПиН в части дневных натуральных норм питания на одного ребенка на </w:t>
      </w:r>
      <w:r>
        <w:rPr>
          <w:b/>
          <w:sz w:val="28"/>
          <w:szCs w:val="28"/>
        </w:rPr>
        <w:t>общую сумму  62 949 600,92  (шестьдесят два миллиона девятьсот сорок девять тысяч шестьсот рублей девяносто две копейки)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)   </w:t>
      </w: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 xml:space="preserve"> - открытый аукцион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Заказчик (организатор)</w:t>
      </w:r>
      <w:r>
        <w:rPr>
          <w:sz w:val="28"/>
          <w:szCs w:val="28"/>
        </w:rPr>
        <w:t xml:space="preserve"> открытого аукциона:</w:t>
      </w:r>
    </w:p>
    <w:p>
      <w:pPr>
        <w:pStyle w:val="TextBody"/>
        <w:ind w:firstLine="567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</w:rPr>
        <w:t>МДОУ «Детский</w:t>
      </w:r>
      <w:r>
        <w:rPr>
          <w:sz w:val="28"/>
        </w:rPr>
        <w:t xml:space="preserve"> </w:t>
      </w:r>
      <w:r>
        <w:rPr>
          <w:b/>
          <w:sz w:val="28"/>
        </w:rPr>
        <w:t>сад № 202»</w:t>
      </w:r>
      <w:r>
        <w:rPr>
          <w:sz w:val="28"/>
        </w:rPr>
        <w:t xml:space="preserve"> г. Перми</w:t>
      </w:r>
    </w:p>
    <w:p>
      <w:pPr>
        <w:pStyle w:val="TextBody"/>
        <w:ind w:firstLine="567"/>
        <w:rPr>
          <w:sz w:val="28"/>
          <w:szCs w:val="28"/>
        </w:rPr>
      </w:pPr>
      <w:r>
        <w:rPr>
          <w:b/>
          <w:sz w:val="28"/>
        </w:rPr>
        <w:t>Адрес</w:t>
      </w:r>
      <w:r>
        <w:rPr>
          <w:sz w:val="28"/>
        </w:rPr>
        <w:t xml:space="preserve">: </w:t>
      </w:r>
      <w:r>
        <w:rPr>
          <w:sz w:val="28"/>
          <w:szCs w:val="28"/>
        </w:rPr>
        <w:t>614030 г. Пермь, ул. Репина, д. 10 «А»</w:t>
      </w:r>
    </w:p>
    <w:p>
      <w:pPr>
        <w:pStyle w:val="TextBody"/>
        <w:ind w:firstLine="567"/>
        <w:rPr/>
      </w:pPr>
      <w:r>
        <w:rPr>
          <w:b/>
          <w:sz w:val="28"/>
          <w:szCs w:val="28"/>
        </w:rPr>
        <w:t>контактный телефон</w:t>
      </w:r>
      <w:r>
        <w:rPr>
          <w:sz w:val="28"/>
          <w:szCs w:val="28"/>
        </w:rPr>
        <w:t xml:space="preserve">  (342) 273-34-64 </w:t>
      </w:r>
    </w:p>
    <w:p>
      <w:pPr>
        <w:pStyle w:val="TextBody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Контактное лицо</w:t>
      </w:r>
      <w:r>
        <w:rPr>
          <w:sz w:val="28"/>
          <w:szCs w:val="28"/>
        </w:rPr>
        <w:t xml:space="preserve"> – Верхоланцева Наталья Владимировна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detsad</w:t>
        </w:r>
        <w:r>
          <w:rPr>
            <w:rStyle w:val="InternetLink"/>
            <w:sz w:val="28"/>
            <w:szCs w:val="28"/>
          </w:rPr>
          <w:t>202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Предметом муниципального Контракта</w:t>
      </w:r>
      <w:r>
        <w:rPr>
          <w:sz w:val="28"/>
          <w:szCs w:val="28"/>
        </w:rPr>
        <w:t xml:space="preserve"> является поставка продуктов питания для муниципальных образовательных учреждений  г. Перми на период с 15.02.2009 г. по 14.02.2010 г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 продукции по видам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080"/>
        <w:gridCol w:w="162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ЛОТ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Кура, яйц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ъем (вес)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ы потрошеные бройл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 855,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е кури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72,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 1 катег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27 338,00</w:t>
            </w:r>
          </w:p>
        </w:tc>
      </w:tr>
    </w:tbl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080"/>
        <w:gridCol w:w="1314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ЛОТ № 2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ыба и рыбопродукт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Ед. изм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ъем (вес)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океаническая промысловая мороженая (минтай с/м, б/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521,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океаническая промысловая мороженая (горбуша с/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813,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океаническая промысловая мороженая (скумбрия с/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5,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океаническая промысловая мороженая (терпуг с/г от 800г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247,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е из океанических  и морских рыб мороженое (минтай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31,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е из океанических  и морских рыб мороженое (горбуш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2,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е из океанических  и морских рыб мороженое (трес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1,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е из океанических  и морских рыб мороженое (х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,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дь соленая (400-6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9,00</w:t>
            </w:r>
          </w:p>
        </w:tc>
      </w:tr>
    </w:tbl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>Место   поставки продукции</w:t>
      </w:r>
      <w:r>
        <w:rPr>
          <w:sz w:val="28"/>
          <w:szCs w:val="28"/>
        </w:rPr>
        <w:t xml:space="preserve">  - муниципальные образовательные учреждения г. Перми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реждений:</w:t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учре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зержинский, Ленинский райо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1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14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5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енка - Детский сад № 29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4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6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94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99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173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193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43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73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36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для детей дошкольного и младшего школьного возраста «Начальная школа-детский сад № 363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404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17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4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43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55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90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103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120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129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135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162 – центр развития ребенка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195 -центр развития ребенка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48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енка - Детский сад № 268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28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60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70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84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85  - центр развития ребенка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33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дустриальны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6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12" г.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23" г.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Центр развития ребенка - детский сад № 35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Центр развития ребенка - детский сад № 46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69" г.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Центр развития ребенка - детский сад № 112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140" г.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152" г.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182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Центр развития ребенка - детский сад № 196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209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Центр развития ребенка - детский сад № 210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217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Центр развития ребенка - детский сад № 226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244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 Центр развития ребенка - детский сад № 266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271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305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307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340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365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367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Центр развития ребенка - детский сад № 371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Центр развития ребенка - детский сад № 380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396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398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Центр развития ребенка - детский сад № 403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для детей младшего и школьного возраста "Начальная школа-детский сад № 5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ёнка – детский сад № 2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ДОУ «Детский сад № 4» г. Перм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16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8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52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71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81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85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94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97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ёнка – детский сад № 108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109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111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ёнка – детский сад № 137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ёнка – детский сад № 148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155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167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171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185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168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03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47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ёнка – детский сад № 252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61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70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75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76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81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83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09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16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18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24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26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34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ёнка – детский сад № 335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66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86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409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ёнка – детский сад № 410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412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95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товилихинский, Орджоникидзевский райо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13» г.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7» г.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енка -детский сад № 40» г.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63» г.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енка – детский сад № 67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74» г.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77» г.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100» г.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енка – детский сад № 134» г.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енка – детский сад № 161» г.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енка – детский сад № 176» г.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19» г.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енка - Детский сад № 221» г.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22 компенсирующего вида» г.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27» г.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72» г.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95» г.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17» г.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19» г.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Группы детского сада» МОУ «Средняя общеобразовательная школа № 43 с углубленным изучением предметов художественно-эстетического цикла» г.Перми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33» г.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енка - детский сад № 338 компенсирующего вида» г.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53» г.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енка - Детский сад № 355» г.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57» г.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73» г.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енка – Детский сад № 387» г.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88» г.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 МДОУ «Детский сад № 393» г.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енка - Детский сад № 397» г.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енка - Детский сад № 411» г.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413» г.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енка - Детский сад № 415» г.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419» г.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 развития ребенка -детский сад № 298» г.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енка - детский сад № 20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2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енка - детский сад № 49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енка - детский сад № 53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68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93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96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енка - детский сад № 144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175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187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02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20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34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49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54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99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27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46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54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58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68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енка - детский сад № 378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90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енка - детский сад № 394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43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400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рдл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11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31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3П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3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9»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50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56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 Детский сад № 66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 Центр развития ребенка - Детский сад № 69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 Детский сад № 76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 Детский сад № 80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84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 87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 Детский сад № 88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 Детский сад № 90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 Детский сад № 92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96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102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" Средняя общеобразовательная школа № 10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114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 Детский сад № 118"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121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142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146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165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 Центр развития ребенка - Детский сад № 178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228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230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ЦРР-Детский сад № 239"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245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250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251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255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262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265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 Центр развития ребенка - Детский сад № 269"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287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288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291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296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312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321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322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325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352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361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364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369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374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377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391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416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 Центр развития ребенка -Детский сад № 417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418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421" г. Пер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"Детский сад № 422" г. Перми</w:t>
            </w:r>
          </w:p>
        </w:tc>
      </w:tr>
    </w:tbl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rFonts w:cs="Arial" w:ascii="Book Antiqua" w:hAnsi="Book Antiqua"/>
          <w:sz w:val="28"/>
          <w:szCs w:val="28"/>
        </w:rPr>
        <w:t xml:space="preserve">5) </w:t>
      </w:r>
      <w:r>
        <w:rPr>
          <w:rFonts w:cs="Arial" w:ascii="Book Antiqua" w:hAnsi="Book Antiqua"/>
          <w:b/>
          <w:sz w:val="28"/>
          <w:szCs w:val="28"/>
        </w:rPr>
        <w:t>Форма оплаты –</w:t>
      </w:r>
      <w:r>
        <w:rPr>
          <w:rFonts w:cs="Arial" w:ascii="Book Antiqua" w:hAnsi="Book Antiqua"/>
          <w:sz w:val="28"/>
          <w:szCs w:val="28"/>
        </w:rPr>
        <w:t xml:space="preserve"> безналичный расчет</w:t>
      </w:r>
    </w:p>
    <w:p>
      <w:pPr>
        <w:pStyle w:val="TextBody"/>
        <w:ind w:firstLine="567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TextBody"/>
        <w:ind w:firstLine="567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6) </w:t>
      </w:r>
      <w:r>
        <w:rPr>
          <w:rFonts w:cs="Arial" w:ascii="Book Antiqua" w:hAnsi="Book Antiqua"/>
          <w:b/>
          <w:sz w:val="28"/>
          <w:szCs w:val="28"/>
        </w:rPr>
        <w:t>Начальная (максимальная) цена контракта (цена лота)</w:t>
      </w:r>
    </w:p>
    <w:p>
      <w:pPr>
        <w:pStyle w:val="TextBody"/>
        <w:ind w:firstLine="567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Лот №1«Кура, яйцо</w:t>
      </w:r>
      <w:r>
        <w:rPr>
          <w:rFonts w:cs="Arial" w:ascii="Book Antiqua" w:hAnsi="Book Antiqua"/>
          <w:b/>
          <w:sz w:val="28"/>
          <w:szCs w:val="28"/>
        </w:rPr>
        <w:t>» -</w:t>
      </w:r>
      <w:r>
        <w:rPr>
          <w:rFonts w:cs="Arial" w:ascii="Book Antiqua" w:hAnsi="Book Antiqua"/>
          <w:b/>
          <w:szCs w:val="24"/>
        </w:rPr>
        <w:t xml:space="preserve"> </w:t>
      </w:r>
      <w:r>
        <w:rPr>
          <w:rFonts w:cs="Arial" w:ascii="Book Antiqua" w:hAnsi="Book Antiqua"/>
          <w:sz w:val="28"/>
          <w:szCs w:val="28"/>
        </w:rPr>
        <w:t xml:space="preserve"> 41 547 968,72 </w:t>
      </w:r>
      <w:r>
        <w:rPr>
          <w:rFonts w:cs="Arial" w:ascii="Book Antiqua" w:hAnsi="Book Antiqua"/>
          <w:b/>
          <w:szCs w:val="24"/>
        </w:rPr>
        <w:t xml:space="preserve"> </w:t>
      </w:r>
      <w:r>
        <w:rPr>
          <w:rFonts w:cs="Arial" w:ascii="Book Antiqua" w:hAnsi="Book Antiqua"/>
          <w:sz w:val="28"/>
          <w:szCs w:val="28"/>
        </w:rPr>
        <w:t>рублей</w:t>
      </w:r>
    </w:p>
    <w:p>
      <w:pPr>
        <w:pStyle w:val="TextBody"/>
        <w:ind w:firstLine="567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Лот№2 «Рыба и рыбопродукты» -  21 401 632,20 рублей</w:t>
      </w:r>
    </w:p>
    <w:p>
      <w:pPr>
        <w:pStyle w:val="TextBody"/>
        <w:ind w:firstLine="567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7) преимущества в отношении цены контракта учреждениям уголовно-исполнительной системы и организациям инвалидов  не предоставляются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6) </w:t>
      </w:r>
      <w:r>
        <w:rPr>
          <w:b/>
          <w:sz w:val="28"/>
          <w:szCs w:val="28"/>
        </w:rPr>
        <w:t>Срок, место, порядок предоставления документации об аукционе.</w:t>
      </w:r>
    </w:p>
    <w:p>
      <w:pPr>
        <w:pStyle w:val="TextBody"/>
        <w:ind w:firstLine="567"/>
        <w:rPr/>
      </w:pPr>
      <w:r>
        <w:rPr>
          <w:b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ументация  об аукционе предоставляется заказчиком – организатором совместных торгов в печатном виде на основании заявления  любого заинтересованного лица, поданного в письменной форме, в течение двух рабочих дней со дня получения соответствующего заявления.    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кументация об аукционе предоставляется по адресу: </w:t>
      </w:r>
      <w:r>
        <w:rPr>
          <w:b/>
          <w:sz w:val="28"/>
          <w:szCs w:val="28"/>
        </w:rPr>
        <w:t>г. Пермь, ул. Репина, д. 10-«А»,  контактный телефон  (342)  273-34-64; (342) 277-89-87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en-US"/>
        </w:rPr>
        <w:t>detsad</w:t>
      </w:r>
      <w:r>
        <w:rPr>
          <w:sz w:val="28"/>
          <w:szCs w:val="28"/>
        </w:rPr>
        <w:t>202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Контактное лицо – Верхоланцева Наталья Владимировна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окументация об аукционе опубликована одновременно с извещением о проведении аукциона на  официальном сайте администрации города </w:t>
      </w:r>
      <w:hyperlink r:id="rId3">
        <w:r>
          <w:rPr>
            <w:rStyle w:val="InternetLink"/>
            <w:sz w:val="28"/>
            <w:szCs w:val="28"/>
          </w:rPr>
          <w:t>www.gorodperm.ru</w:t>
        </w:r>
      </w:hyperlink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Датой начала срока подачи заявок на участие в аукционе является день, следующий за днем опубликования в официальном печатном издании или размещения на официальном сайте извещения о проведении аукциона с 9-00 до    17-00 в рабочие дни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Срок окончания подачи заявок: до 10-00 ч. «13» января 2009г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о рассмотрения заявок на участие в аукционе назначено на </w:t>
      </w:r>
      <w:r>
        <w:rPr>
          <w:b/>
          <w:sz w:val="28"/>
          <w:szCs w:val="28"/>
        </w:rPr>
        <w:t xml:space="preserve">10:00 ч. «13» </w:t>
      </w:r>
      <w:r>
        <w:rPr>
          <w:sz w:val="28"/>
          <w:szCs w:val="28"/>
        </w:rPr>
        <w:t>января</w:t>
      </w:r>
      <w:r>
        <w:rPr>
          <w:b/>
          <w:sz w:val="28"/>
          <w:szCs w:val="28"/>
        </w:rPr>
        <w:t xml:space="preserve"> 2009 г.  по адресу: г. Пермь, ул. Репина д. 10-«А»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10) </w:t>
      </w:r>
      <w:r>
        <w:rPr>
          <w:b/>
          <w:sz w:val="28"/>
          <w:szCs w:val="28"/>
        </w:rPr>
        <w:t>Место, дата и время проведения открытого аукциона</w:t>
      </w:r>
    </w:p>
    <w:p>
      <w:pPr>
        <w:pStyle w:val="TextBody"/>
        <w:ind w:firstLine="567"/>
        <w:rPr/>
      </w:pPr>
      <w:r>
        <w:rPr>
          <w:sz w:val="28"/>
          <w:szCs w:val="28"/>
        </w:rPr>
        <w:t>Аукцион состоится по адресу г. Пермь, ул. Сибирская, 15,  управление муниципального заказа планово-экономического департамента администрации г. Перми, зал заседаний « 27»  января 2009г. в  10 час  00 мин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b/>
    </w:rPr>
  </w:style>
  <w:style w:type="character" w:styleId="Style14">
    <w:name w:val=" Знак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tsad202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2:09:00Z</dcterms:created>
  <dc:creator>1</dc:creator>
  <dc:description/>
  <cp:keywords/>
  <dc:language>en-US</dc:language>
  <cp:lastModifiedBy>СОК</cp:lastModifiedBy>
  <cp:lastPrinted>2008-11-12T21:30:00Z</cp:lastPrinted>
  <dcterms:modified xsi:type="dcterms:W3CDTF">2008-12-10T05:49:00Z</dcterms:modified>
  <cp:revision>53</cp:revision>
  <dc:subject/>
  <dc:title/>
</cp:coreProperties>
</file>