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рганизатор совместных торгов -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аведующий МДОУ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Детский сад № 233 г. Перми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>________________ В.Г.Пупырева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№739 А   от «12»  декабря 2008 г.  о проведении открытого аукциона  «На право заключения муниципальных контрактов на поставку хлеба и хлебобулочных изделий для муниципальных  образовательных учреждений  г. Перм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ериод с 15 февраля 2009 г. по 14 февраля  2010 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</w:rPr>
      </w:pPr>
      <w:r>
        <w:rPr>
          <w:b/>
          <w:sz w:val="28"/>
          <w:szCs w:val="28"/>
        </w:rPr>
        <w:t>Муниципальные  образовательные учреждения  г. Перми</w:t>
      </w:r>
      <w:r>
        <w:rPr>
          <w:sz w:val="28"/>
          <w:szCs w:val="28"/>
        </w:rPr>
        <w:t xml:space="preserve"> приглашают всех заинтересованных лиц принять участие в открытом аукционе «На право заключения муниципальных контрактов на поставку хлеба и хлебобулочных изделий для муниципальных образовательных учреждений  г. Перми на период с 15 февраля  2009 г.по 14 февраля 2010 г.»  в объеме, необходимом для обеспечения функционирования образовательных учреждений и выполнения требований СанПиН в части дневных натуральных норм питания на одного ребенка на </w:t>
      </w:r>
      <w:r>
        <w:rPr>
          <w:b/>
          <w:sz w:val="28"/>
          <w:szCs w:val="28"/>
        </w:rPr>
        <w:t>общую сумму 29 937 588, 14 рублей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 (организатор)</w:t>
      </w:r>
      <w:r>
        <w:rPr>
          <w:sz w:val="28"/>
          <w:szCs w:val="28"/>
        </w:rPr>
        <w:t xml:space="preserve"> открытого аукциона:</w:t>
      </w:r>
    </w:p>
    <w:p>
      <w:pPr>
        <w:pStyle w:val="TextBody"/>
        <w:ind w:firstLine="567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>МДОУ «Детский</w:t>
      </w:r>
      <w:r>
        <w:rPr>
          <w:sz w:val="28"/>
        </w:rPr>
        <w:t xml:space="preserve"> </w:t>
      </w:r>
      <w:r>
        <w:rPr>
          <w:b/>
          <w:sz w:val="28"/>
        </w:rPr>
        <w:t>сад № 233»</w:t>
      </w:r>
      <w:r>
        <w:rPr>
          <w:sz w:val="28"/>
        </w:rPr>
        <w:t xml:space="preserve"> г. Перми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</w:rPr>
        <w:t>Адрес</w:t>
      </w:r>
      <w:r>
        <w:rPr>
          <w:sz w:val="28"/>
        </w:rPr>
        <w:t xml:space="preserve">: </w:t>
      </w:r>
      <w:r>
        <w:rPr>
          <w:sz w:val="28"/>
          <w:szCs w:val="28"/>
        </w:rPr>
        <w:t>614097 г. Пермь, ул. Подлесная, 21/2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 (342) 221-07-17 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Пупырева Вера Геннадье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endercentr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хлеба и хлебобулочных изделий  для муниципальных образовательных учреждений  г. Перми на период с 15 февраля 2009 г. по 14 февраля 2010г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дукции по видам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23"/>
        <w:gridCol w:w="1357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леб, хлебобулочные издел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ъем (вес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 99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хлебобулочные из пшеничной муки (хлеб пшеничный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19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хлебобулочные из пшеничной муки (батон нарезной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89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ка без саха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ка (горчич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 поставки продукции</w:t>
      </w:r>
      <w:r>
        <w:rPr>
          <w:sz w:val="28"/>
          <w:szCs w:val="28"/>
        </w:rPr>
        <w:t xml:space="preserve">  - муниципальные дошкольные образовательные учреждения г. Перм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:</w:t>
      </w:r>
    </w:p>
    <w:p>
      <w:pPr>
        <w:pStyle w:val="Normal"/>
        <w:rPr/>
      </w:pPr>
      <w:r>
        <w:rPr/>
        <w:t>Дзержинский, Ленинский район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реждения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25 Октября, 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г. Пермь, ул.Сибирская, 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Крисанова, 2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РР - Детский сад № 2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Большевистская, 1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Комсомольский проспект, 2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Крисанова,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Луначарского, 1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Большевистская, 1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Горького, 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9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25 Октября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Пушкина, 3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Кирова, 3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6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1  г. Пермь,ул.Советская, 1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ля детей дошкольного и младшего школьного возраста «Начальная школа-детский сад № 36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Луначарского, 1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0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3  г. Пермь,ул.Дедюкина, 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  г. Пермь,ул. Маяковского, 46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 г. Пермь, ул.Гатчинская, 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 г. Пермь, ул.Барамзиной, 5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  г. Пермь, ул.Овчинникова, 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5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г. Пермь,ул. Василия Каменского, 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г. Пермь,ул. Василия Каменского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  г.Пермь,ул.Голева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2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ул.Строителей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2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Томачева, 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3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 г. Пермь, ул.Мильчакова, 2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162 – центр развития ребенка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ул. Подлесная, 9б</w:t>
            </w:r>
          </w:p>
        </w:tc>
      </w:tr>
      <w:tr>
        <w:trPr/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95 -центр развития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Коммунистическая, 109А – корпус №1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Решетникова,30 – корпус №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Крисанова, 5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26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Коммунистическая, 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Крисанова, 3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  г.Пермь, ул.Маяковского, 3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7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 пр.Парковый, 2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 ул.Подлесная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 385  - центр развития ребенка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г. Пермь, ул.Подлесная, 3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3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г. Пермь, ул.Подлесная 21/2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устриальный райо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ул. Сивкова, 2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2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Снайперов,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3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Стахановская, 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ул. Геологов, 7</w:t>
            </w:r>
          </w:p>
        </w:tc>
      </w:tr>
      <w:tr>
        <w:trPr>
          <w:trHeight w:val="58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4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 г. Пермь,ул. Чайковского, 6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69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ул. Нефтяников,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11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ул. Свиязева, 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40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ул. Свиязева, 3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52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ул. Мира, 10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8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22, г. Пермь,ул. Формовщиков, 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1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ул. Стахановская, 5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09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ул. Нефтяников, 4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21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ул. Карпинского, 6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1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 ул. Снайперов, 1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22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ул. Танкистов, 6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4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ул. Нефтяников, 5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 Центр развития ребенка - детский сад № 26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6, г. Пермь,ул. Чайковского, 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7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6, г. Пермь,ул. Мира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0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36, г. Пермь,ул. Нефтяников, 36, 3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0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6, г. Пермь,ул. Бр. Игнатовых,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4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ул. Советской Армии, 2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6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ул. Бабушкина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6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ул. Самолетная, 2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7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ул. Стахановская, 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8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, г. Пермь,ул.Л.Толстого, 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ул. Подводников,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9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88, г. Пермь,ул. Глинки, 1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403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88, г. Пермь,ул. Свиязева, 2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ля детей младшего и школьного возраста "Начальная школа-детский сад № 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ул. Беляева,43/1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овский район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 г. Пермь, ул. Машинистов, 5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 4» г. Перми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Кировоградская, 4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3,  г. Пермь, ул. Сокольская, 20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 г. Пермь, ул. Заречная, 13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5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2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58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8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г. Пермь, ул. Белоевская, 4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8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г. Пермь, ул. Камышинская, 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г. Пермь, ул. М. Рыбалко, 109 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 г. Пермь, ул. Ад. Ушакова,  28-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0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Ад. Нахимова,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4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1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Химградская, 1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3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. Невского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4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Б.Хмельницкого, 52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5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М.Рыбалко, 95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втозаводская, 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Шишкина, 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8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ул. Капитана Пирожкова, 3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 , г. Пермь ул. Кировоградская, 15 А              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0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31, Г. Пермь, ул. Костычева, 3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М. Рыбалко , 100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25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Автозаводская, 5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6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4,  г. Пермь,  ул. Воронежская, 1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Ласьвинская, 22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2,  г. Пермь, ул. М.  Рыбалко, 101 А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 г. Пермь, ул. Камышинская, 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Чистопольская, 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35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0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М. Рыбалко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. Невского, 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Сысольская, 9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М. Рыбалко, 29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Победы, 27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ул. Капитанская, 2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33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Охотников, 8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Охотников, 3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Пермь, Автозаводская, 4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0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Волгодонская, 2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41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 г. Пермь,  ул. Танцорова, 2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5,  г. Пермь, ул. Глазовская, 1а   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9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г. Пермь, ул. Полтавская, 33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товилихинский  райо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 Пермь, ул. Техническая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18, г. Пермь, ул. 2-я линия,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детский сад № 40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Юрша, 6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58»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. Гагарина 7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  <w:r>
              <w:rPr>
                <w:bCs/>
                <w:sz w:val="24"/>
                <w:szCs w:val="24"/>
              </w:rPr>
              <w:t>«Детский сад № 6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14107, </w:t>
            </w:r>
            <w:r>
              <w:rPr>
                <w:bCs/>
                <w:sz w:val="24"/>
                <w:szCs w:val="24"/>
              </w:rPr>
              <w:t>г. Пермь, ул. Добролюбова, 1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67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 Пермь, ул. Макаренко 38, 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4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Чехова,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нженерная, 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0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вановская ,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34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ул. Тургенева, 4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61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ул. Ким, 10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76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Юрша, 6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19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 Пермь, ул. Лебедева, 4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221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Хрустальная, 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22 компенсирующего вида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ул. Ким, 10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2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 Пермь, Ст. Разина, 7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2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Халтурина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95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3, г. Пермь, Лядовская, 10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Крупской, 90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9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Пономарева, 9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уппы детского сада» МОУ «Средняя общеобразовательная школа № 43 с углубленным изучением предметов художественно-эстетического цикла» г.Перми 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ульвар Гагарина, 7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3»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ульвар Гагарина, 10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«</w:t>
            </w:r>
            <w:r>
              <w:rPr>
                <w:bCs/>
                <w:sz w:val="24"/>
                <w:szCs w:val="24"/>
              </w:rPr>
              <w:t>Центр развития ребенка - детский сад № 338 компенсирующего вида</w:t>
            </w:r>
            <w:r>
              <w:rPr>
                <w:sz w:val="24"/>
                <w:szCs w:val="24"/>
              </w:rPr>
              <w:t>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14077, г. Пермь, </w:t>
            </w:r>
            <w:r>
              <w:rPr>
                <w:bCs/>
                <w:sz w:val="24"/>
                <w:szCs w:val="24"/>
              </w:rPr>
              <w:t>ул. Старцева, 35В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5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70, г. Пермь, </w:t>
            </w:r>
            <w:r>
              <w:rPr>
                <w:bCs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Студенческая, 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355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А.Гайдара, 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5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Крупской 9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7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нженерная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38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Чехова, 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8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56, г. Пермь, ул. Гашкова 22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МДОУ «Детский сад № 39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Гашкова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39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вановская, 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411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Целинная, 1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4, г. Пермь, ул. Постаногова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415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Целинная, 2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9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Старцева, 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 развития ребенка -детский сад № 298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Пермь ул.Техническая 1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джоникидзевский район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2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12, г. Пермь, ул. Васнецова, д.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04, г. Пермь, ул. Уссурийская, д.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4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47, г. Пермь, ул. Колвинская, д.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5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Веденеева, д.13-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6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29, г. Пермь, ул. Трясолобова, д.6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Водозаборная, д.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. Пермь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Никитина, д.18-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14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51, г. Пермь, ул. Пархоменко, д.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7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Репина, д.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8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26, г. Пермь, ул. Щербакова, д.23,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0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Репина, д.10-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Толбухина, д.4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3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 Пермь, ул. Никитина, д.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4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04, г. Пермь, ул. Черняховского, д.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5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Веденеева, д.7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9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12, г. Пермь, ул. Воркутинская, д.7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2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47, г. Пермь, ул. Бушмакина, д.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Веденеева, д.7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Репина, д.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7, г. Пермь, ул. Оршанская, д.1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6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12, г. Пермь, ул. Репина, д.6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7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Газонная, д.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9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Вильямса, д.4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9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Гайвинская, д.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80, г. Пермь, ул. Карбышева, д.3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0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12, г. Пермь, ул. Карбышева, д.78-А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рдловский район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 г. Пермь, ул. Тбилисская,2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ул. Чкалова, 3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3» г. Перми компенсирующего вид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ул. Полины Осипенко,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105,г.Пермь, пос.Новые Ляды, ул.Мира,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ул. Тбилисская, 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5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ул. Коминтерна, 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5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ул. Краснофлотская, 2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6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г.Пермь,ул. Моторостроителей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ДОУ " ЦРР - Детский сад № 69"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3,г.Пермь,ул. Гатауллина, 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7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ул. Соловьева, 1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7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3,г.Пермь,ул. Куйбышева, 169/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8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г.Пермь,ул. Моторостроителей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8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ул. Седова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 8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ул. Седова, 1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8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Комсомольский пр.,88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9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ул. Красноармейская, 41 - 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9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2,г.Пермь,ул. Чернышевского, 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ул. К.Цеткин, 1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0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ул. Коломенская, 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У " Средняя общеобразовательная школа № 1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ул. Г.Успенского, 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1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ул. Гусарова, 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118"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ул. К.Цеткин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2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3,г.Пермь,ул. Балхашская, 20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4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3,г.Пермь,ул. Братская, 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4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ул. Куйбышева, 68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6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5,г.Пермь,ул. Мира,19 (Н.Ляды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ДОУ " ЦРР - Детский сад № 178"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ул. Белинского, 5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2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г.Пермь,ул. Серебрянский проезд, 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3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ул. П.Осипенко, 4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-Детский сад № 239"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2,г.Пермь,ул. Фонтанная, 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4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ул. Краснополянская, 3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ул. Пихтовая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77,г.Пермь,ул. 1я Красноармейская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ул. Солдатова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6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ул. Солдатова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6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ул. Г.Хасана, 9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 - Детский сад № 269"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46,г.Пермь,ул. Г.Хасана, 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8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ул. 1-ая Красноармейская, 5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8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ул. П. Осипенко, 5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9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4, г.Пермь,ул. Л.Шатрова, 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ул. Швецова, 3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1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4,г.Пермь,ул. Л.Шатрова,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9,г.Пермь,ул. Лихвинская, 1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5,г.Пермь,п. Новые Ляды, ул. Мира,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ул. Механошина, 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5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ул. Лодыгина, 4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ул. Гусарова,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г.Пермь,ул. Серебрянский проезд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9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3, г.Пермь,ул. Холмогорская, 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7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г.Пермь,ул. Серебрянский проезд, 1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7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ул. Коломенская, 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9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ул. Кояновская,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1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ул. К. Цеткин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-Детский сад № 417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ул. Вижайская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1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ул. Нейвинская, 1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2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7,г.Пермь,ул. Революции, 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2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7,г.Пермь,ул. Народовольческая, 2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67"/>
        <w:rPr/>
      </w:pPr>
      <w:r>
        <w:rPr>
          <w:rFonts w:cs="Arial" w:ascii="Book Antiqua" w:hAnsi="Book Antiqua"/>
          <w:sz w:val="28"/>
          <w:szCs w:val="28"/>
        </w:rPr>
        <w:t xml:space="preserve">5) </w:t>
      </w:r>
      <w:r>
        <w:rPr>
          <w:rFonts w:cs="Arial" w:ascii="Book Antiqua" w:hAnsi="Book Antiqua"/>
          <w:b/>
          <w:sz w:val="28"/>
          <w:szCs w:val="28"/>
        </w:rPr>
        <w:t>Форма оплаты –</w:t>
      </w:r>
      <w:r>
        <w:rPr>
          <w:rFonts w:cs="Arial" w:ascii="Book Antiqua" w:hAnsi="Book Antiqua"/>
          <w:sz w:val="28"/>
          <w:szCs w:val="28"/>
        </w:rPr>
        <w:t xml:space="preserve"> безналичный расчет</w:t>
      </w:r>
    </w:p>
    <w:p>
      <w:pPr>
        <w:pStyle w:val="TextBody"/>
        <w:ind w:firstLine="567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"/>
        <w:ind w:firstLine="567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6) </w:t>
      </w:r>
      <w:r>
        <w:rPr>
          <w:rFonts w:cs="Arial" w:ascii="Book Antiqua" w:hAnsi="Book Antiqua"/>
          <w:b/>
          <w:sz w:val="28"/>
          <w:szCs w:val="28"/>
        </w:rPr>
        <w:t>Начальная (максимальная) цена контракта (цена лота)</w:t>
      </w:r>
    </w:p>
    <w:p>
      <w:pPr>
        <w:pStyle w:val="TextBody"/>
        <w:ind w:firstLine="567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«Хлеб, хлебобулочные изделия</w:t>
      </w:r>
      <w:r>
        <w:rPr>
          <w:rFonts w:cs="Arial" w:ascii="Book Antiqua" w:hAnsi="Book Antiqua"/>
          <w:b/>
          <w:sz w:val="28"/>
          <w:szCs w:val="28"/>
        </w:rPr>
        <w:t>» -</w:t>
      </w:r>
      <w:r>
        <w:rPr>
          <w:rFonts w:cs="Arial" w:ascii="Book Antiqua" w:hAnsi="Book Antiqua"/>
          <w:b/>
          <w:szCs w:val="24"/>
        </w:rPr>
        <w:t xml:space="preserve"> </w:t>
      </w:r>
      <w:r>
        <w:rPr>
          <w:rFonts w:cs="Arial" w:ascii="Book Antiqua" w:hAnsi="Book Antiqua"/>
          <w:sz w:val="28"/>
          <w:szCs w:val="28"/>
        </w:rPr>
        <w:t xml:space="preserve"> </w:t>
      </w:r>
      <w:r>
        <w:rPr>
          <w:b/>
          <w:sz w:val="28"/>
          <w:szCs w:val="28"/>
        </w:rPr>
        <w:t>29 937 588, 14 рублей</w:t>
      </w:r>
      <w:r>
        <w:rPr>
          <w:sz w:val="28"/>
          <w:szCs w:val="28"/>
        </w:rPr>
        <w:t xml:space="preserve">  </w:t>
      </w:r>
    </w:p>
    <w:p>
      <w:pPr>
        <w:pStyle w:val="TextBody"/>
        <w:ind w:firstLine="567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 xml:space="preserve">Преимущества </w:t>
      </w:r>
      <w:r>
        <w:rPr>
          <w:sz w:val="28"/>
          <w:szCs w:val="28"/>
        </w:rPr>
        <w:t>в отношении цены контракта учреждениям уголовно-исполнительной системы и организациям инвалидов  не предоставляю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Срок, место,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– организатором совместных торгов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предоставляется по адресу: </w:t>
      </w:r>
      <w:r>
        <w:rPr>
          <w:b/>
          <w:sz w:val="28"/>
          <w:szCs w:val="28"/>
        </w:rPr>
        <w:t>г. Пермь, ул. Подлесная 21/2 ,  контактный телефон  (342)  221-07-17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gendercentr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Пупырева Вера Геннадье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 официальном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-00 в рабочие дн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 10.00 ч. «14» января 2009г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рассмотрения заявок на участие в аукционе назначено на </w:t>
      </w:r>
      <w:r>
        <w:rPr>
          <w:b/>
          <w:sz w:val="28"/>
          <w:szCs w:val="28"/>
        </w:rPr>
        <w:t>10:00 ч. «14» января 2009 г.  по адресу: г. Пермь, ул. Подлесная, 21/2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Место, дата и время проведения открытого аукциона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Аукцион состоится по адресу г. Пермь, ул. Сибирская, 15,  управление муниципального заказа планово-экономического департамента администрации г. Перми, зал заседаний </w:t>
      </w:r>
      <w:r>
        <w:rPr>
          <w:b/>
          <w:sz w:val="28"/>
          <w:szCs w:val="28"/>
        </w:rPr>
        <w:t>« 28» января  2009 г. в  10 час 20 м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397" w:gutter="0" w:header="0" w:top="899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9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4:09:00Z</dcterms:created>
  <dc:creator>1</dc:creator>
  <dc:description/>
  <cp:keywords/>
  <dc:language>en-US</dc:language>
  <cp:lastModifiedBy>1</cp:lastModifiedBy>
  <cp:lastPrinted>2008-12-09T14:31:00Z</cp:lastPrinted>
  <dcterms:modified xsi:type="dcterms:W3CDTF">2008-12-10T07:20:00Z</dcterms:modified>
  <cp:revision>54</cp:revision>
  <dc:subject/>
  <dc:title/>
</cp:coreProperties>
</file>