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/>
      </w:pPr>
      <w:r>
        <w:rPr>
          <w:sz w:val="28"/>
          <w:szCs w:val="28"/>
        </w:rPr>
        <w:t>Заведующий МДОУ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Центр развития ребенка –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етский сад № 298» г. Перми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.М.Юрченко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/>
      </w:pPr>
      <w:r>
        <w:rPr>
          <w:sz w:val="28"/>
          <w:szCs w:val="28"/>
        </w:rPr>
        <w:t>12 декабря 2008 г.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ВЕЩЕНИЕ № 738 А от «12» декабря 2008 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совместных торгов в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го аукциона</w:t>
      </w:r>
    </w:p>
    <w:p>
      <w:pPr>
        <w:pStyle w:val="TextBody"/>
        <w:spacing w:lineRule="exact" w:line="360"/>
        <w:jc w:val="center"/>
        <w:rPr/>
      </w:pPr>
      <w:r>
        <w:rPr>
          <w:b/>
        </w:rPr>
        <w:t xml:space="preserve">«На право заключения муниципальных контрактов  </w:t>
      </w:r>
    </w:p>
    <w:p>
      <w:pPr>
        <w:pStyle w:val="TextBody"/>
        <w:spacing w:lineRule="exact" w:line="360"/>
        <w:jc w:val="center"/>
        <w:rPr>
          <w:b/>
          <w:b/>
        </w:rPr>
      </w:pPr>
      <w:r>
        <w:rPr>
          <w:b/>
        </w:rPr>
        <w:t xml:space="preserve">на поставку  мяса и мясопродуктов </w:t>
      </w:r>
    </w:p>
    <w:p>
      <w:pPr>
        <w:pStyle w:val="TextBody"/>
        <w:spacing w:lineRule="exact" w:line="360"/>
        <w:jc w:val="center"/>
        <w:rPr>
          <w:b/>
          <w:b/>
        </w:rPr>
      </w:pPr>
      <w:r>
        <w:rPr>
          <w:b/>
        </w:rPr>
        <w:t xml:space="preserve">для муниципальных образовательных учреждений   г. Перми </w:t>
      </w:r>
    </w:p>
    <w:p>
      <w:pPr>
        <w:pStyle w:val="TextBody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</w:rPr>
        <w:t xml:space="preserve">на период </w:t>
      </w:r>
      <w:r>
        <w:rPr>
          <w:b/>
          <w:sz w:val="26"/>
          <w:szCs w:val="26"/>
        </w:rPr>
        <w:t>с «15» февраля 2009 г. по «14»февраля 2010 г.</w:t>
      </w:r>
    </w:p>
    <w:p>
      <w:pPr>
        <w:pStyle w:val="TextBody"/>
        <w:spacing w:lineRule="exact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ые  образовательные  учреждения  г. Перми  приглашают  всех заинтересованных  лиц  принять  участие  в  открытом  аукционе  «На право заключения муниципальных контрактов на поставку мяса и мясопродуктов  для  муниципальных  образовательных  учреждений г. Перми на период с «15» февраля 2009 г. по «14» февраля 2010 г.»  на общую сумму  44 954 353,33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торгов – открытый аукцион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азчик (организатор)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ДОУ «Центр развития ребенка – детский сад № 298» г. Перми</w:t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Адрес</w:t>
      </w:r>
      <w:r>
        <w:rPr>
          <w:sz w:val="26"/>
          <w:szCs w:val="26"/>
        </w:rPr>
        <w:t>: 614070, г. Пермь, ул. Техническая, 16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</w:t>
      </w:r>
      <w:r>
        <w:rPr>
          <w:sz w:val="26"/>
          <w:szCs w:val="26"/>
        </w:rPr>
        <w:t>298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Контактный телефон: (342)248 48 98 ,  (342)265 99 30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Юрченко Елена Михайловна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ом муниципального контракта</w:t>
      </w:r>
      <w:r>
        <w:rPr>
          <w:sz w:val="26"/>
          <w:szCs w:val="26"/>
        </w:rPr>
        <w:t xml:space="preserve"> является поставка мяса и мясопродуктов для муниципальных образовательных учреждений   г.Перми на период  с «15» февраля 2009 г. по «14» февраля 2010 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продукции по вида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985"/>
        <w:gridCol w:w="2409"/>
      </w:tblGrid>
      <w:tr>
        <w:trPr>
          <w:trHeight w:val="238" w:hRule="atLeast"/>
        </w:trPr>
        <w:tc>
          <w:tcPr>
            <w:tcW w:w="10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ясо и мясопродукты</w:t>
            </w:r>
          </w:p>
        </w:tc>
      </w:tr>
      <w:tr>
        <w:trPr>
          <w:trHeight w:val="2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вядина 1 категории в полутушах и четвертин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 637,00</w:t>
            </w:r>
          </w:p>
        </w:tc>
      </w:tr>
      <w:tr>
        <w:trPr>
          <w:trHeight w:val="2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фабрикаты мяс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 480,00</w:t>
            </w:r>
          </w:p>
        </w:tc>
      </w:tr>
      <w:tr>
        <w:trPr>
          <w:trHeight w:val="2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со крол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2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делия колбасные вареные (колбаса вареная, в/с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62,00</w:t>
            </w:r>
          </w:p>
        </w:tc>
      </w:tr>
      <w:tr>
        <w:trPr>
          <w:trHeight w:val="2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басные изделия варено-копченые (колбаса варено-копченая, в/с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</w:tr>
      <w:tr>
        <w:trPr>
          <w:trHeight w:val="2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делия колбасные вареные (сосиски, в/с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518,00</w:t>
            </w:r>
          </w:p>
        </w:tc>
      </w:tr>
      <w:tr>
        <w:trPr>
          <w:trHeight w:val="2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чень (говяжь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 653,00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b/>
          <w:sz w:val="26"/>
          <w:szCs w:val="26"/>
        </w:rPr>
        <w:t>Место поставки продукции</w:t>
      </w:r>
      <w:r>
        <w:rPr>
          <w:sz w:val="26"/>
          <w:szCs w:val="26"/>
        </w:rPr>
        <w:t xml:space="preserve"> – муниципальные образовательные учреждения   г. Перми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Перечень учреждений</w:t>
      </w:r>
      <w:r>
        <w:rPr>
          <w:sz w:val="26"/>
          <w:szCs w:val="26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013"/>
        <w:gridCol w:w="2920"/>
        <w:gridCol w:w="160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учрежд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  г. Пермь, </w:t>
            </w:r>
          </w:p>
          <w:p>
            <w:pPr>
              <w:pStyle w:val="Normal"/>
              <w:rPr/>
            </w:pPr>
            <w:r>
              <w:rPr/>
              <w:t>ул.25 Октября, 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>Людмила 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-91-3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Сибирская, 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Терентьева 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46-0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2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улейманова</w:t>
            </w:r>
          </w:p>
          <w:p>
            <w:pPr>
              <w:pStyle w:val="Normal"/>
              <w:rPr/>
            </w:pPr>
            <w:r>
              <w:rPr/>
              <w:t>Альбина Нас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96-4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- Детский сад № 2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Большевистская, 1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Лецких</w:t>
            </w:r>
          </w:p>
          <w:p>
            <w:pPr>
              <w:pStyle w:val="Normal"/>
              <w:rPr/>
            </w:pPr>
            <w:r>
              <w:rPr/>
              <w:t>Лариса Вениам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-70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Комсомольский проспект, 2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Надежд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13-7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огудина</w:t>
            </w:r>
          </w:p>
          <w:p>
            <w:pPr>
              <w:pStyle w:val="Normal"/>
              <w:rPr/>
            </w:pPr>
            <w:r>
              <w:rPr/>
              <w:t>Ан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-66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Луначарского, 1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Елькина</w:t>
            </w:r>
          </w:p>
          <w:p>
            <w:pPr>
              <w:pStyle w:val="Normal"/>
              <w:rPr/>
            </w:pPr>
            <w:r>
              <w:rPr/>
              <w:t>Елизавет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91-6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Большевистская, 1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а</w:t>
            </w:r>
          </w:p>
          <w:p>
            <w:pPr>
              <w:pStyle w:val="Normal"/>
              <w:rPr/>
            </w:pPr>
            <w:r>
              <w:rPr/>
              <w:t>Татьяна Фед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-31-3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  г. Пермь, </w:t>
            </w:r>
          </w:p>
          <w:p>
            <w:pPr>
              <w:pStyle w:val="Normal"/>
              <w:rPr/>
            </w:pPr>
            <w:r>
              <w:rPr/>
              <w:t>ул.Горького, 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Рыбина </w:t>
            </w:r>
          </w:p>
          <w:p>
            <w:pPr>
              <w:pStyle w:val="Normal"/>
              <w:rPr/>
            </w:pPr>
            <w:r>
              <w:rPr/>
              <w:t>Н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69-9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  г. Пермь, </w:t>
            </w:r>
          </w:p>
          <w:p>
            <w:pPr>
              <w:pStyle w:val="Normal"/>
              <w:rPr/>
            </w:pPr>
            <w:r>
              <w:rPr/>
              <w:t>ул.25 Октября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ульбякина</w:t>
            </w:r>
          </w:p>
          <w:p>
            <w:pPr>
              <w:pStyle w:val="Normal"/>
              <w:rPr/>
            </w:pPr>
            <w:r>
              <w:rPr/>
              <w:t>Ольг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20-50, 219-95-6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  г. Пермь, </w:t>
            </w:r>
          </w:p>
          <w:p>
            <w:pPr>
              <w:pStyle w:val="Normal"/>
              <w:rPr/>
            </w:pPr>
            <w:r>
              <w:rPr/>
              <w:t>ул.Пушкина, 3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яц</w:t>
            </w:r>
          </w:p>
          <w:p>
            <w:pPr>
              <w:pStyle w:val="Normal"/>
              <w:rPr/>
            </w:pPr>
            <w:r>
              <w:rPr/>
              <w:t>Олег Александ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86-4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Кирова, 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ордовская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79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36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1 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оветская, 1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ухтина Л.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-23-0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дошкольного и младшего школьного возраста «Начальная школа-детский сад № 336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Луначарского, 1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Зинаида Фед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-80-07</w:t>
            </w:r>
          </w:p>
          <w:p>
            <w:pPr>
              <w:pStyle w:val="Normal"/>
              <w:rPr/>
            </w:pPr>
            <w:r>
              <w:rPr/>
              <w:t>212-02-2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0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 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Дедюкина, 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альгинова</w:t>
            </w:r>
          </w:p>
          <w:p>
            <w:pPr>
              <w:pStyle w:val="Normal"/>
              <w:rPr/>
            </w:pPr>
            <w:r>
              <w:rPr/>
              <w:t>Любовь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-15-9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 г. Пермь,</w:t>
            </w:r>
          </w:p>
          <w:p>
            <w:pPr>
              <w:pStyle w:val="Normal"/>
              <w:rPr/>
            </w:pPr>
            <w:r>
              <w:rPr/>
              <w:t>Ул. Маяковского, 46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Пасынкова </w:t>
            </w:r>
          </w:p>
          <w:p>
            <w:pPr>
              <w:pStyle w:val="Normal"/>
              <w:rPr/>
            </w:pPr>
            <w:r>
              <w:rPr/>
              <w:t>Людмила Игнет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0-5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 г. Пермь, ул.Гатчинская, 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Галикеева </w:t>
            </w:r>
          </w:p>
          <w:p>
            <w:pPr>
              <w:pStyle w:val="Normal"/>
              <w:rPr/>
            </w:pPr>
            <w:r>
              <w:rPr/>
              <w:t>Светлана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-31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 г. Пермь, ул.Барамзиной, 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>Лидия Ром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-27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 г. Пермь, ул.Овчинникова, 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Гневашева</w:t>
            </w:r>
          </w:p>
          <w:p>
            <w:pPr>
              <w:pStyle w:val="Normal"/>
              <w:rPr/>
            </w:pPr>
            <w:r>
              <w:rPr/>
              <w:t>Ольга Виктор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-33-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г. Пермь,</w:t>
            </w:r>
          </w:p>
          <w:p>
            <w:pPr>
              <w:pStyle w:val="Normal"/>
              <w:rPr/>
            </w:pPr>
            <w:r>
              <w:rPr/>
              <w:t>ул. Василия Каменского,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Минеева 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60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г. Пермь,</w:t>
            </w:r>
          </w:p>
          <w:p>
            <w:pPr>
              <w:pStyle w:val="Normal"/>
              <w:rPr/>
            </w:pPr>
            <w:r>
              <w:rPr/>
              <w:t>ул. Василия Каменского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Николаевская</w:t>
            </w:r>
          </w:p>
          <w:p>
            <w:pPr>
              <w:pStyle w:val="Normal"/>
              <w:rPr/>
            </w:pPr>
            <w:r>
              <w:rPr/>
              <w:t>Наталья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60-4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 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лева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лесовских</w:t>
            </w:r>
          </w:p>
          <w:p>
            <w:pPr>
              <w:pStyle w:val="Normal"/>
              <w:rPr/>
            </w:pPr>
            <w:r>
              <w:rPr/>
              <w:t>Вер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-96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12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</w:t>
            </w:r>
          </w:p>
          <w:p>
            <w:pPr>
              <w:pStyle w:val="Normal"/>
              <w:rPr/>
            </w:pPr>
            <w:r>
              <w:rPr/>
              <w:t>ул.Строителей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Язева</w:t>
            </w:r>
          </w:p>
          <w:p>
            <w:pPr>
              <w:pStyle w:val="Normal"/>
              <w:rPr/>
            </w:pPr>
            <w:r>
              <w:rPr/>
              <w:t>Татьяна Игор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62-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  г. Пермь, </w:t>
            </w:r>
          </w:p>
          <w:p>
            <w:pPr>
              <w:pStyle w:val="Normal"/>
              <w:rPr/>
            </w:pPr>
            <w:r>
              <w:rPr/>
              <w:t>ул. Томачева, 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rPr/>
            </w:pPr>
            <w:r>
              <w:rPr/>
              <w:t>Гал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-56-3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Мильчакова, 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ортнова</w:t>
            </w:r>
          </w:p>
          <w:p>
            <w:pPr>
              <w:pStyle w:val="Normal"/>
              <w:rPr/>
            </w:pPr>
            <w:r>
              <w:rPr/>
              <w:t>Людмил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-46-98</w:t>
            </w:r>
          </w:p>
          <w:p>
            <w:pPr>
              <w:pStyle w:val="Normal"/>
              <w:rPr/>
            </w:pPr>
            <w:r>
              <w:rPr/>
              <w:t>224-47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162 – центр развития ребенк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</w:t>
            </w:r>
          </w:p>
          <w:p>
            <w:pPr>
              <w:pStyle w:val="Normal"/>
              <w:rPr/>
            </w:pPr>
            <w:r>
              <w:rPr/>
              <w:t>ул. Подлесная, 9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усырева</w:t>
            </w:r>
          </w:p>
          <w:p>
            <w:pPr>
              <w:pStyle w:val="Normal"/>
              <w:rPr/>
            </w:pPr>
            <w:r>
              <w:rPr/>
              <w:t>Людмил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-31-31</w:t>
            </w:r>
          </w:p>
          <w:p>
            <w:pPr>
              <w:pStyle w:val="Normal"/>
              <w:rPr/>
            </w:pPr>
            <w:r>
              <w:rPr/>
              <w:t>222-65-89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5 -центр развития ребенк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оммунистическая, 109А – корпус №1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аяндина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-97-50 </w:t>
            </w:r>
          </w:p>
          <w:p>
            <w:pPr>
              <w:pStyle w:val="Normal"/>
              <w:rPr/>
            </w:pPr>
            <w:r>
              <w:rPr/>
              <w:t>233-16-50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Решетникова,30 – корпус №2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Крисанова, 5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Чазова</w:t>
            </w:r>
          </w:p>
          <w:p>
            <w:pPr>
              <w:pStyle w:val="Normal"/>
              <w:rPr/>
            </w:pPr>
            <w:r>
              <w:rPr/>
              <w:t>Елизавет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-64-0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26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оммунистическая, 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едведева</w:t>
            </w:r>
          </w:p>
          <w:p>
            <w:pPr>
              <w:pStyle w:val="Normal"/>
              <w:rPr/>
            </w:pPr>
            <w:r>
              <w:rPr/>
              <w:t>Галина Полиект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-77-68</w:t>
            </w:r>
          </w:p>
          <w:p>
            <w:pPr>
              <w:pStyle w:val="Normal"/>
              <w:rPr/>
            </w:pPr>
            <w:r>
              <w:rPr/>
              <w:t>246-62-6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3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якова</w:t>
            </w:r>
          </w:p>
          <w:p>
            <w:pPr>
              <w:pStyle w:val="Normal"/>
              <w:rPr/>
            </w:pPr>
            <w:r>
              <w:rPr/>
              <w:t>Ларис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-84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 г.Пермь, ул.Маяковского, 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борина</w:t>
            </w:r>
          </w:p>
          <w:p>
            <w:pPr>
              <w:pStyle w:val="Normal"/>
              <w:rPr/>
            </w:pPr>
            <w:r>
              <w:rPr/>
              <w:t>Нина Георг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95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7  г. Пермь, </w:t>
            </w:r>
          </w:p>
          <w:p>
            <w:pPr>
              <w:pStyle w:val="Normal"/>
              <w:rPr/>
            </w:pPr>
            <w:r>
              <w:rPr/>
              <w:t>пр.Парковый, 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пко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64-2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8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Подлесная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Файззулина</w:t>
            </w:r>
          </w:p>
          <w:p>
            <w:pPr>
              <w:pStyle w:val="Normal"/>
              <w:rPr/>
            </w:pPr>
            <w:r>
              <w:rPr/>
              <w:t>Анже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69-8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86-2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85  - центр развития ребенк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, ул.Подлесная, 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Овчинникова </w:t>
            </w:r>
          </w:p>
          <w:p>
            <w:pPr>
              <w:pStyle w:val="Normal"/>
              <w:rPr/>
            </w:pPr>
            <w:r>
              <w:rPr/>
              <w:t>Раиса Сенгатули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66-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2-86-2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233»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7 г. Пермь, </w:t>
            </w:r>
          </w:p>
          <w:p>
            <w:pPr>
              <w:pStyle w:val="Normal"/>
              <w:rPr/>
            </w:pPr>
            <w:r>
              <w:rPr/>
              <w:t>ул.Подлесная 21/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упырева</w:t>
            </w:r>
          </w:p>
          <w:p>
            <w:pPr>
              <w:pStyle w:val="Normal"/>
              <w:rPr/>
            </w:pPr>
            <w:r>
              <w:rPr/>
              <w:t>Вер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9-6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                         ул. Сивкова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Линк Еле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09-65</w:t>
            </w:r>
          </w:p>
          <w:p>
            <w:pPr>
              <w:pStyle w:val="Normal"/>
              <w:rPr/>
            </w:pPr>
            <w:r>
              <w:rPr/>
              <w:t>223-36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2"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                         ул. Снайперов,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Курочкин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03-95</w:t>
            </w:r>
          </w:p>
          <w:p>
            <w:pPr>
              <w:pStyle w:val="Normal"/>
              <w:rPr/>
            </w:pPr>
            <w:r>
              <w:rPr/>
              <w:t>225-46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3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Стахановская,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Новоселова </w:t>
            </w:r>
          </w:p>
          <w:p>
            <w:pPr>
              <w:pStyle w:val="Normal"/>
              <w:rPr/>
            </w:pPr>
            <w:r>
              <w:rPr/>
              <w:t>Еле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9-8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</w:t>
              <w:br/>
              <w:t>ул. Геологов, 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Гарбул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катер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-73-0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46"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</w:t>
            </w:r>
          </w:p>
          <w:p>
            <w:pPr>
              <w:pStyle w:val="Normal"/>
              <w:rPr/>
            </w:pPr>
            <w:r>
              <w:rPr/>
              <w:t>ул. Чайковского, 6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урская</w:t>
            </w:r>
          </w:p>
          <w:p>
            <w:pPr>
              <w:pStyle w:val="Normal"/>
              <w:rPr/>
            </w:pPr>
            <w:r>
              <w:rPr/>
              <w:t>Людмил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-76-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69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</w:t>
              <w:br/>
              <w:t>ул. Нефтяников,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л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ина Геннадьевн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-53-1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11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</w:t>
              <w:br/>
              <w:t>ул. Свиязева, 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Семенович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-26-41</w:t>
            </w:r>
          </w:p>
          <w:p>
            <w:pPr>
              <w:pStyle w:val="Normal"/>
              <w:rPr/>
            </w:pPr>
            <w:r>
              <w:rPr/>
              <w:t>228-31-3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40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</w:t>
              <w:br/>
              <w:t>ул. Свиязева, 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ы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лия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-86-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52"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</w:t>
              <w:br/>
              <w:t>ул. Мира, 1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Ерма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и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01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8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</w:t>
              <w:br/>
              <w:t>ул. Формовщиков, 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Копос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ентин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-37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19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</w:t>
              <w:br/>
              <w:t>ул. Стахановская, 5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ент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-78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09"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</w:t>
              <w:br/>
              <w:t>ул. Нефтяников, 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арукова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8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21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</w:t>
              <w:br/>
              <w:t>ул. Карпинского, 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инеева Софья Ль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4-2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1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                         ул. Снайперов, 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заковцева </w:t>
            </w:r>
          </w:p>
          <w:p>
            <w:pPr>
              <w:pStyle w:val="Normal"/>
              <w:rPr/>
            </w:pPr>
            <w:r>
              <w:rPr/>
              <w:t>Вера Ивановн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-35-7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22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</w:t>
              <w:br/>
              <w:t>ул. Танкистов, 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пе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я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59-2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4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</w:t>
            </w:r>
          </w:p>
          <w:p>
            <w:pPr>
              <w:pStyle w:val="Normal"/>
              <w:rPr/>
            </w:pPr>
            <w:r>
              <w:rPr/>
              <w:t>ул. Нефтяников, 56</w:t>
              <w:b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устафаева </w:t>
            </w:r>
          </w:p>
          <w:p>
            <w:pPr>
              <w:pStyle w:val="Normal"/>
              <w:rPr/>
            </w:pPr>
            <w:r>
              <w:rPr/>
              <w:t>Светлана Хамз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42-9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 Центр развития ребенка - детский сад № 26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</w:t>
              <w:br/>
              <w:t>ул. Чайковского,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уздева </w:t>
            </w:r>
          </w:p>
          <w:p>
            <w:pPr>
              <w:pStyle w:val="Normal"/>
              <w:rPr/>
            </w:pPr>
            <w:r>
              <w:rPr/>
              <w:t>Ольг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-80-91</w:t>
            </w:r>
          </w:p>
          <w:p>
            <w:pPr>
              <w:pStyle w:val="Normal"/>
              <w:rPr/>
            </w:pPr>
            <w:r>
              <w:rPr/>
              <w:t>227-82-4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7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</w:t>
              <w:br/>
              <w:t>ул. Мира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Труханова Ан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64-84</w:t>
            </w:r>
          </w:p>
          <w:p>
            <w:pPr>
              <w:pStyle w:val="Normal"/>
              <w:rPr/>
            </w:pPr>
            <w:r>
              <w:rPr/>
              <w:t>221-82-3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</w:t>
              <w:br/>
              <w:t>ул. Нефтяников, 36, 3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Константинова </w:t>
            </w:r>
          </w:p>
          <w:p>
            <w:pPr>
              <w:pStyle w:val="Normal"/>
              <w:rPr/>
            </w:pPr>
            <w:r>
              <w:rPr/>
              <w:t>Любовь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62-55</w:t>
            </w:r>
          </w:p>
          <w:p>
            <w:pPr>
              <w:pStyle w:val="Normal"/>
              <w:rPr/>
            </w:pPr>
            <w:r>
              <w:rPr/>
              <w:t>226-25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</w:t>
              <w:br/>
              <w:t>ул. Бр. Игнатовых,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Созо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дми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-48-15</w:t>
            </w:r>
          </w:p>
          <w:p>
            <w:pPr>
              <w:pStyle w:val="Normal"/>
              <w:rPr/>
            </w:pPr>
            <w:r>
              <w:rPr/>
              <w:t>229-93-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40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</w:t>
              <w:br/>
              <w:t>ул. Советской Армии, 2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артынова Ирина Вале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3-1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6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</w:t>
              <w:br/>
              <w:t>ул. Бабушкина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альц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р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76-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6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</w:t>
              <w:br/>
              <w:t>ул. Самолетная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Роман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л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2-09</w:t>
            </w:r>
          </w:p>
          <w:p>
            <w:pPr>
              <w:pStyle w:val="Normal"/>
              <w:rPr/>
            </w:pPr>
            <w:r>
              <w:rPr/>
              <w:t>225-45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7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</w:t>
              <w:br/>
              <w:t>ул. Стахановская, 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ранце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9-4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8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                            ул.Л.Толстого, 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Суслова </w:t>
            </w:r>
          </w:p>
          <w:p>
            <w:pPr>
              <w:pStyle w:val="Normal"/>
              <w:rPr/>
            </w:pPr>
            <w:r>
              <w:rPr/>
              <w:t>Лариса Григо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65-16</w:t>
            </w:r>
          </w:p>
          <w:p>
            <w:pPr>
              <w:pStyle w:val="Normal"/>
              <w:rPr/>
            </w:pPr>
            <w:r>
              <w:rPr/>
              <w:t>225-37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9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</w:t>
            </w:r>
          </w:p>
          <w:p>
            <w:pPr>
              <w:pStyle w:val="Normal"/>
              <w:rPr/>
            </w:pPr>
            <w:r>
              <w:rPr/>
              <w:t>ул. Подводников,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Жул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07-9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9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8, г. Пермь,</w:t>
              <w:br/>
              <w:t>ул. Глинки, 1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Балайшис </w:t>
            </w:r>
          </w:p>
          <w:p>
            <w:pPr>
              <w:pStyle w:val="Normal"/>
              <w:rPr/>
            </w:pPr>
            <w:r>
              <w:rPr/>
              <w:t>Наталья Олег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-55-11</w:t>
            </w:r>
          </w:p>
          <w:p>
            <w:pPr>
              <w:pStyle w:val="Normal"/>
              <w:rPr/>
            </w:pPr>
            <w:r>
              <w:rPr/>
              <w:t>227-57-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403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8, г. Пермь,</w:t>
              <w:br/>
              <w:t>ул. Свиязева, 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Блинова </w:t>
            </w:r>
          </w:p>
          <w:p>
            <w:pPr>
              <w:pStyle w:val="Normal"/>
              <w:rPr/>
            </w:pPr>
            <w:r>
              <w:rPr/>
              <w:t>Н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-67-75</w:t>
            </w:r>
          </w:p>
          <w:p>
            <w:pPr>
              <w:pStyle w:val="Normal"/>
              <w:rPr/>
            </w:pPr>
            <w:r>
              <w:rPr/>
              <w:t>229-67-1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</w:t>
              <w:br/>
              <w:t>ул. Беляева,43/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Губанова Рауза Зыя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-17-35</w:t>
            </w:r>
          </w:p>
          <w:p>
            <w:pPr>
              <w:pStyle w:val="Normal"/>
              <w:rPr/>
            </w:pPr>
            <w:r>
              <w:rPr/>
              <w:t>228-18-4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 г. Пермь, ул. Машинистов, 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убаракшина Галина Николав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-52-4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» г. Перми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614113,  г. Пермь, ул. Кировоградская, 4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Духно Гал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-71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614023,  г. Пермь, ул. Сокольская, 20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Невлер Людмил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87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 г. Пермь, ул. Заречная, 1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Левина Мар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-52-0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г. Пермь, ул. Закамская, 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лотникова Любовь Ант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4-33-4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г. Пермь, ул. Закамская, 58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Троегубова Людмила Фёд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54-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4067, г. Пермь, ул. Белоевская, 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Лис Надежд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-52-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-55-1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3, г. Пермь, ул. Камышинская,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Лбова Светлана Дмитр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81-1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. Рыбалко, 109 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иковцова Надежд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67-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09-6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3,  г. Пермь, ул. Ад. Ушакова,  28-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ахаева Ольг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49-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4-92-9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08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. Нахимова,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Ильина Я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24-8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38-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614113,  г. Пермь, ул. Закамская, 4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Губина Светла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53-0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 г. Пермь, ул. Химградская, 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оловьёва Ири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74-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8-63-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3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 г. Пермь, ул. А. Невского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есюнина Ольг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4-40-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4-34-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4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 г. Пермь, ул. Б.Хмельницкого, 52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очкарёва Людмил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62-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43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5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 г. Пермь, ул. М.Рыбалко, 95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ец Ляля Нигматул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47-2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 г. Пермь, ул. Автозаводская, 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Щёголева Татья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72-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78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1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Шишкина, 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Халикова Наталья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-57-0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8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 г. Пермь, ул. Капитана Пирожкова, 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етова Алл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-24-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614113 , г. Пермь ул. Кировоградская, 15 А            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Новикова Татьян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52-90-3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0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1, Г. Пермь, ул. Костычева, 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Гричанникова Татьян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-75-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М. Рыбалко , 100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алдина Лариса Вале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42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252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носова Ольг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27-9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4-33-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6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/>
            </w:pPr>
            <w:r>
              <w:rPr/>
              <w:t xml:space="preserve">614034,  г. Пермь,  ул. Воронежская, 1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Дулина Вер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26-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06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/>
            </w:pPr>
            <w:r>
              <w:rPr/>
              <w:t>614032,  г. Пермь, ул. Ласьвинская, 22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Нугуманова Еле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24-0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/>
            </w:pPr>
            <w:r>
              <w:rPr/>
              <w:t xml:space="preserve">614032,  г. Пермь, ул. М.  Рыбалко, 101 А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аракулова Наталья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-21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/>
            </w:pPr>
            <w:r>
              <w:rPr/>
              <w:t>614023,  г. Пермь, ул. Камышинская, 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Фалина Валент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49-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49-6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г. Пермь, ул. Чистопольская, 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вчинникова Наталья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18-0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г. Пермь, ул. Закамская, 35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Чащина Наталья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-02-6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0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 г. Пермь, М. Рыбалко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отельникова Лариса Зинов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42-3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 г. Пермь, ул. А. Невского, 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Рысева Людмил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-42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 г. Пермь, ул. Сысольская, 9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лименко Любовь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-43-21</w:t>
            </w:r>
          </w:p>
          <w:p>
            <w:pPr>
              <w:pStyle w:val="Normal"/>
              <w:rPr/>
            </w:pPr>
            <w:r>
              <w:rPr>
                <w:bCs/>
              </w:rPr>
              <w:t>252-05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2,  г. Пермь, ул. М. Рыбалко, 29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Дубоенко Татья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72-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4-52-3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2,  г. Пермь, ул. Победы, 27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авицкая Наталья Вита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05-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07-6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3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 г. Пермь, ул. Капитанская, 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Доброшинская Тамар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36-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33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2,  г. Пермь, ул. Охотников, 8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олесникова Гали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62-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8-64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 г. Пермь, ул. Охотников, 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Андреева Зинаид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47-5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8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Пермь, Автозаводская, 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еньшикова Людмил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-23-0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0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 г. Пермь, Волгодонская, 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Диденко Тамара Тихо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82-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23-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41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  г. Пермь,  ул. Танцорова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анашина Вер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-24-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25-4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5,  г. Пермь, ул. Глазовская, 1а 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оспелова Еле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90-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-92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Полтавская, 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Самойлова </w:t>
            </w:r>
          </w:p>
          <w:p>
            <w:pPr>
              <w:pStyle w:val="Normal"/>
              <w:rPr/>
            </w:pPr>
            <w:r>
              <w:rPr/>
              <w:t>Ирина Влад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10-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5-22-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13» г.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70 г. Пермь, ул. Техническая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зак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ья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5 59 2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7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18, г. Пермь, ул. 2-я линия,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ивае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ри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 49 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-детский сад № 40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51, г. Пермь, ул. Юрша, 6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хруше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вь Игор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6 45 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57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б. Гагарина 7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зар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дми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 63 2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ДОУ </w:t>
            </w:r>
            <w:r>
              <w:rPr>
                <w:bCs/>
              </w:rPr>
              <w:t>«Детский сад № 63» г.Пер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614107, </w:t>
            </w:r>
            <w:r>
              <w:rPr>
                <w:bCs/>
              </w:rPr>
              <w:t>г. Пермь, ул. Добролюбова, 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ринин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алья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5 30 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67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 г. Пермь, ул. Макаренко 38, 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.о.заведующег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копин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ле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 66 5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4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107, г. Пермь, ул. Чехова,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ц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ья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31 3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107, г. Пермь, ул. Инженерная, 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ако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ле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5 85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100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107, г. Пермь, ул. Ивановская ,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т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гарит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5 55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34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17, г. Пермь, ул. Тургенева, 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ебренникова Еле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 68 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61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70, г. Пермь, ул. Ким, 1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ман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гарит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 52 0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г. Пермь, ул. Юрша, 6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ее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лентина Архип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6 31 4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19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0, г. Пермь, ул. Лебедева, 4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домнико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ле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38 3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221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Хрустальная, 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марин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втин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20 7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, г. Пермь, ул. Ким, 1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ганова Ан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 96 6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0, г. Пермь, Ст. Разина, 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язанце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вь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42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72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7, г. Пермь, Халтурина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уданин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ла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37 7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95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3, г. Пермь, Лядовская, 1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орин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атери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 77 3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ул. Крупской, 90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еп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исия Григо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 13 6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9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г. Пермь, ул. Пономарева, 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ядо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талья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 27 7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Группы детского сада» МОУ «Средняя общеобразовательная школа № 43 с углубленным изучением предметов художественно-эстетического цикла» г.Перми 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Бульвар Гагарина, 7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лк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мма Яковле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 33 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33»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Бульвар Гагарина, 10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маш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ьяна Стан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 48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</w:t>
            </w:r>
            <w:r>
              <w:rPr>
                <w:bCs/>
              </w:rPr>
              <w:t>Центр развития ребенка - детский сад № 338 компенсирующего вида</w:t>
            </w:r>
            <w:r>
              <w:rPr/>
              <w:t>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77, г. Пермь, </w:t>
            </w:r>
            <w:r>
              <w:rPr>
                <w:bCs/>
              </w:rPr>
              <w:t>ул. Старцева, 35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ведующий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им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ленти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 02 6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70, г. Пермь, </w:t>
            </w:r>
            <w:r>
              <w:rPr>
                <w:bCs/>
              </w:rPr>
              <w:t xml:space="preserve">ул. </w:t>
            </w:r>
            <w:r>
              <w:rPr/>
              <w:t>Студенческая, 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восел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вь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 48 3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55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ул. А.Гайдара, 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к Фавзия Сунгат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 48 2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ул. Крупской 9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птел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дия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 03 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7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Инженерная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резин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ьг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32 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38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Чехова, 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мене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вь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5 99 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88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: 614056, г. Пермь, ул. Гашкова 22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юри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ер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 09 6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МДОУ «Детский сад № 39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6, г. Пермь, ул. Гашкова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ехи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гарит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 02 7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9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Ивановская, 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оителе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ьяна Георг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26 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1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6, г. Пермь, ул. Целинная, 1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адее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ле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 09 5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14, г. Пермь, ул. Постаногова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тип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вь Афанас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 59 9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5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Целинная, 2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досте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я Троф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 07 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9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Старцева, 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ляе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6 30 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детский сад № 298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 г.Пермь ул.Техническая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ченк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ле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 48 9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2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Васнецова, д.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естова Мари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10-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Детский сад № 2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104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Уссурийская, д.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Григорьева Светлана Вале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-37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4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4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Колвинская, д.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узьмина Любовь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-69-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5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Веденеева, д.13-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Игнатова Н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-73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68» г. Пер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29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Трясолобова, д.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Нифонто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мара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-86-8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9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Водозаборная, д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Воробьева </w:t>
            </w:r>
          </w:p>
          <w:p>
            <w:pPr>
              <w:pStyle w:val="Normal"/>
              <w:rPr/>
            </w:pPr>
            <w:r>
              <w:rPr/>
              <w:t>Алевтина Арк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-11-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96» г. Пер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Никитина, д.18-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Голубцова Марина Леонт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51-0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14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51, г. Пермь, ул. Пархоменко, д.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Останина </w:t>
            </w:r>
          </w:p>
          <w:p>
            <w:pPr>
              <w:pStyle w:val="Normal"/>
              <w:rPr/>
            </w:pPr>
            <w:r>
              <w:rPr/>
              <w:t>Людми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-61-2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Детский сад № 17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Репина, д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Алтух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05-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18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26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Щербакова, д.23,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Шило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3-49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0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Репина, д.10-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Верхоланце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34-6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2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Толбухина, д.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Воробец </w:t>
            </w:r>
          </w:p>
          <w:p>
            <w:pPr>
              <w:pStyle w:val="Normal"/>
              <w:rPr/>
            </w:pPr>
            <w:r>
              <w:rPr/>
              <w:t>Ирина Дмитр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31-6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3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Никитина, д.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Трофимова </w:t>
            </w:r>
          </w:p>
          <w:p>
            <w:pPr>
              <w:pStyle w:val="Normal"/>
              <w:rPr/>
            </w:pPr>
            <w:r>
              <w:rPr/>
              <w:t>Ольг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51-3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104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Черняховского, д.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Цикунова </w:t>
            </w:r>
          </w:p>
          <w:p>
            <w:pPr>
              <w:pStyle w:val="Normal"/>
              <w:rPr/>
            </w:pPr>
            <w:r>
              <w:rPr/>
              <w:t>Валентина Степ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2-30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54» г. Пер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Веденеева, д.7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Тюляева Вера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-21-4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9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Воркутинская, д.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Глухова </w:t>
            </w:r>
          </w:p>
          <w:p>
            <w:pPr>
              <w:pStyle w:val="Normal"/>
              <w:rPr/>
            </w:pPr>
            <w:r>
              <w:rPr/>
              <w:t>Лилия Кам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4-67-0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27» г. Пер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4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Бушмакина, д.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усина Зухра Хвся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2-26-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4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Веденеева, д.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-17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5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Репина, д.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14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5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ршанская, д.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Дирягина 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3-82-5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68» г. Пер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Репина, д.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Югова Гали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10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37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Газонная, д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Бояршинова </w:t>
            </w:r>
          </w:p>
          <w:p>
            <w:pPr>
              <w:pStyle w:val="Normal"/>
              <w:rPr/>
            </w:pPr>
            <w:r>
              <w:rPr/>
              <w:t>Светла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-09-9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9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Вильямса, д.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авост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59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Центр развития ребенка - детский с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39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Гайвинская, д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rPr/>
            </w:pPr>
            <w:r>
              <w:rPr/>
              <w:t>Ольг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13-0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4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8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Карбышева, д.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Путина Раиса Ак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38-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40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Карбышева, д.78-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Демьян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дия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-19-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1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614090, г. 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Тбилисская,2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Несвет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а Яковл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1-57-2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1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Чкалова, 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Шихова </w:t>
            </w:r>
          </w:p>
          <w:p>
            <w:pPr>
              <w:pStyle w:val="Normal"/>
              <w:rPr/>
            </w:pPr>
            <w:r>
              <w:rPr/>
              <w:t>Марин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51-4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«Детский сад № 33 компенсирующего вида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олины Осипенко,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Десятк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01-5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ос. Новые Ляды, ул.Мира,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Коновалова </w:t>
            </w:r>
          </w:p>
          <w:p>
            <w:pPr>
              <w:pStyle w:val="Normal"/>
              <w:rPr/>
            </w:pPr>
            <w:r>
              <w:rPr/>
              <w:t>Наталья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5-73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Тбилисская, 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Игнато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3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5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оминтерна, 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Повышева </w:t>
            </w:r>
          </w:p>
          <w:p>
            <w:pPr>
              <w:pStyle w:val="Normal"/>
              <w:rPr/>
            </w:pPr>
            <w:r>
              <w:rPr/>
              <w:t>Гал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50-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56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раснофлотская, 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Норицина </w:t>
            </w:r>
          </w:p>
          <w:p>
            <w:pPr>
              <w:pStyle w:val="Normal"/>
              <w:rPr/>
            </w:pPr>
            <w:r>
              <w:rPr/>
              <w:t>Ни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5-25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66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Моторостроителей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Курлина </w:t>
            </w:r>
          </w:p>
          <w:p>
            <w:pPr>
              <w:pStyle w:val="Normal"/>
              <w:rPr/>
            </w:pPr>
            <w:r>
              <w:rPr/>
              <w:t>Татьяна Арк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0-41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ДОУ " ЦРР - Детский сад № 69"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атауллина, 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Коломийченко </w:t>
            </w:r>
          </w:p>
          <w:p>
            <w:pPr>
              <w:pStyle w:val="Normal"/>
              <w:rPr/>
            </w:pPr>
            <w:r>
              <w:rPr/>
              <w:t>Тамара Андр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6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70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оловьева, 1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аданцева Валентина Конста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0-88-1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7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уйбышева, 169/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ашни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дия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6-3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8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Моторостроителей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Зверева </w:t>
            </w:r>
          </w:p>
          <w:p>
            <w:pPr>
              <w:pStyle w:val="Normal"/>
              <w:rPr/>
            </w:pPr>
            <w:r>
              <w:rPr/>
              <w:t>Татьяна Андр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1-41-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8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едова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еленть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енти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5-24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 8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едова, 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Мякина </w:t>
            </w:r>
          </w:p>
          <w:p>
            <w:pPr>
              <w:pStyle w:val="Normal"/>
              <w:rPr/>
            </w:pPr>
            <w:r>
              <w:rPr/>
              <w:t>Надежд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1-16-1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88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мсомольский пр.,88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Гар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онора Дмитриевна (Нурия Мухамметов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15-3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90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расноармейская, 41 - 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Лекомц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бовь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58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92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2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Чернышевского, 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Старцева 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6-69-4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96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.Цеткин, 1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аланд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а Михайловна (Муняваря Миралиев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73-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02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оломенская, 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ахнё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бовь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8-07-6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У " Средняя общеобразовательная школа № 1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.Успенского,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Нефёдова </w:t>
            </w:r>
          </w:p>
          <w:p>
            <w:pPr>
              <w:pStyle w:val="Normal"/>
              <w:rPr/>
            </w:pPr>
            <w:r>
              <w:rPr/>
              <w:t>Любовь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07-5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14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усарова, 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Монахова </w:t>
            </w:r>
          </w:p>
          <w:p>
            <w:pPr>
              <w:pStyle w:val="Normal"/>
              <w:rPr/>
            </w:pPr>
            <w:r>
              <w:rPr/>
              <w:t>Татьяна Влад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4-53-9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118"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.Цеткин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Пустовая </w:t>
            </w:r>
          </w:p>
          <w:p>
            <w:pPr>
              <w:pStyle w:val="Normal"/>
              <w:rPr/>
            </w:pPr>
            <w:r>
              <w:rPr/>
              <w:t>Маид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39-09, 245-72-8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21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Балхашская, 2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Бельтюкова </w:t>
            </w:r>
          </w:p>
          <w:p>
            <w:pPr>
              <w:pStyle w:val="Normal"/>
              <w:rPr/>
            </w:pPr>
            <w:r>
              <w:rPr/>
              <w:t>Людмил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1-91-8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42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Братская, 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опы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тьяна Вениам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1-83-6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4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уйбышева, 68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Тудвасева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96-5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6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Мира,19 (Н.Ляды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ике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тла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5-74-2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ДОУ " ЦРР - Детский сад № 178"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Белинского, 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Голованова </w:t>
            </w:r>
          </w:p>
          <w:p>
            <w:pPr>
              <w:pStyle w:val="Normal"/>
              <w:rPr/>
            </w:pPr>
            <w:r>
              <w:rPr/>
              <w:t>Вер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71-1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2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еребрянский проезд, 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Давыдова </w:t>
            </w:r>
          </w:p>
          <w:p>
            <w:pPr>
              <w:pStyle w:val="Normal"/>
              <w:rPr/>
            </w:pPr>
            <w:r>
              <w:rPr/>
              <w:t>Любовь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0-94-1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3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.Осипенко, 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Хуснутдинова </w:t>
            </w:r>
          </w:p>
          <w:p>
            <w:pPr>
              <w:pStyle w:val="Normal"/>
              <w:rPr/>
            </w:pPr>
            <w:r>
              <w:rPr/>
              <w:t>Рамзия Зяк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21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-Детский сад № 239"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2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Фонтанная, 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Сыстерова </w:t>
            </w:r>
          </w:p>
          <w:p>
            <w:pPr>
              <w:pStyle w:val="Normal"/>
              <w:rPr/>
            </w:pPr>
            <w:r>
              <w:rPr/>
              <w:t>Ольг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6-72-4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4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раснополянская, 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Голдобина </w:t>
            </w:r>
          </w:p>
          <w:p>
            <w:pPr>
              <w:pStyle w:val="Normal"/>
              <w:rPr/>
            </w:pPr>
            <w:r>
              <w:rPr/>
              <w:t>Тамар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8-37-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0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ихтовая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енокос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тлана Мин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8-04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1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77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1я Красноармейская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Крутикова </w:t>
            </w:r>
          </w:p>
          <w:p>
            <w:pPr>
              <w:pStyle w:val="Normal"/>
              <w:rPr/>
            </w:pPr>
            <w:r>
              <w:rPr/>
              <w:t>Гал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6-72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олдатова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Костарева </w:t>
            </w:r>
          </w:p>
          <w:p>
            <w:pPr>
              <w:pStyle w:val="Normal"/>
              <w:rPr/>
            </w:pPr>
            <w:r>
              <w:rPr/>
              <w:t>Надежда Арк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4-0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6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олдатова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Бусыг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алья Стан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7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6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.Хасана, 9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 заведующий</w:t>
            </w:r>
          </w:p>
          <w:p>
            <w:pPr>
              <w:pStyle w:val="Normal"/>
              <w:rPr/>
            </w:pPr>
            <w:r>
              <w:rPr/>
              <w:t xml:space="preserve">. Мансурова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8-06-6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 - Детский сад № 269"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.Хасана, 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Дудо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дмил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50-8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8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1-ая Красноармейская, 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Верзилова </w:t>
            </w:r>
          </w:p>
          <w:p>
            <w:pPr>
              <w:pStyle w:val="Normal"/>
              <w:rPr/>
            </w:pPr>
            <w:r>
              <w:rPr/>
              <w:t>Ирина Макс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29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8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П. Осипенко, 5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Полковникова </w:t>
            </w:r>
          </w:p>
          <w:p>
            <w:pPr>
              <w:pStyle w:val="Normal"/>
              <w:rPr/>
            </w:pPr>
            <w:r>
              <w:rPr/>
              <w:t>Ольг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11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9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 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Л.Шатрова, 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9-57-14, 249-58-8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96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Швецова, 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Динер </w:t>
            </w:r>
          </w:p>
          <w:p>
            <w:pPr>
              <w:pStyle w:val="Normal"/>
              <w:rPr/>
            </w:pPr>
            <w:r>
              <w:rPr/>
              <w:t>Татья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4-03-92,244-02-2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12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Л.Шатрова,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Овчинни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5-81-07, 245-82-2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Лихвинская, 1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око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алья Ль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8-66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. Новые Ляды, ул. Мира,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Мехрякова </w:t>
            </w:r>
          </w:p>
          <w:p>
            <w:pPr>
              <w:pStyle w:val="Normal"/>
              <w:rPr/>
            </w:pPr>
            <w:r>
              <w:rPr/>
              <w:t>Наталия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5-73-6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Механошина,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Галанина </w:t>
            </w:r>
          </w:p>
          <w:p>
            <w:pPr>
              <w:pStyle w:val="Normal"/>
              <w:rPr/>
            </w:pPr>
            <w:r>
              <w:rPr/>
              <w:t>Надежд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6-47-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5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Лодыгина, 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Пищита </w:t>
            </w:r>
          </w:p>
          <w:p>
            <w:pPr>
              <w:pStyle w:val="Normal"/>
              <w:rPr/>
            </w:pPr>
            <w:r>
              <w:rPr/>
              <w:t>Валентина Троф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2-78-1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Гусарова,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Журухина </w:t>
            </w:r>
          </w:p>
          <w:p>
            <w:pPr>
              <w:pStyle w:val="Normal"/>
              <w:rPr/>
            </w:pPr>
            <w:r>
              <w:rPr/>
              <w:t>Любовь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1-4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еребрянский проезд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Тюрина </w:t>
            </w:r>
          </w:p>
          <w:p>
            <w:pPr>
              <w:pStyle w:val="Normal"/>
              <w:rPr/>
            </w:pPr>
            <w:r>
              <w:rPr/>
              <w:t>Наталия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0-94-0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9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 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Холмогорская, 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1-91-01, 241-98-6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7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Серебрянский проезд, 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еду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нец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Вале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0-94-0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7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оломенская, 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Князева Еле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8-57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9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ояновская,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Кяльвияйнен </w:t>
            </w:r>
          </w:p>
          <w:p>
            <w:pPr>
              <w:pStyle w:val="Normal"/>
              <w:rPr/>
            </w:pPr>
            <w:r>
              <w:rPr/>
              <w:t>Нина Фоминич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3-7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1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К. Цеткин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Александрова </w:t>
            </w:r>
          </w:p>
          <w:p>
            <w:pPr>
              <w:pStyle w:val="Normal"/>
              <w:rPr/>
            </w:pPr>
            <w:r>
              <w:rPr/>
              <w:t>Татья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1-24-69,245-81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-Детский сад № 417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Вижайская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Васечкина </w:t>
            </w:r>
          </w:p>
          <w:p>
            <w:pPr>
              <w:pStyle w:val="Normal"/>
              <w:rPr/>
            </w:pPr>
            <w:r>
              <w:rPr/>
              <w:t>Любовь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1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Нейвинская, 1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Заридзе 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8-05-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2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7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Революции, 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Бурцева </w:t>
            </w:r>
          </w:p>
          <w:p>
            <w:pPr>
              <w:pStyle w:val="Normal"/>
              <w:rPr/>
            </w:pPr>
            <w:r>
              <w:rPr/>
              <w:t>Светлан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6-13-18, 216-81-3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2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7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 Народовольческая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еленть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0-75-06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6-38-8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</w:p>
    <w:p>
      <w:pPr>
        <w:pStyle w:val="TextBody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b/>
          <w:sz w:val="26"/>
          <w:szCs w:val="26"/>
        </w:rPr>
        <w:t>Форма оплаты</w:t>
      </w:r>
      <w:r>
        <w:rPr>
          <w:sz w:val="26"/>
          <w:szCs w:val="26"/>
        </w:rPr>
        <w:t xml:space="preserve"> – безналичный расчет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b/>
          <w:sz w:val="26"/>
          <w:szCs w:val="26"/>
        </w:rPr>
        <w:t>Начальная (максимальная) цена контракта- 44 954 353,33 руб. (Сорок четыре миллиона девятьсот пятьдесят четыре тысячи триста пятьдесят три руб. 33 коп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360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Срок, место, порядок предоставления документации об аукцион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ия об аукционе предоставляется заказчиком – организатором совместных торгов в печатном виде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ия об аукционе предоставляется по адресу: 614070, г. Пермь, ул. Техническая, 16, контактный телефон (342)248 48 98, (342)265 99 30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E-mail: ds298@ mail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актное лицо – Юрченко Елена Михайлов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ия об аукционе опубликована одновременно с извещением о проведении аукциона на официальном сайте администрации города </w:t>
      </w:r>
      <w:hyperlink r:id="rId2">
        <w:r>
          <w:rPr>
            <w:rStyle w:val="InternetLink"/>
            <w:sz w:val="26"/>
            <w:szCs w:val="26"/>
          </w:rPr>
          <w:t>www.gorodperm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09-00 до 17-00 в рабочие дн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рок окончания подачи заявок: до 10 час «14» января 2009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о рассмотрения заявок на участие в аукционе назначено на 10 час «14» января 2009 г. по адресу: г. Пермь, ул. Техническая, 16.</w:t>
      </w:r>
    </w:p>
    <w:p>
      <w:pPr>
        <w:pStyle w:val="Heading1"/>
        <w:numPr>
          <w:ilvl w:val="0"/>
          <w:numId w:val="3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Аукцион состоится по адресу г. Пермь, ул. Сибирская, 15, управление муниципального заказа планово-экономического департамента администрации г. Перми, зал заседаний                                        «28»января 2009 года в 10 час 00 мин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нак Знак2"/>
    <w:basedOn w:val="Style12"/>
    <w:qFormat/>
    <w:rPr>
      <w:b/>
      <w:i/>
      <w:lang w:val="ru-RU" w:bidi="ar-SA"/>
    </w:rPr>
  </w:style>
  <w:style w:type="character" w:styleId="Style14">
    <w:name w:val="Знак Знак"/>
    <w:basedOn w:val="Style12"/>
    <w:qFormat/>
    <w:rPr>
      <w:sz w:val="16"/>
      <w:szCs w:val="16"/>
      <w:lang w:val="ru-RU" w:bidi="ar-SA"/>
    </w:rPr>
  </w:style>
  <w:style w:type="character" w:styleId="1">
    <w:name w:val="Знак Знак1"/>
    <w:basedOn w:val="Style12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5">
    <w:name w:val="Нумерованный список 5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autoSpaceDE w:val="false"/>
      <w:spacing w:before="57" w:after="0"/>
      <w:ind w:left="283" w:right="283" w:hanging="0"/>
      <w:jc w:val="both"/>
    </w:pPr>
    <w:rPr>
      <w:b/>
      <w:i/>
      <w:sz w:val="24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autoSpaceDE w:val="false"/>
      <w:bidi w:val="0"/>
      <w:ind w:left="0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Nonformat">
    <w:name w:val="ConsNonformat"/>
    <w:qFormat/>
    <w:pPr>
      <w:widowControl w:val="false"/>
      <w:numPr>
        <w:ilvl w:val="0"/>
        <w:numId w:val="6"/>
      </w:numPr>
      <w:autoSpaceDE w:val="false"/>
      <w:bidi w:val="0"/>
      <w:ind w:left="0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Стиль2"/>
    <w:basedOn w:val="21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1">
    <w:name w:val="Стиль3"/>
    <w:basedOn w:val="22"/>
    <w:qFormat/>
    <w:pPr>
      <w:widowControl w:val="false"/>
      <w:numPr>
        <w:ilvl w:val="0"/>
        <w:numId w:val="7"/>
      </w:numPr>
      <w:spacing w:lineRule="auto" w:line="240" w:before="0" w:after="0"/>
      <w:jc w:val="both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01:00Z</dcterms:created>
  <dc:creator>Пресс-служба</dc:creator>
  <dc:description/>
  <cp:keywords/>
  <dc:language>en-US</dc:language>
  <cp:lastModifiedBy>СОК</cp:lastModifiedBy>
  <cp:lastPrinted>2008-11-12T13:18:00Z</cp:lastPrinted>
  <dcterms:modified xsi:type="dcterms:W3CDTF">2008-12-10T05:28:00Z</dcterms:modified>
  <cp:revision>90</cp:revision>
  <dc:subject/>
  <dc:title>ИЗВЕЩЕНИЕ № 1 А от 10 августа 2007 г</dc:title>
</cp:coreProperties>
</file>