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аю: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ведующий МДОУ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Детский сад № 291»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Н.В. Никитина</w:t>
      </w:r>
    </w:p>
    <w:p>
      <w:pPr>
        <w:pStyle w:val="TextBody"/>
        <w:ind w:left="5040" w:right="-54" w:hanging="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_» декабря 2008 года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ВЕЩЕНИЕ</w:t>
      </w:r>
      <w:r>
        <w:rPr>
          <w:b/>
          <w:sz w:val="26"/>
          <w:szCs w:val="26"/>
        </w:rPr>
        <w:t xml:space="preserve"> №  </w:t>
      </w:r>
      <w:r>
        <w:rPr>
          <w:b/>
          <w:sz w:val="28"/>
          <w:szCs w:val="28"/>
        </w:rPr>
        <w:t>735</w:t>
      </w:r>
      <w:r>
        <w:rPr>
          <w:b/>
          <w:sz w:val="26"/>
          <w:szCs w:val="26"/>
        </w:rPr>
        <w:t>А от 12 декабря 200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ткрытого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ых  контрактов</w:t>
      </w:r>
    </w:p>
    <w:p>
      <w:pPr>
        <w:pStyle w:val="TextBody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бакалеи и кондитерских изделий для муниципальных образовательных учреждений  г. Перми на период с 15 февраля 2009 года по 14 февраля 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Муниципальные  образовательные учреждения  г. Перми приглашают всех заинтересованных лиц принять участие в открытом аукционе «На поставку бакалеи и кондитерских изделий для муниципальных образовательных учреждений  г. Перми на период с 15 февраля 2009 года по 14 февраля 2010 г» на общую сумму 42 964 786,99 рублей (сорок два миллиона девятьсот шестьдесят четыре тысячи семьсот восемьдесят шесть рублей 99 копеек) </w:t>
      </w:r>
    </w:p>
    <w:p>
      <w:pPr>
        <w:pStyle w:val="Normal"/>
        <w:ind w:left="284" w:hanging="0"/>
        <w:rPr/>
      </w:pPr>
      <w:r>
        <w:rPr>
          <w:b/>
          <w:sz w:val="26"/>
          <w:szCs w:val="26"/>
        </w:rPr>
        <w:t>1.Форма торгов – открытый аукцион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 (организатор): МДОУ «Детский сад № 291»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Адрес</w:t>
      </w:r>
      <w:r>
        <w:rPr>
          <w:sz w:val="26"/>
          <w:szCs w:val="26"/>
        </w:rPr>
        <w:t>: 614064, г. Пермь, ул. Л.Шатрова,16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tsad</w:t>
      </w:r>
      <w:r>
        <w:rPr>
          <w:sz w:val="26"/>
          <w:szCs w:val="26"/>
        </w:rPr>
        <w:t>291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Контактный телефон: </w:t>
      </w:r>
      <w:r>
        <w:rPr>
          <w:sz w:val="26"/>
          <w:szCs w:val="26"/>
        </w:rPr>
        <w:t>245-45-6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Никитина Наталья Василье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/>
          <w:sz w:val="26"/>
          <w:szCs w:val="26"/>
        </w:rPr>
        <w:t>Предметом муниципального контракта</w:t>
      </w:r>
      <w:r>
        <w:rPr>
          <w:sz w:val="26"/>
          <w:szCs w:val="26"/>
        </w:rPr>
        <w:t xml:space="preserve"> является поставка бакалеи и кондитерских изделий для муниципальных  образовательных учреждений  г. Перми 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на период с 15 февраля 2009 года по 14 февраля 2010 года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/>
      </w:pPr>
      <w:r>
        <w:rPr>
          <w:b/>
          <w:sz w:val="26"/>
          <w:szCs w:val="26"/>
        </w:rPr>
        <w:t>Объемы товаров</w:t>
      </w:r>
      <w:r>
        <w:rPr/>
        <w:t>:</w:t>
      </w:r>
    </w:p>
    <w:tbl>
      <w:tblPr>
        <w:tblW w:w="7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120"/>
        <w:gridCol w:w="1240"/>
      </w:tblGrid>
      <w:tr>
        <w:trPr>
          <w:trHeight w:val="51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овсяная (геркулес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87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рох шлифован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28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гречневая ядриц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03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кукуруз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2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ман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52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ячменная (перлов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235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пшенич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17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ячменная (ячнева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90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каронные изделия в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93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каронные изделия темных сор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7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пше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15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вес фуражны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па рисовая в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589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асоль продовольствен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ка пшеничная в/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 233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ка ржаная хлебопекар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2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хар-пес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517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ка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7,5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ахмал картофель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сель сухой фрукт.-ягод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46,00</w:t>
            </w:r>
          </w:p>
        </w:tc>
      </w:tr>
      <w:tr>
        <w:trPr>
          <w:trHeight w:val="36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фейный напиток, злаковый (суррогатн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7,4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ай чёрный байхов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9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ль поваренная пищевая йодирован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94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ожж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6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вровый лист (пакет 10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81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сус столовый 9% (бут. 0.5 л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0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слота лимонная (пакет 15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нилин (пакет 1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42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а пищевая (уп.500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1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сухое цель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77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вафли  (весовые  с кремовой или с начинкой пралин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35,87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рамель (весовая  в обертке "Молочная",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"Сливочная», с начинко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,56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феты (шоколадные, типа "Ассорти"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2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ченье ("Сахарное" весово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4,48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екер (печенье сухое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8,41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делия кондитерские пряничные (пряник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25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цы зерновые хрустящие (ржаные, пшеничные 400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курузные хлопья (400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алеты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неральная вода 1,5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57,00</w:t>
            </w:r>
          </w:p>
        </w:tc>
      </w:tr>
      <w:tr>
        <w:trPr>
          <w:trHeight w:val="311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вощи замороженные для аллергик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5,0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маты консервированные (стеклобанка 3 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гурцы консервированные (стеклобанка 3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68,00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леный горошек консервированный (360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675,00</w:t>
            </w:r>
          </w:p>
        </w:tc>
      </w:tr>
      <w:tr>
        <w:trPr>
          <w:trHeight w:val="30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идло фруктово-ягодно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5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ропы на плодово-ягодном сырье (1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 подсолнечное рафинированное (бут. 1 лит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79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оливковое (бут.1лит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кукурузное (бут. 1 лит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сгущенное (400гр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470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кра овощная (500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73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дукты томатные консервированные (томатная паст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26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сервы рыбные натуральные с добавлением масла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250 гр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76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сервы мясные "Говядина тушеная" (325 гр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66,00</w:t>
            </w:r>
          </w:p>
        </w:tc>
      </w:tr>
      <w:tr>
        <w:trPr>
          <w:trHeight w:val="51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ки фруктовые восстановленные (стеклобанка 3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42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ки фруктовые восстановленные (тетрапак 1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81,00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ки фруктовые без сахара (тетрапак 1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57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tabs>
          <w:tab w:val="clear" w:pos="708"/>
          <w:tab w:val="left" w:pos="1080" w:leader="none"/>
        </w:tabs>
        <w:ind w:left="180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>Место поставки продукции</w:t>
      </w:r>
      <w:r>
        <w:rPr>
          <w:sz w:val="26"/>
          <w:szCs w:val="26"/>
        </w:rPr>
        <w:t xml:space="preserve"> – муниципальные образовательные учреждения </w:t>
      </w:r>
    </w:p>
    <w:p>
      <w:pPr>
        <w:pStyle w:val="TextBody"/>
        <w:tabs>
          <w:tab w:val="clear" w:pos="708"/>
          <w:tab w:val="left" w:pos="1080" w:leader="none"/>
        </w:tabs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 образовательных учреждений г. Перм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Дзержинский, Ленинский район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013"/>
        <w:gridCol w:w="2920"/>
        <w:gridCol w:w="160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режд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 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25 Октября, 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-91-3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г. Пермь, ул.Сибирская, 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нть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46-0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рисанова, 2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на Нас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-96-4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РР - Детский сад № 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Большевистская, 1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ениам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-70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Комсомольский проспект, 2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13-7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рисанова,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у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66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Луначарского, 1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-91-6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Большевистская, 1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Фед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31-3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 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рького, 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69-9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 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25 Октября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бя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20-50, 219-95-6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 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, 3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 Алксандро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86-4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Кирова, 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о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79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1 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Советская, 1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тина Л.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-23-0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дошкольного и младшего школьного возраста «Начальная школа-детский сад № 36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Луначарского, 1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ида Фед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-80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02-2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3 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Дедюкина, 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г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-15-9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, 46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ын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Игнет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30-5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Гатчинская, 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к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9-31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Барамзиной, 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Ром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-27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 г. Пермь, ул.Овчинникова, 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ваш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иктор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-33-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ия Каменского,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ия Каменского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0-4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  г.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Голева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ов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96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2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троителей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гор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2-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8 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ачева, 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-56-3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3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г. Пермь, ул.Мильчакова, 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-46-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-47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62 – центр развития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лесная, 9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ыр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31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5-89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5 -центр развития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оммунистическая, 109А – корпус №1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4-97-5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-16-50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Решетникова,30 – корпус №2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Крисанова, 5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з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64-0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6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оммунистическая, 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Полиект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77-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-62-6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Крисанова, 3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я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-84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Пермь, ул.Маяковского, 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еорг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95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97 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Парковый, 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4-2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Подлесная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зу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9-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4-86-2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5  - центр развития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г. Пермь, ул.Подлесная, 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 Сенгатули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66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2-86-2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ДОУ «Детский сад № 233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97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длесная 21/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ыр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19-69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устриальный райо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                            ул. Сивкова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к Еле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-09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-36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2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                            ул. Снайперов,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оч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03-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46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3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Стахановская,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е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29-8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</w:t>
              <w:br/>
              <w:t>ул. Геологов, 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бу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катер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-73-0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6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6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-76-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9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</w:t>
              <w:br/>
              <w:t>ул. Нефтяников,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лина Геннадьевн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-53-1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1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</w:t>
              <w:br/>
              <w:t>ул. Свиязева, 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-26-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-31-3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40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</w:t>
              <w:br/>
              <w:t>ул. Свиязева, 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ы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лия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-86-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52"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</w:t>
              <w:br/>
              <w:t>ул. Мира, 1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ли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01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"Детский сад № 182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  <w:br/>
              <w:t>ул. Формовщиков, 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о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ентин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-37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9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Стахановская, 5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ент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-78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"Детский сад № 199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65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фтяников, 5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с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ита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22-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09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</w:t>
              <w:br/>
              <w:t>ул. Нефтяников, 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у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28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1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  <w:br/>
              <w:t>ул. Карпинского, 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а Софья Ль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34-2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1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                            ул. Снайперов, 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заков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Ивановн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-35-7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2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  <w:br/>
              <w:t>ул. Танкистов, 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пе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я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59-2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4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фтяников, 56</w:t>
              <w:b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тафа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Хамз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42-9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 Центр развития ребенка - детский сад № 26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Чайковского,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узд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80-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-82-4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7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Мира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анова Ан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64-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82-3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</w:t>
              <w:br/>
              <w:t>ул. Нефтяников, 36, 3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Константи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62-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25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Бр. Игнатовых,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мил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-48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93-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40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Советской Армии, 2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Ирина Вале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73-1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</w:t>
              <w:br/>
              <w:t>ул. Бабушкина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76-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</w:t>
              <w:br/>
              <w:t>ул. Самолетная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лия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32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45-4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7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</w:t>
              <w:br/>
              <w:t>ул. Стахановская, 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ан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39-4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8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г. Пермь,                             ул.Л.Толстого, 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с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Григо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65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37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водников,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л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-07-9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</w:t>
              <w:br/>
              <w:t>ул. Глинки, 1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йши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Олег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-5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-57-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03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</w:t>
              <w:br/>
              <w:t>ул. Свиязева, 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и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67-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67-1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</w:t>
              <w:br/>
              <w:t>ул. Беляева,43/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Рауза Зыя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-17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-18-40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ский район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Машинистов, 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баракшина Галина Николав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-52-4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4» г. Перми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firstLine="56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4113,  г. Пермь, ул. Кировоградская, 4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но Гал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71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3,  г. Пермь, ул. Сокольская, 20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лер Людмил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87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Заречная, 1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Мар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-52-0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Любовь Ант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-33-4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58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егубова Людмила Фёд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54-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г. Пермь, ул. Белоевская, 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 Надежд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-52-0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-55-1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г. Пермь, ул. Камышинская,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бова Светлана Дмитр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81-1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г. Пермь, ул. М. Рыбалко, 109 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овцова Надежд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67-4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09-6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Ад. Ушакова,  28-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хаева Ольг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49-2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-92-9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0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д. Нахимова,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Я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24-8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38-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4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а Светла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53-0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1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Химградская, 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ёва Ири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74-4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-63-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3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юнина Ольг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-40-9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-34-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4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Б.Хмельницкого, 52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Людмил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62-6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43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5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М.Рыбалко, 95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ц Ляля Нигматул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47-2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втозаводская, 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ёголева Татья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72-7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78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Шишкина, 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кова Наталья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57-0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8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а Пирожкова, 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ва Алл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-24-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 , г. Пермь ул. Кировоградская, 15 А            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Татьян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90-3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0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1, Г. Пермь, ул. Костычева, 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чанникова Татьян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-75-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М. Рыбалко , 100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дина Лариса Вале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42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5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втозаводская, 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сова Ольг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27-9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-33-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6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4,  г. Пермь,  ул. Воронежская, 1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лина Вер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26-5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06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Ласьвинская, 22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гуманова Еле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24-0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2,  г. Пермь, ул. М.  Рыбалко, 101 А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улова Наталья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21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Камышинская, 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а Валентина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49-2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49-6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1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Чистопольская, 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Наталья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18-0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35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а Наталья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02-6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0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М. Рыбалко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а Лариса Зинов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42-3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сева Людмил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42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Сысольская, 9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Любовь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43-2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-05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М. Рыбалко, 29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енко Татья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72-4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-52-3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Победы, 27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ая Наталья Вита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05-9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07-6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ская, 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шинская Тамар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36-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33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Охотников, 8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Гали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62-7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-64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Охотников, 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Зинаид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47-5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Пермь, Автозаводская, 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а Людмил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-23-0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Волгодонская, 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енко Тамара Тихо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82-2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23-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41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 г. Пермь,  ул. Танцорова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шина Вер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-24-1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-25-4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5,  г. Пермь, ул. Глазовская, 1а  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ова Еле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90-7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-92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9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г. Пермь, ул. Полтавская, 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10-1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-22-53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товилихинский  райо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Техническая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тья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 59 2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18, г. Пермь, ул. 2-я линия,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ливае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ри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 49 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детский сад № 40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ахруше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юбовь Игор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45 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Центр развития ребенка – детский сад № 57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. Гагарина 7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зар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юдми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 63 2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  <w:r>
              <w:rPr>
                <w:bCs/>
                <w:sz w:val="24"/>
                <w:szCs w:val="24"/>
              </w:rPr>
              <w:t>«Детский сад № 6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7, </w:t>
            </w:r>
            <w:r>
              <w:rPr>
                <w:bCs/>
                <w:sz w:val="24"/>
                <w:szCs w:val="24"/>
              </w:rPr>
              <w:t>г. Пермь, ул. Добролюбова, 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аринин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талья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 30 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67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Макаренко 38, 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.о.заведующе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опин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ле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66 5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4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емц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тьян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31 3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жак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ле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 85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0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 ,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ит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гарит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 55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34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ребренникова Еле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 68 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61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оман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ргарит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 52 0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76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кее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алентина Архип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31 4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19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ул. Лебедева, 4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домник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Еле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38 3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21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Хрустальная, 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амарин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евтин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20 7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2 компенсирующего вида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ганова Ан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96 6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Ст. Разина, 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язанце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юбовь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42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2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Халтурина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Худанин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тлана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37 7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95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3, г. Пермь, Лядовская, 1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Шорин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катерина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77 3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, 90 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еп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исия Григо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 13 6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9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Пономарева, 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яд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талья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27 7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уппы детского сада» МОУ «Средняя общеобразовательная школа № 43 с углубленным изучением предметов художественно-эстетического цикла» г.Перми 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7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алк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мма Яковл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 33 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3»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10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омаш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тьяна Стан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 48 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</w:t>
            </w:r>
            <w:r>
              <w:rPr>
                <w:bCs/>
                <w:sz w:val="24"/>
                <w:szCs w:val="24"/>
              </w:rPr>
              <w:t>Центр развития ребенка - детский сад № 338 компенсирующего вида</w:t>
            </w:r>
            <w:r>
              <w:rPr>
                <w:sz w:val="24"/>
                <w:szCs w:val="24"/>
              </w:rPr>
              <w:t>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77, г. Пермь, </w:t>
            </w:r>
            <w:r>
              <w:rPr>
                <w:bCs/>
                <w:sz w:val="24"/>
                <w:szCs w:val="24"/>
              </w:rPr>
              <w:t>ул. Старцева, 35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Шим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аленти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 02 6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70, г. Пермь, </w:t>
            </w:r>
            <w:r>
              <w:rPr>
                <w:bCs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Студенческая, 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восел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юбовь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 48 3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55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А.Гайдара, 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к Фавзия Сунгат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48 2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 9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птел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дия Пав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 03 4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ерезин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льг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32 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38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 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емене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юбовь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 99 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8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56, г. Пермь, ул. Гашкова 22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юри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ер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09 6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МДОУ «Детский сад № 39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Гашкова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мехи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аргарит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02 7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97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, 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роителе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тьяна Георг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 26 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1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1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Фадее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ле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09 5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3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4, г. Пермь, ул. Постаногова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нтипо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юбовь Афанас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59 9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5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2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досте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оя Троф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 07 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9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Старцева, 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еляева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л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30 7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 развития ребенка -детский сад № 298» г.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Пермь ул.Техническая 1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рченк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Еле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 48 98</w:t>
            </w:r>
          </w:p>
        </w:tc>
      </w:tr>
      <w:tr>
        <w:trPr/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джоникидзевский район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аснецова, д.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а Мари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10-5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04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Уссурийская, д.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Светлана Вале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-37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4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4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Колвинская, д.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Любовь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-69-4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5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еденеева, д.13-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а Ни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-73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6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29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Трясолобова, д.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фон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мара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-86-8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одозаборная, д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бь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тина Арк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-11-5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Никитина, д.18-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ова Марина Леонт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51-0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14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51, г. Пермь, ул. Пархоменко, д.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-61-2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5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ух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г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05-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8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26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Щербакова, д.23,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-49-0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02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Репина, д.10-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олан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34-6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Толбухина, д.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б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Дмитри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31-6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3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Никитина, д.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фим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51-3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04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Черняховского, д.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у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Степ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-30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5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еденеева, д.7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яева Вера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-21-4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9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оркутинская, д.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я Кам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-67-0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7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4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Бушмакина, д.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а Зухра Хвся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-26-8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6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еденеева, д.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-17-2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Репина, д.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ель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14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Оршанская, д.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я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-82-5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Репина, д.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ва Галин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10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78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Газонная, д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ярши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-09-9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9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ильямса, д.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о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59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 </w:t>
            </w:r>
            <w:r>
              <w:rPr>
                <w:bCs/>
                <w:sz w:val="24"/>
                <w:szCs w:val="24"/>
              </w:rPr>
              <w:t>394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Гайвинская, д.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13-0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8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Карбышева, д.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а Раиса Ак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38-9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00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Карбышева, д.78-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ия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-19-83</w:t>
            </w:r>
          </w:p>
        </w:tc>
      </w:tr>
      <w:tr>
        <w:trPr/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рдловский район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4090, г. 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Тбилисская,21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ет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ина Яковл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-57-2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Чкалова, 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х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51-4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пенсирующего вида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Полины Осипенко,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ятко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лья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-01-5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пос. Новые Ляды, ул.Мира,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Евген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-73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9»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Тбилисская, 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на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3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оминтерна, 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50-1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Краснофлотская, 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иц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Никола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-25-7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6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Моторостроителей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рк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-41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69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Гатауллина, 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мий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Андр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6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Соловьева, 1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нце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тина Констант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-88-1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Куйбышева, 169/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ш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ия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6-3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Моторостроителей, 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ндр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-41-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8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едова, 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нт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енти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-24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 8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едова, 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-16-1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сомольский пр.,88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онора Дмитриевна (Нурия Мухамметов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15-3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Красноармейская, 41 - б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омц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-58-5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2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Чернышевского, 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-69-4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9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.Цеткин, 1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а Михайловна (Муняваря Миралиев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73-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0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оломенская, 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нё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ь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-07-6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У " Средняя общеобразовательная школа № 1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Г.Успенского, 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ё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-07-5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Гусарова, 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ах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лад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-53-9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118"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.Цеткин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ид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-39-09, 245-72-8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2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Балхашская, 2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тю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Генн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-91-84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Братская, 6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ы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ьяна Вениами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-83-6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уйбышева, 68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двас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96-5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6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Мира,19 (Н.Ляды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-74-2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178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Белинского, 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Алекс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71-1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2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Серебрянский проезд, 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ыд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Пет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-94-1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3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П.Осипенко, 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снутди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зия Зяк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-21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239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2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Фонтанная, 9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ст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-72-4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4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раснополянская, 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доб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-37-8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0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Пихтовая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лана Минанд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-04-5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77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1я Красноармейская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т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-72-7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Солдатова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а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Аркад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4-0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олдатова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ыг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талья Станисла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7-9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Г.Хасана, 9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 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Мансу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-06-6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 - Детский сад № 269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4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Г.Хасана, 1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мил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50-8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1-ая Красноармейская, 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зи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Макс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-29-8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П. Осипенко, 5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ов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-11-7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 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Л.Шатрова, 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245-45-61 249-58-89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Швецова, 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244-03-92, 244-02-2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Л.Шатрова, 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на Михайл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-81-07, 245-82-2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9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Лихвинская, 1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талья Льв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-66-9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Новые Ляды, ул. Мира,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ря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-73-62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5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Механошина,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а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Борис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-47-55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5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Лодыгина, 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щи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Трофим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-78-1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Гусарова, 22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ух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1-4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Серебрянский проезд,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-94-0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9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 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Холмогорская, 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нато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-91-01, 241-98-63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4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Серебрянский проезд, 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е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га Вале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-94-0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7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оломенская, 5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зева Елена Иван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-57-1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9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Кояновская,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яльвияйне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Фоминич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3-7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6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К. Цеткин, 17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-24-69,245-81-5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417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Вижайская, 14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еч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Леонид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-59-1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8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Нейвинская, 10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идз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икто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-05-5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1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7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Революции, 3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ц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Юрь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-13-18, 216-81-38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2" г. Пер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7,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ул. Народовольческая, 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нт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га Сергее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-75-06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-38-8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5.  Форма оплаты: </w:t>
      </w:r>
      <w:r>
        <w:rPr>
          <w:bCs/>
          <w:sz w:val="28"/>
          <w:szCs w:val="28"/>
        </w:rPr>
        <w:t>безналичный расчет</w:t>
      </w:r>
    </w:p>
    <w:p>
      <w:pPr>
        <w:pStyle w:val="TextBody"/>
        <w:suppressAutoHyphens w:val="false"/>
        <w:jc w:val="left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Начальная (максимальная) цена контракта –42 964 786,99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рублей</w:t>
      </w:r>
    </w:p>
    <w:p>
      <w:pPr>
        <w:pStyle w:val="TextBody"/>
        <w:ind w:left="360" w:hanging="0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Л.Шатрова,16 , контактный телефон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342) 245-45-61  Контактное лицо – Никитина Наталья Васильев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5"/>
        </w:numPr>
        <w:spacing w:before="240" w:after="120"/>
        <w:rPr/>
      </w:pPr>
      <w:r>
        <w:rPr>
          <w:bCs/>
          <w:i w:val="false"/>
          <w:sz w:val="28"/>
          <w:szCs w:val="28"/>
        </w:rPr>
        <w:t>Место, дата и время проведения 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укцион состоится по адресу г.Пермь, ул. Сибирская,15, 1 этаж, зал заседани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0-00:  «29» января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60"/>
      <w:outlineLvl w:val="1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i/>
      <w:lang w:val="ru-RU" w:bidi="ar-SA"/>
    </w:rPr>
  </w:style>
  <w:style w:type="character" w:styleId="2">
    <w:name w:val=" Знак Знак2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suppressAutoHyphens w:val="false"/>
      <w:autoSpaceDE w:val="false"/>
      <w:spacing w:before="57" w:after="0"/>
      <w:ind w:left="283" w:right="283" w:hanging="0"/>
      <w:jc w:val="both"/>
    </w:pPr>
    <w:rPr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pacing w:before="0" w:after="60"/>
    </w:pPr>
    <w:rPr>
      <w:b/>
      <w:sz w:val="28"/>
      <w:szCs w:val="24"/>
    </w:rPr>
  </w:style>
  <w:style w:type="paragraph" w:styleId="23">
    <w:name w:val="Стиль2"/>
    <w:basedOn w:val="21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spacing w:lineRule="auto" w:line="240" w:before="0" w:after="0"/>
      <w:jc w:val="both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55:00Z</dcterms:created>
  <dc:creator>natalia</dc:creator>
  <dc:description/>
  <cp:keywords/>
  <dc:language>en-US</dc:language>
  <cp:lastModifiedBy>Customer</cp:lastModifiedBy>
  <cp:lastPrinted>2008-12-09T10:25:00Z</cp:lastPrinted>
  <dcterms:modified xsi:type="dcterms:W3CDTF">2008-12-10T07:51:00Z</dcterms:modified>
  <cp:revision>26</cp:revision>
  <dc:subject/>
  <dc:title>                 Утверждаю:</dc:title>
</cp:coreProperties>
</file>