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Утверждаю»: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рганизатор </w:t>
      </w:r>
    </w:p>
    <w:p>
      <w:pPr>
        <w:pStyle w:val="TextBody"/>
        <w:ind w:firstLine="52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вместных торгов -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заведующий МДОУ                                                                                                        </w:t>
      </w:r>
    </w:p>
    <w:p>
      <w:pPr>
        <w:pStyle w:val="TextBody"/>
        <w:ind w:firstLine="522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Детский сад № 12 » г. Перми</w:t>
      </w:r>
    </w:p>
    <w:p>
      <w:pPr>
        <w:pStyle w:val="TextBody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_ Т.Н.Курочкина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вещение №736А   от «12»  декабря 2008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На право заключения муниципальных контрак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оставку овощей, фруктов и сухофрук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 муниципальных образовательных учреждений г. Пер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15 февраля 2009 года по 14 февраля 2010 г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 образовательные учреждения </w:t>
      </w:r>
      <w:r>
        <w:rPr>
          <w:b/>
          <w:sz w:val="28"/>
        </w:rPr>
        <w:t xml:space="preserve"> г. Перми</w:t>
      </w:r>
      <w:r>
        <w:rPr>
          <w:sz w:val="28"/>
          <w:szCs w:val="28"/>
        </w:rPr>
        <w:t xml:space="preserve"> приглашают всех заинтересованных лиц принять участие в открытом аукционе </w:t>
      </w:r>
      <w:r>
        <w:rPr>
          <w:sz w:val="32"/>
          <w:szCs w:val="32"/>
        </w:rPr>
        <w:t xml:space="preserve">«На поставку овощей, фруктов и сухофруктов для муниципальных  образовательных учреждений г. Перми на период с 15 января 2009 года по 14 февраля 2010 года» на </w:t>
      </w:r>
      <w:r>
        <w:rPr>
          <w:b/>
          <w:sz w:val="28"/>
          <w:szCs w:val="28"/>
        </w:rPr>
        <w:t>общую сумму 94 294 612</w:t>
      </w:r>
      <w:r>
        <w:rPr>
          <w:b/>
          <w:bCs/>
          <w:color w:val="000000"/>
          <w:sz w:val="28"/>
          <w:szCs w:val="28"/>
        </w:rPr>
        <w:t xml:space="preserve">(девяносто четыре миллиона двести девяносто четыре тысячи шестьсот двенадцать)  </w:t>
      </w:r>
      <w:r>
        <w:rPr>
          <w:b/>
          <w:sz w:val="28"/>
          <w:szCs w:val="28"/>
        </w:rPr>
        <w:t xml:space="preserve">руб. </w:t>
      </w:r>
      <w:r>
        <w:rPr>
          <w:b/>
          <w:bCs/>
          <w:color w:val="000000"/>
          <w:sz w:val="28"/>
          <w:szCs w:val="28"/>
        </w:rPr>
        <w:t xml:space="preserve">49 </w:t>
      </w:r>
      <w:r>
        <w:rPr>
          <w:b/>
          <w:sz w:val="28"/>
          <w:szCs w:val="28"/>
        </w:rPr>
        <w:t>коп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 </w:t>
      </w: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 - открытый аукцион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Заказчик (организатор)</w:t>
      </w:r>
      <w:r>
        <w:rPr>
          <w:sz w:val="28"/>
          <w:szCs w:val="28"/>
        </w:rPr>
        <w:t xml:space="preserve"> открытого аукциона: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12» г. Перми</w:t>
      </w:r>
      <w:r>
        <w:rPr>
          <w:sz w:val="28"/>
        </w:rPr>
        <w:t xml:space="preserve"> </w:t>
      </w:r>
    </w:p>
    <w:p>
      <w:pPr>
        <w:pStyle w:val="TextBody"/>
        <w:ind w:firstLine="567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Адрес</w:t>
      </w:r>
      <w:r>
        <w:rPr>
          <w:sz w:val="28"/>
        </w:rPr>
        <w:t>:</w:t>
      </w:r>
      <w:r>
        <w:rPr>
          <w:sz w:val="28"/>
          <w:szCs w:val="28"/>
        </w:rPr>
        <w:t>614022 г. Пермь, ул. Снайперов, д. 21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 (342) 225-46-90 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Курочкина Татьяна Николаевна</w:t>
      </w:r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mdou12.perm@mail.ru</w:t>
        </w:r>
      </w:hyperlink>
    </w:p>
    <w:p>
      <w:pPr>
        <w:pStyle w:val="TextBody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овощей, фруктов и сухофруктов для муниципальных образовательных учреждений   г. Перми на период  с </w:t>
      </w:r>
      <w:r>
        <w:rPr>
          <w:sz w:val="32"/>
          <w:szCs w:val="32"/>
        </w:rPr>
        <w:t>15 января 2009 года по 14 февраля 2010 года</w:t>
      </w:r>
      <w:r>
        <w:rPr>
          <w:sz w:val="28"/>
          <w:szCs w:val="28"/>
        </w:rPr>
        <w:t>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Объемы товар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1525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вощи, фрукты и сухофрукты»</w:t>
            </w:r>
          </w:p>
        </w:tc>
      </w:tr>
      <w:tr>
        <w:trPr>
          <w:trHeight w:val="23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 317 666,00  </w:t>
            </w:r>
          </w:p>
        </w:tc>
      </w:tr>
      <w:tr>
        <w:trPr>
          <w:trHeight w:val="3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 белокоч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05 879,00  </w:t>
            </w:r>
          </w:p>
        </w:tc>
      </w:tr>
      <w:tr>
        <w:trPr>
          <w:trHeight w:val="3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цве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17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сто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37 513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то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46 789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48 988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 737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114,00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кваше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 891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веж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2 306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ы свеж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8 668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зеле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 299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 007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ссоны для аллерг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8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ж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97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шка, сельд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25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ц слад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 996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5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2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8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6 924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ан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8 213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руш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650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лим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0 330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андар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 054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для хранения в контролируемой атмосфере (им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37 394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свежие поздних сортов созревания (оте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267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 сушеный (изюм б/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7 961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 (компотная смес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44 752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сточковые сушеные (кура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 767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 (груш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49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семечковые сушеные (ябло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 059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 косточковые сушеные (черносли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 724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 суше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 673,00 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ква свеж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664,00  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sz w:val="28"/>
          <w:szCs w:val="28"/>
        </w:rPr>
        <w:t>Место   поставки продукции</w:t>
      </w:r>
      <w:r>
        <w:rPr>
          <w:sz w:val="28"/>
          <w:szCs w:val="28"/>
        </w:rPr>
        <w:t xml:space="preserve">  - муниципальные образовательные учреждения  г. Перми.</w:t>
      </w:r>
    </w:p>
    <w:p>
      <w:pPr>
        <w:pStyle w:val="TextBody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еречень учреждений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9"/>
        <w:gridCol w:w="530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25 Октября, 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г. Пермь, ул. Сибирская,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рисанова, 2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РР - Детский сад № 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Большевистская, 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Комсомольский проспект, 2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рисанова,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Луначарского, 1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Большевистская, 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Горького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25 Октябр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Пушкина, 3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Кирова,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1  г. Пермь, ул. Советская, 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У для детей дошкольного и младшего школьного возраста «Начальная школа-детский сад № 336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  г. Пермь, ул. Луначарского, 1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3  г. Пермь, ул. Дедюкина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 Пермь, ул. Маяковского, 46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 Гатчинская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 г. Пермь, ул. Барамзиной, 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 г. Пермь, ул. Овчинников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 ул. Василия Каменского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6 г. Пермь, ул. Василия Каменского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3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 г. Пермь, ул. Голев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2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ул. Строителей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29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Томачева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35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 г. Пермь, ул. Мильчаков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162 – центр развития ребенка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ул. Подлесная, 9б</w:t>
            </w:r>
          </w:p>
        </w:tc>
      </w:tr>
      <w:tr>
        <w:trPr>
          <w:trHeight w:val="7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95 -центр развития ребе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оммунистическая, 109А – корп.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Решетникова, 30, корп.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Крисанова, 5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6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оммунистическая,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Детский сад № 328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 г. Пермь, ул. Крисанова, 3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  г.Пермь, ул.Маяковского,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0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пр. Парковый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4»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 г. Пермь, ул. Подлесная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385  - центр развития ребенка»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г. Пермь, ул. Подлесная,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3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 г. Пермь, ул. Подлесная 21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ивкова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найперов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3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Стахановская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 ул. Геологов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 г. Пермь, ул. Чайковского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69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 ул. Нефтяников,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1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</w:t>
              <w:br/>
              <w:t>ул. Свиязева,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4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 ул. Свиязева, 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5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Мира, 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18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Формовщиков,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19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Стахановская, 5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09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 ул. Нефтяников, 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1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  <w:br/>
              <w:t>ул. Карпинского, 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17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найперов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22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</w:t>
              <w:br/>
              <w:t>ул. Танкистов, 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44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Нефтяников, 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 Центр развития ребенка - детский сад № 26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</w:t>
              <w:br/>
              <w:t>ул. Чайковского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27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Мира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6, г. Пермь, ул. Нефтяников, 36, 3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07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Братьев Игнатовых,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4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оветской Армии, 2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 ул. Бабушкин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67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 ул. Самолетная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7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</w:t>
              <w:br/>
              <w:t>ул. Стахановская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38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4, г. Пермь, ул. Льва Толстого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Подводников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Детский сад № 398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 ул. Глинки, 1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"Центр развития ребенка - детский сад № 403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88, г. Пермь,</w:t>
              <w:br/>
              <w:t>ул. Свиязева, 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ля детей младшего и школьного возраста "Начальная школа-детский сад № 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</w:t>
              <w:br/>
              <w:t>ул. Беляева,43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Машинистов, 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сад № 4» г. Перми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4113,  г. Пермь, ул. Кировоградская, 4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23,  г. Пермь, ул. Сокольская, 2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 г. Пермь, ул. Заречная, 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52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58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14067, г. Пермь, ул. Белоевская, 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8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г. Пермь, ул. Камышинская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г. Пермь, ул. М. Рыбалко, 109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9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Ад. Ушакова,  28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0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д. Нахимова,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4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1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Химградская,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3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14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Б.Хмельницкого, 52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5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М.Рыбалко, 95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втозаводская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7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Шишкин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8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а Пирожкова,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6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 , г. Пермь ул. Кировоградская, 15 А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0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1, Г. Пермь, ул. Костычева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4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М. Рыбалко , 10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252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Автозаводская, 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6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4,  г. Пермь,  ул. Воронежская, 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Ласьвинская, 22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2,  г. Пермь, ул. М.  Рыбалко, 101 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3,  г. Пермь, ул. Камышинская,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Чистопольская,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8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 г. Пермь, ул. Закамская, 35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0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М. Рыбалко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1,  г. Пермь, ул. А. Невского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2,  г. Пермь, ул. Сысольская, 9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М. Рыбалко, 29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2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Победы, 2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ул. Капитанская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33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42,  г. Пермь, ул. Охотников, 8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6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 г. Пермь, ул. Охотников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Пермь, Автозаводская, 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0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г. Пермь, Волгодонская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ёнка – детский сад № 41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9,  г. Пермь,  ул. Танцорова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2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5,  г. Пермь, ул. Глазовская, 1а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9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, г. Пермь, ул. Полтавская, 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1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Техническа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18, г. Пермь, ул. 2-я линия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детский сад № 4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57»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. Гагарина 7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  <w:r>
              <w:rPr>
                <w:bCs/>
                <w:sz w:val="24"/>
                <w:szCs w:val="24"/>
              </w:rPr>
              <w:t>«Детский сад № 6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7, </w:t>
            </w:r>
            <w:r>
              <w:rPr>
                <w:bCs/>
                <w:sz w:val="24"/>
                <w:szCs w:val="24"/>
              </w:rPr>
              <w:t>г. Пермь, ул. Добролюбова,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67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, ул. Макаренко 38, 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7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10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 ,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3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6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17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6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1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ул. Лебедева, 4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2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Хрустальная, 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2 компенсирующего вида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, г. Пермь, ул. Ким, 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27» г .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0, г. Пермь, Ст. Разина, 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72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Халтурин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29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3, г. Пермь, Лядовская, 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, 9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1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Пономарева, 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уппы детского сада» МОУ «Средняя общеобразовательная школа № 43 с углубленным изучением предметов художественно-эстетического цикла» г. Перми  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7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3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Бульвар Гагарина, 10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ДОУ «</w:t>
            </w:r>
            <w:r>
              <w:rPr>
                <w:bCs/>
                <w:sz w:val="24"/>
                <w:szCs w:val="24"/>
              </w:rPr>
              <w:t>Центр развития ребенка - детский сад № 338 компенсирующего вида</w:t>
            </w:r>
            <w:r>
              <w:rPr>
                <w:sz w:val="24"/>
                <w:szCs w:val="24"/>
              </w:rPr>
              <w:t>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77, г. Пермь, </w:t>
            </w:r>
            <w:r>
              <w:rPr>
                <w:bCs/>
                <w:sz w:val="24"/>
                <w:szCs w:val="24"/>
              </w:rPr>
              <w:t>ул. Старцева, 35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14070, г. Пермь, </w:t>
            </w:r>
            <w:r>
              <w:rPr>
                <w:bCs/>
                <w:sz w:val="24"/>
                <w:szCs w:val="24"/>
              </w:rPr>
              <w:t xml:space="preserve">ул. </w:t>
            </w:r>
            <w:r>
              <w:rPr>
                <w:sz w:val="24"/>
                <w:szCs w:val="24"/>
              </w:rPr>
              <w:t>Студенческая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5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А.Гайдара, 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5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Крупской 9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7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нженерна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– Детский сад № 38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Чехов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8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56, г. Пермь, ул. Гашкова 22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39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Гашкова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39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Ивановская,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1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1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4, г. Пермь, ул. Постаногова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41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6, г. Пермь, ул. Целинная, 2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Детский сад № 41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Старцева, 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«Центр развития ребенка - детский сад № 29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0 г. Пермь ул.Техническая 1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2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12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аснецова, д.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104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Уссурийская, д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4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47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Колвинская, д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5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еденеева, д.13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6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29, г. Пермь, ул. Трясолобова, д.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8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Водозаборная, 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9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Никитина, д.18-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14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51, г. Пермь, ул. Пархоменко, д.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75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18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26, г. Пермь, ул. Щербакова, д.2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02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10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2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Толбухина, д.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3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 Пермь, ул. Никитина, д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4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04, г. Пермь, ул. Черняховского, д.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5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еденеева, д.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29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Воркутинская, д.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27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47, г. Пермь, ул. Бушмакина, д.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6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Веденеева, д.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Репина, д.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5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7, г. Пермь, ул. Оршанская, д.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6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Репина, д.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78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8, г. Пермь, ул. Газонная, д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9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30, г. Пермь, ул. Вильямса, д.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Центр развития ребенка - детский сад № 394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614030, г. Пермь,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л. Гайвинская, д.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34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80, г. Пермь, ул. Карбышева, д.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 № 400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112, г. Пермь, ул. Карбышева, д.78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Тбилисская,21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ул. Чкалова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 компенсирующего вида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 ул. Полины Осипенко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3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 г. Пермь, пос. Новые Ляды, ул. Мира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39»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Тбилисская, 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ул. Коминтерна, 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5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 Пермь, ул. Краснофлотская, 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6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 г. Пермь, ул. Моторостроителей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69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3, г. Пермь, ул. Гатауллина, 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ул. Соловьева, 1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7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3, г. Пермь, ул. Куйбышева, 169/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 г. Пермь, ул. Моторостроителе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84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 г. Пермь, ул. Седова, 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 87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 г. Пермь, ул. Седова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88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Комсомольский пр.,88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 ул. Красноармейская, 41 - 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9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2, г. Пермь, ул. Чернышевского, 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9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ул. К.Цеткин, 1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0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 г. Пермь, ул. Коломенская, 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У " Средняя общеобразовательная школа № 1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 г. Пермь, ул. Г.Успенского,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14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Гусарова, 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 Детский сад № 118"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ул. К.Цеткин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2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 г. Пермь, ул. Балхашская, 2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 г. Пермь, ул. Братская, 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4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 г. Пермь, ул. Куйбышева, 68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16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 г. Пермь, ул. Мира,19 (пос. Н.Ляд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" ЦРР - Детский сад № 178"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Белинского, 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28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 г. Пермь, ул. Серебрянский проезд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30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 ул. П.Осипенко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239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2,г. Пермь, ул. Фонтанная, 9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4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 г. Пермь, ул. Краснополянская, 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0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 г. Пермь, ул. Пихтовая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1" г. Перм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77, г. Пермь, ул. 1я Красноармейская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5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Солдатова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г.Пермь, ул. Солдатова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6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 г. Пермь, ул. Г.Хасана, 9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 - Детский сад № 269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46, г. Пермь, ул. Г.Хасана, 1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7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 ул. 1-ая Красноармейская, 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88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 ул. П. Осипенко, 5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  г. Пермь, ул. Л. Шатрова, 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29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39, г. Пермь, ул. Швецова, 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1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64, г. Пермь, ул. Л. Шатрова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9, г. Пермь, ул. Лихвинская, 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5, г. Пермь, пос. Новые Ляды, ул. Мира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25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6,г. Пермь, ул. Механошина,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5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Лодыгина, 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 ул. Гусарова, 2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4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 г. Пермь, ул. Серебрянский проезд,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69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83, г. Пермь, ул. Холмогорская, 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4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11, г. Пермь, ул. Серебрянский проезд,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77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 г. Пермь, ул. Коломенская, 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39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ул. Кояновская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6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10, г. Пермь, ул. К. Цеткин, 17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ЦРР-Детский сад № 417"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90, г. 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Вижайская, 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18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25, г. Пермь, ул. Нейвинская, 10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1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7, г. Пермь, ул. Революции, 3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"Детский сад № 422" г. Перм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7, г. Пермь, ул. Народовольческая, 28</w:t>
            </w:r>
          </w:p>
        </w:tc>
      </w:tr>
    </w:tbl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firstLine="567"/>
        <w:rPr/>
      </w:pPr>
      <w:r>
        <w:rPr>
          <w:rFonts w:cs="Arial" w:ascii="Book Antiqua" w:hAnsi="Book Antiqua"/>
          <w:sz w:val="28"/>
          <w:szCs w:val="28"/>
        </w:rPr>
        <w:t xml:space="preserve">5) </w:t>
      </w:r>
      <w:r>
        <w:rPr>
          <w:rFonts w:cs="Arial" w:ascii="Book Antiqua" w:hAnsi="Book Antiqua"/>
          <w:b/>
          <w:sz w:val="28"/>
          <w:szCs w:val="28"/>
        </w:rPr>
        <w:t>Форма оплаты –</w:t>
      </w:r>
      <w:r>
        <w:rPr>
          <w:rFonts w:cs="Arial" w:ascii="Book Antiqua" w:hAnsi="Book Antiqua"/>
          <w:sz w:val="28"/>
          <w:szCs w:val="28"/>
        </w:rPr>
        <w:t xml:space="preserve"> безналичный расчет</w:t>
      </w:r>
    </w:p>
    <w:p>
      <w:pPr>
        <w:pStyle w:val="TextBody"/>
        <w:ind w:firstLine="567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TextBody"/>
        <w:ind w:firstLine="567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b/>
          <w:sz w:val="28"/>
          <w:szCs w:val="28"/>
        </w:rPr>
        <w:t xml:space="preserve">Начальная (максимальная) цена контракта (цена лота) - </w:t>
      </w:r>
      <w:r>
        <w:rPr>
          <w:b/>
          <w:bCs/>
          <w:color w:val="000000"/>
          <w:sz w:val="28"/>
          <w:szCs w:val="28"/>
        </w:rPr>
        <w:t xml:space="preserve"> 94 294 612 (девяносто четыре миллиона двести девяносто четыре тысячи шестьсот двенадцать)  </w:t>
      </w:r>
      <w:r>
        <w:rPr>
          <w:b/>
          <w:sz w:val="28"/>
          <w:szCs w:val="28"/>
        </w:rPr>
        <w:t xml:space="preserve">руб. </w:t>
      </w:r>
      <w:r>
        <w:rPr>
          <w:b/>
          <w:bCs/>
          <w:color w:val="000000"/>
          <w:sz w:val="28"/>
          <w:szCs w:val="28"/>
        </w:rPr>
        <w:t xml:space="preserve">49 </w:t>
      </w:r>
      <w:r>
        <w:rPr>
          <w:b/>
          <w:sz w:val="28"/>
          <w:szCs w:val="28"/>
        </w:rPr>
        <w:t>коп.</w:t>
      </w:r>
    </w:p>
    <w:p>
      <w:pPr>
        <w:pStyle w:val="TextBody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7) Преимущества в отношении цены контракта учреждениям уголовно-исполнительной системы и организациям инвалидов  не предоставляютс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Срок, место,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b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 об аукционе предоставляется заказчиком  - организаторм совместных торгов в печатном виде на основании заявления  любого заинтересованного лица, поданного в письменной форме, в течение двух рабочих дней со дня получения соответствующего заявления.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кументация об аукционе предоставляется по адресу: </w:t>
      </w:r>
      <w:r>
        <w:rPr>
          <w:b/>
          <w:sz w:val="28"/>
          <w:szCs w:val="28"/>
        </w:rPr>
        <w:t>г. Пермь, ул. Снайперов, д.21,  контактный телефон  (342)  225-46-90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: </w:t>
      </w:r>
      <w:hyperlink r:id="rId3">
        <w:r>
          <w:rPr>
            <w:rStyle w:val="InternetLink"/>
            <w:sz w:val="28"/>
            <w:szCs w:val="28"/>
            <w:lang w:val="en-US"/>
          </w:rPr>
          <w:t>mdou</w:t>
        </w:r>
        <w:r>
          <w:rPr>
            <w:rStyle w:val="InternetLink"/>
            <w:sz w:val="28"/>
            <w:szCs w:val="28"/>
          </w:rPr>
          <w:t>12.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актное лицо – Курочкина Татьяна Никола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 официальном сайте администрации города </w:t>
      </w:r>
      <w:hyperlink r:id="rId4">
        <w:r>
          <w:rPr>
            <w:rStyle w:val="InternetLink"/>
            <w:sz w:val="28"/>
            <w:szCs w:val="28"/>
          </w:rPr>
          <w:t>www.gorodperm.ru</w:t>
        </w:r>
      </w:hyperlink>
    </w:p>
    <w:p>
      <w:pPr>
        <w:pStyle w:val="TextBody"/>
        <w:ind w:firstLine="567"/>
        <w:rPr/>
      </w:pPr>
      <w:r>
        <w:rPr>
          <w:sz w:val="28"/>
          <w:szCs w:val="28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 с 09-00 до    17-00 в рабочие дни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Срок окончания подачи заявок: до 10.00ч. «14» января 2009г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рассмотрения заявок на участие в аукционе назначено на </w:t>
      </w:r>
      <w:r>
        <w:rPr>
          <w:b/>
          <w:sz w:val="28"/>
          <w:szCs w:val="28"/>
        </w:rPr>
        <w:t>10:00 ч. «14» января 2009г.  по адресу: г. Пермь, ул. Снайперов, д.21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Место, дата и время проведения открытого аукциона.</w:t>
      </w:r>
    </w:p>
    <w:p>
      <w:pPr>
        <w:pStyle w:val="TextBody"/>
        <w:ind w:firstLine="567"/>
        <w:rPr/>
      </w:pPr>
      <w:r>
        <w:rPr>
          <w:sz w:val="28"/>
          <w:szCs w:val="28"/>
        </w:rPr>
        <w:t>Аукцион состоится по адресу     г. Пермь, ул. Сибирская, 15,  управление муниципального заказа планово-экономического департамента администрации г. Перми, зал заседаний   «29» января 2009г. в 10 час. 20 мин.</w:t>
      </w:r>
    </w:p>
    <w:sectPr>
      <w:type w:val="nextPage"/>
      <w:pgSz w:w="11906" w:h="16838"/>
      <w:pgMar w:left="85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basedOn w:val="Style12"/>
    <w:qFormat/>
    <w:rPr>
      <w:rFonts w:ascii="Courier New" w:hAnsi="Courier New" w:cs="Courier New"/>
      <w:b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 Знак Знак7"/>
    <w:basedOn w:val="Style12"/>
    <w:qFormat/>
    <w:rPr>
      <w:sz w:val="24"/>
    </w:rPr>
  </w:style>
  <w:style w:type="character" w:styleId="6">
    <w:name w:val=" Знак Знак6"/>
    <w:basedOn w:val="Style12"/>
    <w:qFormat/>
    <w:rPr/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>
      <w:b/>
      <w:sz w:val="24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>
      <w:sz w:val="24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2.perm@mail.ru" TargetMode="External"/><Relationship Id="rId3" Type="http://schemas.openxmlformats.org/officeDocument/2006/relationships/hyperlink" Target="mailto:mdou12.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09:00Z</dcterms:created>
  <dc:creator>1</dc:creator>
  <dc:description/>
  <cp:keywords/>
  <dc:language>en-US</dc:language>
  <cp:lastModifiedBy>1</cp:lastModifiedBy>
  <cp:lastPrinted>2008-12-08T14:47:00Z</cp:lastPrinted>
  <dcterms:modified xsi:type="dcterms:W3CDTF">2008-12-10T07:28:00Z</dcterms:modified>
  <cp:revision>29</cp:revision>
  <dc:subject/>
  <dc:title/>
</cp:coreProperties>
</file>