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рганизатор совместных торгов -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заведующий МДОУ                                                                                                        </w:t>
      </w:r>
    </w:p>
    <w:p>
      <w:pPr>
        <w:pStyle w:val="TextBody"/>
        <w:ind w:firstLine="5220"/>
        <w:rPr/>
      </w:pPr>
      <w:r>
        <w:rPr>
          <w:sz w:val="28"/>
          <w:szCs w:val="28"/>
        </w:rPr>
        <w:t>«Детский сад № 395» г. Перми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>________________ И.В. Самойлов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40 А   от «12»  дека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оведении открытого аукци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 право заключения муниципальных контрактов на поставку молока, молочных продуктов и сыров для муниципальных образовательных учреждений города Пер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с 15 февраля 2009 года по 14 февраля 2010 года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 образовательные учреждения  города Перми</w:t>
      </w:r>
      <w:r>
        <w:rPr>
          <w:sz w:val="28"/>
          <w:szCs w:val="28"/>
        </w:rPr>
        <w:t xml:space="preserve"> приглашают всех заинтересованных лиц принять участие в открытом аукционе «На право заключения муниципальных контрактов на поставку молока, молочных продуктов и сыров для муниципальных образовательных учреждений  города Перми на период с 15 февраля 2009 года по 14 февраля 20010 года»  в объеме, необходимом для обеспечения функционирования образовательных учреждений и выполнения требований СанПиН в части дневных натуральных норм питания на одного ребенка на </w:t>
      </w:r>
      <w:r>
        <w:rPr>
          <w:b/>
          <w:sz w:val="28"/>
          <w:szCs w:val="28"/>
        </w:rPr>
        <w:t>общую сумму 141 207 946,67 рублей (сто срок один миллион двести семь тысяч девятьсот сорок шесть рублей) 67 копеек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 (организатор)</w:t>
      </w:r>
      <w:r>
        <w:rPr>
          <w:sz w:val="28"/>
          <w:szCs w:val="28"/>
        </w:rPr>
        <w:t xml:space="preserve"> открытого аукциона: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МДОУ «Дет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д № 395»</w:t>
      </w:r>
      <w:r>
        <w:rPr>
          <w:sz w:val="28"/>
          <w:szCs w:val="28"/>
        </w:rPr>
        <w:t xml:space="preserve"> г. Перми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Адрес</w:t>
      </w:r>
      <w:r>
        <w:rPr>
          <w:sz w:val="28"/>
          <w:szCs w:val="28"/>
        </w:rPr>
        <w:t>: 614042 г. Пермь, ул. Полтавская, д. 33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 (342) 255-10-17, 8 9194810288 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амойлова Ирина Владислав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ds</w:t>
        </w:r>
        <w:r>
          <w:rPr>
            <w:rStyle w:val="InternetLink"/>
            <w:sz w:val="28"/>
            <w:szCs w:val="28"/>
          </w:rPr>
          <w:t>395@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молока, молочных продуктов и сыров для муниципальных образовательных учреждений  города Перми на период с 15 февраля 2009 года по 14 февраля 2010 год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Объемы товаров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00"/>
        <w:gridCol w:w="1314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Молоко, молочные продукты и сы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цельное (жирность 3,5%, п/эт. уп. 1 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7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цельное (жирность 3,2%, п/эт. уп. 1 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796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цельное (жирность 2,5%, п/эт. уп. 1 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30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 (п/эт. уп. 1 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30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фидок/бифилайф/ацидолакт (п/эт. уп. 0,5 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18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молочный (125 г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молочный (питьевой, п/эт. уп. 0,5 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80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женка (п/эт. уп. 0,5 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8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тана (15% жир., п/эт. уп., 0,5 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8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тана (20% жир., п/эт. уп., 0,5 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96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(весовой жир. 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00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ырки творожные глазированные (50 г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 (жирность 72,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35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твердый (45% жи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14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плавленый (упаковка 100 г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колбасный (без специй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 поставки продукции</w:t>
      </w:r>
      <w:r>
        <w:rPr>
          <w:sz w:val="28"/>
          <w:szCs w:val="28"/>
        </w:rPr>
        <w:t xml:space="preserve">  - муниципальные образовательные учреждения города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 учреждени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25 Октября, 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г. Пермь, ул. Сибирская,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Крисанова, 2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РР - Детский сад № 2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Большевистская, 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0  г. Пермь, Комсомольский пр-т, 2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Крисанова, 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Луначарского, 1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Большевистская, 1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Горького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9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25 Октября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Пушкина, 3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Кирова, 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1  г. Пермь, ул. Советская, 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ля детей дошкольного и младшего школьного возраста «Начальная школа-детский сад № 3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Луначарского, 1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0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3  г. Пермь, ул. Дедюкина, 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  г. Пермь, ул. Маяковского, 46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 г. Пермь, ул. Гатчинская,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 г. Пермь, ул. Барамзиной, 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  г. Пермь, ул. Овчинников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5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г. Пермь, ул. Василия Каменского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г. Пермь, ул. Василия Каменского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 г. Пермь, ул. Голева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2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ул. Строителей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2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Томачев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3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 г. Пермь, ул. Мильчаков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162 – центр развития ребенка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ул. Подлесная, 9б</w:t>
            </w:r>
          </w:p>
        </w:tc>
      </w:tr>
      <w:tr>
        <w:trPr>
          <w:trHeight w:val="7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195 -центр развития ребенка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8  г. Пермь, ул. Коммунистическая, 109А –  корп. № 1; 614068  г. Пермь, ул. Решетникова, 30, корп.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Крисанова, 5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6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Коммунистическая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Крисанова, 3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  г.Пермь, ул.Маяковского,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7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пр. Парковый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ул. Подлесная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385  - центр развития ребенка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г. Пермь, ул. Подлесная, 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3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г. Пермь, ул. Подлесная 21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Сивкова,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Снайперов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3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, г. Пермь, ул. Стахановская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5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 ул. Геологов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4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 г. Пермь, ул. Чайковского, 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69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 ул. Нефтяников, 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11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</w:t>
              <w:br/>
              <w:t>ул. Свиязева,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4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 ул. Свиязева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5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Мира, 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8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Формовщиков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19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</w:t>
              <w:br/>
              <w:t>ул. Стахановская, 5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99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Нефтяников, 57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09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 ул. Нефтяников, 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21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</w:t>
              <w:br/>
              <w:t>ул. Карпинского, 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17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Снайперов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22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</w:t>
              <w:br/>
              <w:t>ул. Танкистов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44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Нефтяников, 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 Центр развития ребенка - детский сад № 26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</w:t>
              <w:br/>
              <w:t>ул. Чайковского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7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Мира, 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05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 ул. Нефтяников, 36, 3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07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Братьев Игнатовых,1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4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Советской Армии, 2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65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 ул. Бабушкина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67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 ул. Самолетная,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7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</w:t>
              <w:br/>
              <w:t>ул. Стахановская, 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8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, г. Пермь, ул. Льва Толстого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9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22, г. Пермь, ул. Подводников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98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88, г. Пермь, ул. Глинки, 1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403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88, г. Пермь,</w:t>
              <w:br/>
              <w:t>ул. Свиязев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ля детей младшего и школьного возраста "Начальная школа-детский сад № 5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</w:t>
              <w:br/>
              <w:t>ул. Беляева,43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2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 г. Пермь, ул. Машинистов, 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4» г. Пер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4113,  г. Пермь, ул. Кировоградская, 4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3,  г. Пермь, ул. Сокольская, 2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 г. Пермь, ул. Заречная, 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52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1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58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81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г. Пермь, ул. Белоевская, 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8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г. Пермь, ул. Камышинская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г. Пермь, ул. М. Рыбалко, 109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 г. Пермь, ул. Ад. Ушакова,  28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0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Ад. Нахимова,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4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11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Химградская, 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3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. Невского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4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Б.Хмельницкого, 52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5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М.Рыбалко, 95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втозаводская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1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Шишкин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8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ул. Капитана Пирожкова,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 , г. Пермь ул. Кировоградская, 15 А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0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1, Г. Пермь, ул. Костычева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М. Рыбалко , 100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252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Автозавод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61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4,  г. Пермь,  ул. Воронежская, 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0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Ласьвинская, 22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2,  г. Пермь, ул. М.  Рыбалко, 101 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6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 г. Пермь, ул. Камышинская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1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Чистопольская,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35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0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М. Рыбалко,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6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. Невского,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Сысольская, 9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М. Рыбалко, 2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6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Победы, 2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ул. Капитанская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33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Охотников, 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6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Охотников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6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Пермь, Автозаводская, 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0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Волгодонская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410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 г. Пермь,  ул. Танцорова,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2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5,  г. Пермь, ул. Глазовская, 1а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9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г. Пермь, ул. Полтавская,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 Пермь, ул. Техническая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18, г. Пермь, ул. 2-я линия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40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Юрша, 6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57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77, г. Пермь, б-р. Гагарина 7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  <w:r>
              <w:rPr>
                <w:bCs/>
                <w:sz w:val="24"/>
                <w:szCs w:val="24"/>
              </w:rPr>
              <w:t>«Детский сад № 6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7, </w:t>
            </w:r>
            <w:r>
              <w:rPr>
                <w:bCs/>
                <w:sz w:val="24"/>
                <w:szCs w:val="24"/>
              </w:rPr>
              <w:t>г. Пермь, ул. Добролюбова,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67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 Пермь, ул. Макаренко 38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Чехова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нженерная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0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вановская ,1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3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ул. Тургене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61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ул. Ким, 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76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Юрша, 6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1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 Пермь, ул. Лебедева, 4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21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Хрустальная, 1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22 компенсирующего вида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ул. Ким, 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27» г .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 Пермь, Ст. Разина, 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2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Халтурина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9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3, г. Пермь, Лядовская, 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Крупской, 90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Пономарева, 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«Средняя общеобразовательная школа № 43 с углубленным изучением предметов художественно-эстетического цикла» г. Перми, Группы детского сада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ульвар Гагарина, 7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ульвар Гагарина, 10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</w:t>
            </w:r>
            <w:r>
              <w:rPr>
                <w:bCs/>
                <w:sz w:val="24"/>
                <w:szCs w:val="24"/>
              </w:rPr>
              <w:t>Центр развития ребенка - детский сад № 338 компенсирующего вида</w:t>
            </w:r>
            <w:r>
              <w:rPr>
                <w:sz w:val="24"/>
                <w:szCs w:val="24"/>
              </w:rPr>
              <w:t>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77, г. Пермь, </w:t>
            </w:r>
            <w:r>
              <w:rPr>
                <w:bCs/>
                <w:sz w:val="24"/>
                <w:szCs w:val="24"/>
              </w:rPr>
              <w:t>ул. Старцева, 35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5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070, г. Пермь, </w:t>
            </w:r>
            <w:r>
              <w:rPr>
                <w:bCs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Студенческая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5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А.Гайдара,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5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Крупской 9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7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нженерная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38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Чехов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56, г. Пермь, ул. Гашкова 2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9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Гашкова 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9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вановская,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411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Целинная, 1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4, г. Пермь, ул. Постаногова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41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Целинная, 2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Старцева,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9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70 г. Пермь ул.Техническая 1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20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112, г. Пермь,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аснецова, д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04, г. Пермь, ул. Уссурийская, д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4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47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Колвинская, д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5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еденеева, д.13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6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29, г. Пермь, ул. Трясолобова, д.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Водозаборная, 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6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Никитина, д.18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14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51, г. Пермь, ул. Пархоменко, д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75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8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26, г. Пермь, ул. Щербакова, д.23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02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10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0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Толбухина, д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3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 Пермь, ул. Никитина, д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4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04, г. Пермь, ул. Черняховского, д.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5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Веденеева, д.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9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Воркутинская, д.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27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47, г. Пермь, ул. Бушмакина, д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6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Веденеева, д.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7, г. Пермь, ул. Оршанская, д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6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Репина, д.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78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Газонная, 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90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Вильямса, д.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94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Гайвинская, д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80, г. Пермь, ул. Карбышева, д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00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Карбышева, д.78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 ул. Тбилисская,2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0, г. Пермь, ул. Чкалова,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3 компенсирующего вида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39, г. Пермь, ул. Полины Осипенко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3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105, г. Пермь, пос. Новые Ляды, ул. Мира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9»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90, г. Пермь, ул. Тбилисская, 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5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0, г. Пермь, ул. Коминтерна,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5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6,г. Пермь, ул. Краснофлотская, 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6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111, г. Пермь, ул. Моторостроителей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ДОУ " ЦРР - Детский сад № 69"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33, г. Пермь, ул. Гатауллина, 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7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0, г. Пермь, ул. Соловьева, 1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7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33, г. Пермь, ул. Куйбышева, 169/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8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111, г. Пермь, ул. Моторостроителе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84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6, г. Пермь, ул. Седова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 87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6, г. Пермь, ул. Седо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88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0, г. Пермь, Комсомольский пр.,88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9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39, г. Пермь, ул. Красноармейская, 41 -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9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02, г. Пермь, ул. Чернышевского, 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9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0, г. Пермь, ул. К.Цеткин, 1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0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25, г. Пермь, ул. Коломенская,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У " Средняя общеобразовательная школа № 1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6, г. Пермь, ул. Г.Успенского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14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90, г. Пермь, ул. Гусарова, 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118"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0, г. Пермь, ул. К.Цеткин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2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83, г. Пермь, ул. Балхашская, 2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4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83, г. Пермь, ул. Братская, 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4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6, г. Пермь, ул. Куйбышева, 68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65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105, г. Пермь, ул. Мира,19 (пос. Н.Ляд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ДОУ " ЦРР - Детский сад № 178"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 г. 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Белинского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28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111, г. Пермь, ул. Серебрянский проезд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3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39, г. Пермь, ул. П.Осипенко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-Детский сад № 239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02,г. Пермь, ул. Фонтанная, 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45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25, г. Пермь, ул. Краснополянская, 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0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25, г. Пермь, ул. Пихтовая, 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77, г. Пермь, ул. 1я Красноармейская,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5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90, г. Пермь, ул. Солдатова,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6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90,г.Пермь, ул. Солдатова, 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65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25, г. Пермь, ул. Г.Хасана, 9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 - Детский сад № 269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46, г. Пермь, ул. Г.Хасана, 1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87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39, г. Пермь, ул. 1-ая Красноармейская, 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88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39, г. Пермь, ул. П. Осипенко, 5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9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64,  г. Пермь, ул. Л. Шатров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9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39, г. Пермь, ул. Швецова, 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1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64, г. Пермь, ул. Л. Шатрова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89, г. Пермь, ул. Лихвинская, 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105, г. Пермь, пос. Новые Ляды, ул. Мира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5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6,г. Пермь, ул. Механоши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5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90, г. Пермь, ул. Лодыгина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90, г. Пермь, ул. Гусарова, 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4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111, г. Пермь, ул. Серебрянский проезд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9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83, г. Пермь, ул. Холмогорская, 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74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111, г. Пермь, ул. Серебрянский проезд,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77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25, г. Пермь, ул. Коломенская, 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9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0, г. Пермь, ул. Кояновская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16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10, г. Пермь, ул. К. Цеткин,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-Детский сад № 417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Вижайская, 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18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25, г. Пермь, ул. Нейвинская, 1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21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07, г. Пермь, ул. Революции, 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22" г. Пер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614007, г. Пермь, ул. Народовольческая, 28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Форма оплаты –</w:t>
      </w:r>
      <w:r>
        <w:rPr>
          <w:sz w:val="28"/>
          <w:szCs w:val="28"/>
        </w:rPr>
        <w:t xml:space="preserve"> безналичный расчет</w:t>
      </w:r>
    </w:p>
    <w:p>
      <w:pPr>
        <w:pStyle w:val="TextBody"/>
        <w:ind w:firstLine="567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Начальная (максимальная) цена контракта 141 207 946,67 рублей (сто срок один миллион двести семь тысяч девятьсот сорок шесть рублей) 67 копеек.</w:t>
      </w:r>
    </w:p>
    <w:p>
      <w:pPr>
        <w:pStyle w:val="TextBody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Преимущества в отношении цены контракта учреждениям уголовно-исполнительной системы и организациям инвалидов  не предоставляю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– организатором совместных торгов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>614042, г. Пермь, ул. Полтавская, д. 33,  контактный телефон  (342)  255-10-17; 8 9194810288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95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Самойлова Ирина Владислав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 официальном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7-00 в рабочие дн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 10.00 ч. «12» января 2009 г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рассмотрения заявок на участие в аукционе назначено на </w:t>
      </w:r>
      <w:r>
        <w:rPr>
          <w:b/>
          <w:sz w:val="28"/>
          <w:szCs w:val="28"/>
        </w:rPr>
        <w:t>10:00 ч. «12» января 2009 г.  по адресу: г. Пермь, ул. Полтавская, д. 33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Место, дата и время проведения открытого аукцио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укцион состоится по адресу г. Пермь, ул. Сибирская, 15,  управление муниципального заказа планово-экономического департамента администрации г. Перми «26» января 2009 г. в 10 час. 00 м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 Знак"/>
    <w:basedOn w:val="Style13"/>
    <w:qFormat/>
    <w:rPr>
      <w:sz w:val="24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95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09:00Z</dcterms:created>
  <dc:creator>1</dc:creator>
  <dc:description/>
  <cp:keywords/>
  <dc:language>en-US</dc:language>
  <cp:lastModifiedBy>Customer</cp:lastModifiedBy>
  <cp:lastPrinted>2008-11-13T07:09:00Z</cp:lastPrinted>
  <dcterms:modified xsi:type="dcterms:W3CDTF">2008-12-10T07:38:00Z</dcterms:modified>
  <cp:revision>38</cp:revision>
  <dc:subject/>
  <dc:title/>
</cp:coreProperties>
</file>