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на выполнение работ по  содержанию объектов озеленения общего пользования (парки, скверы, сады, бульвары) на территории Мотовилих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а 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е 2009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12» дека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ртемьев Фёдор Василье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  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Николай Александрович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Еремеева Ирина Михайловна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выполнение работ по содержанию объектов озеленения общего пользования(парки, скверы, сады, бульвары) на территории Мотовилих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в I квартале 2009 года (извещение № 5 от 01 декабря  2008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rFonts w:cs="Arial CYR" w:ascii="Arial CYR" w:hAnsi="Arial CYR"/>
          <w:b/>
          <w:bCs/>
          <w:sz w:val="22"/>
          <w:szCs w:val="22"/>
        </w:rPr>
        <w:t xml:space="preserve">499 904  </w:t>
      </w:r>
      <w:r>
        <w:rPr>
          <w:sz w:val="22"/>
          <w:szCs w:val="22"/>
        </w:rPr>
        <w:t>рубл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>а) выполнение работ по содержанию объектов озеленения общего пользования согласно  Приложению № 1 к извещению № 5 от 01 декабря 2008 г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) осуществление систематического надзора за сохранностью объектов озеленения и сооружений,  расположенных на территории объектов озеленения согласно  Приложению № 1 к извещению № 5 от 01 декабря 2008 г о проведении запроса котировок, уведомление Заказчика обо  всех случаях нанесения ущерба, разрушений от стихийных бедствий, принятие участия в выявлении лиц, виновных в нанесении ущерба и других  нарушениях с оформлением донесения  по форме Приложения № 5 к муниципальному контрак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) обеспечение ликвидации последствий аварий (снежные валы, наледь, грязь и т.д.), связанных с функционированием подземных коммуникаций на объектах, указанных в Приложении № 1 к извещению № 5 от 01 декабря 2008 г о проведении запроса котировок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 район (согласно Приложению № 1 к извещению № 5 от 01 декабря 2008 г о проведении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01.01.2009 г. по 31.03.2009 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всех других расходов Подрядч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5 Оплата работ будет произведена безналичным перечислением  денежных средств,</w:t>
      </w:r>
      <w:r>
        <w:rPr>
          <w:sz w:val="22"/>
          <w:szCs w:val="22"/>
        </w:rPr>
        <w:t xml:space="preserve"> после подписания актов сдачи-приемки выполненных работ, КС-3 и счетов-фактур, предоставляемых Заказчику в срок до 25 числа текущего месяца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</w:t>
      </w:r>
      <w:r>
        <w:rPr>
          <w:bCs/>
          <w:kern w:val="2"/>
          <w:sz w:val="22"/>
          <w:szCs w:val="22"/>
        </w:rPr>
        <w:t>3 (три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Краснова,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Стро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Большевистская,49, оф.2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515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9-е Января, 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50 144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 № 2 (ООО «Мастер-Строй») и №3 (ООО «Спарго»)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5 от 01 декабря</w:t>
      </w:r>
      <w:r>
        <w:rPr>
          <w:bCs/>
          <w:sz w:val="22"/>
          <w:szCs w:val="22"/>
        </w:rPr>
        <w:t xml:space="preserve"> 2008 года. Котировочная заявка № 1 (</w:t>
      </w:r>
      <w:r>
        <w:rPr>
          <w:sz w:val="22"/>
          <w:szCs w:val="22"/>
        </w:rPr>
        <w:t>ООО «Зеленстрой») не соответствует требованиям,</w:t>
      </w:r>
      <w:r>
        <w:rPr>
          <w:bCs/>
          <w:sz w:val="22"/>
          <w:szCs w:val="22"/>
        </w:rPr>
        <w:t xml:space="preserve"> установленным в извещении о проведении запроса котировок </w:t>
      </w:r>
      <w:r>
        <w:rPr>
          <w:sz w:val="22"/>
          <w:szCs w:val="22"/>
        </w:rPr>
        <w:t>№ 5 от 01 декабря</w:t>
      </w:r>
      <w:r>
        <w:rPr>
          <w:bCs/>
          <w:sz w:val="22"/>
          <w:szCs w:val="22"/>
        </w:rPr>
        <w:t xml:space="preserve">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5 от 1 декабря 2008 года) предложена участником №3      </w:t>
      </w:r>
      <w:r>
        <w:rPr>
          <w:sz w:val="22"/>
          <w:szCs w:val="22"/>
        </w:rPr>
        <w:t>ООО «Спарго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>350 144,0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пятьдесят тысяч сто сорок четыре) рубля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содержанию объектов озеленения общего пользования (парки, скверы, сады, бульвары) на территории Мотовилихинского района в I квартале 2009 года, </w:t>
      </w:r>
      <w:r>
        <w:rPr>
          <w:bCs/>
          <w:sz w:val="22"/>
          <w:szCs w:val="22"/>
        </w:rPr>
        <w:t>котировочную заявку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Спарг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</w:t>
      </w:r>
      <w:r>
        <w:rPr>
          <w:b/>
          <w:sz w:val="22"/>
          <w:szCs w:val="22"/>
        </w:rPr>
        <w:t xml:space="preserve">350 144,00 </w:t>
      </w:r>
      <w:r>
        <w:rPr>
          <w:sz w:val="22"/>
          <w:szCs w:val="22"/>
        </w:rPr>
        <w:t>рублей (триста пятьдесят тысяч сто сорок четыре) рубля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Мастер-Строй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2"/>
          <w:szCs w:val="22"/>
        </w:rPr>
        <w:t>Цена муниципального контракта –394 515,00 (Триста девяносто четыре тысячи пятьсот пятнадцать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89"/>
      </w:tblGrid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Власов Н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Еремеева И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222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2» декабря 2008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Указанный в котировочной заявке срок выполнения работ не соответствует сроку выполнения работ, требуемому в извещении о проведении запроса котировок №5 от 01.12.08 г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6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515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50 144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Победитель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________________    Рассказов О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Заместитель председателя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     Артемьев Ф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Н.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Еремеева И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29:00Z</dcterms:created>
  <dc:creator>Sotrudnik</dc:creator>
  <dc:description>Пр №2 от 23.09.2008 </dc:description>
  <cp:keywords/>
  <dc:language>en-US</dc:language>
  <cp:lastModifiedBy>1</cp:lastModifiedBy>
  <cp:lastPrinted>2008-12-11T11:44:00Z</cp:lastPrinted>
  <dcterms:modified xsi:type="dcterms:W3CDTF">2008-12-11T06:53:00Z</dcterms:modified>
  <cp:revision>3</cp:revision>
  <dc:subject/>
  <dc:title>ПРОТОКОЛ № 5</dc:title>
</cp:coreProperties>
</file>