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aps/>
          <w:sz w:val="22"/>
          <w:szCs w:val="22"/>
          <w:u w:val="single"/>
        </w:rPr>
        <w:t xml:space="preserve">протокол № 39 </w:t>
      </w:r>
      <w:r>
        <w:rPr>
          <w:b w:val="false"/>
          <w:sz w:val="22"/>
          <w:szCs w:val="22"/>
          <w:u w:val="single"/>
        </w:rPr>
        <w:t>рассмотрения и оценки котировочных заявок на оказание охранных услуг для МУЗ «Городская клиническая поликлиника №4»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2"/>
          <w:szCs w:val="22"/>
          <w:u w:val="single"/>
        </w:rPr>
      </w:pPr>
      <w:r>
        <w:rPr>
          <w:b w:val="false"/>
          <w:sz w:val="22"/>
          <w:szCs w:val="22"/>
          <w:u w:val="single"/>
        </w:rPr>
        <w:t xml:space="preserve"> </w:t>
      </w:r>
      <w:r>
        <w:rPr>
          <w:b w:val="false"/>
          <w:sz w:val="22"/>
          <w:szCs w:val="22"/>
          <w:u w:val="single"/>
        </w:rPr>
        <w:t>(Муниципальный заказчик - МУЗ «Городская клиническая поликлиника №4»).</w:t>
      </w:r>
    </w:p>
    <w:p>
      <w:pPr>
        <w:pStyle w:val="Normal"/>
        <w:rPr>
          <w:b/>
          <w:b/>
          <w:smallCaps/>
          <w:sz w:val="22"/>
          <w:szCs w:val="22"/>
          <w:u w:val="single"/>
        </w:rPr>
      </w:pPr>
      <w:r>
        <w:rPr>
          <w:b/>
          <w:smallCaps/>
          <w:sz w:val="22"/>
          <w:szCs w:val="22"/>
          <w:u w:val="single"/>
        </w:rPr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. Пермь</w:t>
        <w:tab/>
        <w:tab/>
        <w:tab/>
        <w:tab/>
        <w:tab/>
        <w:tab/>
        <w:t xml:space="preserve">                      «12» декабря 2008 года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sz w:val="22"/>
          <w:szCs w:val="22"/>
        </w:rPr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2"/>
          <w:szCs w:val="22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Зуева Н. М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1.2. Заместитель председателя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2"/>
          <w:szCs w:val="22"/>
          <w:vertAlign w:val="superscript"/>
        </w:rPr>
      </w:pPr>
      <w:r>
        <w:rPr>
          <w:sz w:val="22"/>
          <w:szCs w:val="22"/>
        </w:rPr>
        <w:t>Мельников А. Е.</w:t>
      </w:r>
    </w:p>
    <w:p>
      <w:pPr>
        <w:pStyle w:val="Normal"/>
        <w:ind w:firstLine="567"/>
        <w:jc w:val="both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.3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гадуллин А. И.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етрова С.Н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2"/>
          <w:szCs w:val="22"/>
        </w:rPr>
        <w:t xml:space="preserve">1.4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Рогожникова А.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2. Наименование предмета запроса котировок: оказание охранных услуг для МУЗ «ГКП № 4», (извещение № 40 от «01» декабря 2008 года, размещено на официальном сайте «Администрация города Перми» (www.gorodperm.ru) в сети Интернет «01» декабря 2008 года)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6"/>
        </w:numPr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Максимальная цена муниципального контракта: 499887 (Четыреста девяносто девять тысяч восемьсот восемьдесят семь) руб. 00 коп. </w:t>
      </w:r>
    </w:p>
    <w:p>
      <w:pPr>
        <w:pStyle w:val="Heading"/>
        <w:numPr>
          <w:ilvl w:val="0"/>
          <w:numId w:val="6"/>
        </w:numPr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Источник финансирования  закупки: средства ОМС и средства, полученные от предпринимательской и иной приносящей доход деятельности.</w:t>
      </w:r>
    </w:p>
    <w:p>
      <w:pPr>
        <w:pStyle w:val="Heading"/>
        <w:numPr>
          <w:ilvl w:val="0"/>
          <w:numId w:val="6"/>
        </w:numPr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слуга должна соответствовать требованиям, указанным в техническом задании на оказание охранных услуг. 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Место оказания услуг:</w:t>
      </w:r>
      <w:r>
        <w:rPr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Администрация МУЗ ГКП № 4 по адресу: г. Пермь, ул. Академика Вавилова, д. 4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ликлиника № 1 по адресу: г. Пермь, ул. Шоссе Космонавтов, д. 108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ликлиника № 2 по адресу: г. Пермь, ул. Транспортная, д. 27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ликлиника № 3 по адресу: г. Пермь, ул. Куфонина, д. 12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ликлиника № 4 по адресу: г. Пермь, ул. Орджоникидзе, д. 159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ок оказания услуг охраны: 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я МУЗ ГКП № 4 по адресу: г. Пермь, ул. Академика Вавилова, д. 4. - с 00:00               «01» января 2009 г. до 23:59 «31» марта 2009 г.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ликлиника № 1 по адресу: г. Пермь, ул. Шоссе Космонавтов, д. 108 (Центральный вход) - с 00:00 «01» января 2009 г. до 23:59 «31» марта 2009 г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>Поликлиника № 1 по адресу: г. Пермь, ул. Шоссе Космонавтов, д. 108 (Травмпункт) - с 08:00 «01» января 2009г. до 22:00 «31» марта 2009 г.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ликлиника № 2 по адресу: г. Пермь, ул. Транспортная, д. 27. - с 00:00 «01» января 2009 г. до 23:59 «31» марта 2009 г.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ликлиника № 3 по адресу: г. Пермь, ул. Куфонина, д. 12. – с 00:00 «01» января 2009 г. до 23:59 «31» марта 2009 г.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ликлиника № 4 по адресу: г. Пермь, ул. Орджоникидзе, д. 159. - с 00:00 «01» января 2009 г. до 23:59 «31» марта 2009 г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В цену товаров (работ, услуг) должны быть включены затраты на страхование, транспортные расходы, уплату налогов, сборов и других обязательных платежей. </w:t>
      </w:r>
    </w:p>
    <w:p>
      <w:pPr>
        <w:pStyle w:val="Normal"/>
        <w:ind w:left="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плата услуг будет производиться ежемесячно в соответствии с уточненным расчетом стоимости услуг и расходов Исполнителя, не позднее 15 числа следующего за расчетным месяца путем перечисления денежных средств на расчетный счет исполнителя.</w:t>
      </w:r>
    </w:p>
    <w:p>
      <w:pPr>
        <w:pStyle w:val="Heading1"/>
        <w:numPr>
          <w:ilvl w:val="0"/>
          <w:numId w:val="7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До окончания указанного в извещении о проведении запроса котировок срока подачи котировочных заявок поступило 4 (Четыре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7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Участники размещения зака</w:t>
      </w:r>
      <w:r>
        <w:rPr/>
        <w:t>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ЧОП «МАРАНТА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602,00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27-к от 05.12.2008 г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ОП «Пигмалион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396,00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32-к от 11.12.2008 г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ЧОП «ЛЕОН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284,00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33-к от 11.12.2008 г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А «Регион-Безопасность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220,00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34-к от 11.12.2008 г.</w:t>
            </w:r>
          </w:p>
        </w:tc>
      </w:tr>
    </w:tbl>
    <w:p>
      <w:pPr>
        <w:pStyle w:val="Heading1"/>
        <w:numPr>
          <w:ilvl w:val="0"/>
          <w:numId w:val="7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1"/>
          <w:numId w:val="5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следующие котировочные заявки соответствующими требованиям, установлен</w:t>
      </w:r>
      <w:r>
        <w:rPr/>
        <w:t>ным в извещении о проведении запроса котировок.</w:t>
      </w:r>
    </w:p>
    <w:tbl>
      <w:tblPr>
        <w:tblW w:w="932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8764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ЧОП «МАРАНТА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ОП «Пигмалион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ЧОП «ЛЕОН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А «Регион-Безопасность»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firstLine="426"/>
        <w:jc w:val="both"/>
        <w:outlineLvl w:val="0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9. Наиболее низкая цена котировочной заявки (соответствующей всем требованиям, </w:t>
      </w:r>
      <w:r>
        <w:rPr>
          <w:sz w:val="22"/>
          <w:szCs w:val="22"/>
        </w:rPr>
        <w:t>установленным в извещении о проведении запроса котировок</w:t>
      </w:r>
      <w:r>
        <w:rPr>
          <w:bCs/>
          <w:kern w:val="2"/>
          <w:sz w:val="22"/>
          <w:szCs w:val="22"/>
        </w:rPr>
        <w:t>) предложена участником ООО</w:t>
      </w:r>
      <w:r>
        <w:rPr>
          <w:sz w:val="22"/>
          <w:szCs w:val="22"/>
        </w:rPr>
        <w:t xml:space="preserve"> ОП «Пигмалион»</w:t>
      </w:r>
      <w:r>
        <w:rPr>
          <w:bCs/>
          <w:kern w:val="2"/>
          <w:sz w:val="22"/>
          <w:szCs w:val="22"/>
        </w:rPr>
        <w:t xml:space="preserve"> и составила </w:t>
      </w:r>
      <w:r>
        <w:rPr>
          <w:sz w:val="22"/>
          <w:szCs w:val="22"/>
        </w:rPr>
        <w:t xml:space="preserve">441396 </w:t>
      </w:r>
      <w:r>
        <w:rPr>
          <w:bCs/>
          <w:kern w:val="2"/>
          <w:sz w:val="22"/>
          <w:szCs w:val="22"/>
        </w:rPr>
        <w:t>(Четыреста сорок одна тысяча триста девяносто шесть)  рублей 00 копеек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567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признать победителем в проведении запроса котировок ООО ОП «Пигмалион»,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567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юридический адрес: 614039, г. Пермь, ул. Сибирская, 65;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567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фактический адрес: 614000, г. Пермь, ул. Седова, 22а, офис 302;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567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тел. (342) 240-29-06.</w:t>
      </w:r>
      <w:r>
        <w:rPr>
          <w:bCs w:val="false"/>
          <w:sz w:val="22"/>
          <w:szCs w:val="22"/>
        </w:rPr>
        <w:t xml:space="preserve"> 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Cs/>
          <w:kern w:val="2"/>
          <w:sz w:val="22"/>
          <w:szCs w:val="22"/>
        </w:rPr>
      </w:pPr>
      <w:r>
        <w:rPr>
          <w:sz w:val="22"/>
          <w:szCs w:val="22"/>
        </w:rPr>
        <w:t>Цена муниципального контракта</w:t>
      </w:r>
      <w:r>
        <w:rPr>
          <w:b/>
          <w:sz w:val="22"/>
          <w:szCs w:val="22"/>
        </w:rPr>
        <w:t xml:space="preserve"> – </w:t>
      </w:r>
      <w:r>
        <w:rPr>
          <w:sz w:val="22"/>
          <w:szCs w:val="22"/>
        </w:rPr>
        <w:t xml:space="preserve">441396 </w:t>
      </w:r>
      <w:r>
        <w:rPr>
          <w:bCs/>
          <w:kern w:val="2"/>
          <w:sz w:val="22"/>
          <w:szCs w:val="22"/>
        </w:rPr>
        <w:t>(Четыреста сорок одна тысяча триста девяносто шесть)  рублей 00 копеек.</w:t>
      </w:r>
    </w:p>
    <w:p>
      <w:pPr>
        <w:pStyle w:val="Heading1"/>
        <w:numPr>
          <w:ilvl w:val="1"/>
          <w:numId w:val="2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знать участником размещения заказа, предложившим лучшую цену после цены, предложенной победителем, ООО ЧОП «МАРАНТА»,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юридический адрес: 614000, г. Пермь,  ул. Большевистская, 165;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фактический (почтовый) адрес: г. Пермь, ул. Большевистская, 165;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тел./факс (342) 229-04-13, 229-15-31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/>
      </w:pPr>
      <w:r>
        <w:rPr>
          <w:bCs/>
          <w:kern w:val="2"/>
          <w:sz w:val="22"/>
          <w:szCs w:val="22"/>
        </w:rPr>
        <w:t>Цена муниципального контракта – 442602</w:t>
      </w:r>
      <w:r>
        <w:rPr>
          <w:sz w:val="22"/>
          <w:szCs w:val="22"/>
        </w:rPr>
        <w:t xml:space="preserve"> (Четыреста сорок две тысячи шестьсот два)</w:t>
      </w:r>
      <w:r>
        <w:rPr>
          <w:bCs/>
          <w:kern w:val="2"/>
          <w:sz w:val="22"/>
          <w:szCs w:val="22"/>
        </w:rPr>
        <w:t xml:space="preserve"> рубля 00 копеек.</w:t>
      </w:r>
    </w:p>
    <w:p>
      <w:pPr>
        <w:pStyle w:val="Heading1"/>
        <w:numPr>
          <w:ilvl w:val="0"/>
          <w:numId w:val="2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www</w:t>
      </w:r>
      <w:r>
        <w:rPr>
          <w:rFonts w:cs="Times New Roman" w:ascii="Times New Roman" w:hAnsi="Times New Roman"/>
          <w:b w:val="false"/>
          <w:sz w:val="22"/>
          <w:szCs w:val="22"/>
        </w:rPr>
        <w:t>.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gorodperm</w:t>
      </w:r>
      <w:r>
        <w:rPr>
          <w:rFonts w:cs="Times New Roman" w:ascii="Times New Roman" w:hAnsi="Times New Roman"/>
          <w:b w:val="false"/>
          <w:sz w:val="22"/>
          <w:szCs w:val="22"/>
        </w:rPr>
        <w:t>.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ru</w:t>
      </w:r>
      <w:r>
        <w:rPr>
          <w:rFonts w:cs="Times New Roman" w:ascii="Times New Roman" w:hAnsi="Times New Roman"/>
          <w:b w:val="false"/>
          <w:sz w:val="22"/>
          <w:szCs w:val="22"/>
        </w:rPr>
        <w:t>).</w:t>
      </w:r>
    </w:p>
    <w:p>
      <w:pPr>
        <w:pStyle w:val="Heading1"/>
        <w:numPr>
          <w:ilvl w:val="0"/>
          <w:numId w:val="2"/>
        </w:numPr>
        <w:spacing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3044"/>
        <w:gridCol w:w="6420"/>
      </w:tblGrid>
      <w:tr>
        <w:trPr/>
        <w:tc>
          <w:tcPr>
            <w:tcW w:w="3152" w:type="dxa"/>
            <w:gridSpan w:val="2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152" w:type="dxa"/>
            <w:gridSpan w:val="2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Зуева Н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gridSpan w:val="2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Мельников А. Е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gridSpan w:val="2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Агадуллин А.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gridSpan w:val="2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Петрова С. Н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gridSpan w:val="2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  Рогожникова А.А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044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044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044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044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044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3044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044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ind w:right="1699" w:hanging="0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18" w:right="1111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4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440"/>
        </w:tabs>
        <w:ind w:left="10440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0z0">
    <w:name w:val="WW8Num3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3z0">
    <w:name w:val="WW8Num3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8T06:44:00Z</dcterms:created>
  <dc:creator>Институт госзакупок РАГС</dc:creator>
  <dc:description/>
  <cp:keywords/>
  <dc:language>en-US</dc:language>
  <cp:lastModifiedBy>USER</cp:lastModifiedBy>
  <cp:lastPrinted>2008-12-11T12:01:00Z</cp:lastPrinted>
  <dcterms:modified xsi:type="dcterms:W3CDTF">2008-12-11T09:01:00Z</dcterms:modified>
  <cp:revision>24</cp:revision>
  <dc:subject/>
  <dc:title>ПРОТОКОЛ ОЦЕНКИ И СОПОСТАВЛЕНИЯ ЗАЯВОК НА УЧАСТИЕ В КОНКУРСЕ </dc:title>
</cp:coreProperties>
</file>