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.о.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.С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  ____________     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 от 12. 12.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: ОВД по Дзержинскому району г. Пер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закупок: бензин марки Аи-9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целесообразности использования процедуры закупки способом запроса котировок: цена контракта не превышает 3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юджет закупки: 285 000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 Пер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онное обеспечение запроса: размещен в сети «Интернет» на сайте Администрации г. Перми 4.12.2008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ОО «ЛУКОЙЛ-Пермнефтепродукт» (факс, 10.12. 2008 г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ОО «Фирма «Сэван Стар» (факс 11.12.2008 г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Таблица поступивших котировочных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6"/>
        <w:gridCol w:w="2340"/>
        <w:gridCol w:w="2520"/>
        <w:gridCol w:w="208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ирма «Сэван Стар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810,00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900,00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находящиеся в Дзержинском районе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во всех районах Пермского к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находящиеся в Дзержинском районе г. Пер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0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09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09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плата 30%  от суммы контракта, 70% не позднее, чем через 10 дней после получения топливных карт и Акта приема передачи топливных карт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30 % от сумм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Г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ли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ли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воено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Оценка и сопоставление котировочных заявок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ООО «Фирма «Сэван Стар» соответствующую предмету кот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оответствии с частью 2, ст. 47 Федерального закона № 93- ФЗ признать выигравшей котировочную заявку ООО «Фирма «Сэван Стар», в которой указана цена контракта не превышающая 300 000 руб. и наиболее низкая цена това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котировочную заявку ООО «ЛУКОЙЛ-Пермнефтепродукт» проигравшей, в следствии более высокой цены контракта в соответствии с п. 3 ст. 47 в ред. Федерального закона № 53-ФЗ от 20.04.2007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лючить контракт на «предмет закупки» на сумму 263 900,00  (двести шестьдесят три тысячи девятьсот ) рублей 00 коп. с ООО «Фирма « Сэван Стар» (614065, г. Пермь, ул. Промышленная, 54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 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: Дзержинское отд. № 6984 г. Перми, в Западно-Уральском банке СБ РФ г. Перм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Н/КПП  5905016768/590501001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54949013056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р. Счет. 3010181090000000060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ести в соответствии с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ыловому обеспечению                                                         А.С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СКМ ОВД                                                        А .В. Мокр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ОВД                             И.С. Се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инспектор ПТО ОВД                                                              Е.И. Чи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ший юрисконсульт ОВД                                           И.В. Тройчун-Погодина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8:00Z</dcterms:created>
  <dc:creator>Zver</dc:creator>
  <dc:description/>
  <cp:keywords/>
  <dc:language>en-US</dc:language>
  <cp:lastModifiedBy>СОК</cp:lastModifiedBy>
  <cp:lastPrinted>2008-12-12T11:33:00Z</cp:lastPrinted>
  <dcterms:modified xsi:type="dcterms:W3CDTF">2008-12-12T09:28:00Z</dcterms:modified>
  <cp:revision>2</cp:revision>
  <dc:subject/>
  <dc:title>                                                                                                             УТВЕРЖДАЮ</dc:title>
</cp:coreProperties>
</file>