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ссмотрения и оценки котировочных заявок: </w:t>
      </w:r>
      <w:r>
        <w:rPr>
          <w:b/>
          <w:sz w:val="22"/>
          <w:szCs w:val="22"/>
        </w:rPr>
        <w:t>«Установка пожарно-охранной сигнализации в помещениях общественных центров Мотовилихинского района, расположенных по адресам: ул. Гашкова, 41а и ул. Уинская, 36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1.20 час.</w:t>
        <w:tab/>
        <w:tab/>
        <w:tab/>
        <w:tab/>
        <w:tab/>
        <w:tab/>
        <w:tab/>
        <w:t xml:space="preserve">                    12  декабря 2008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иткин Павел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ейтарджева Лиана Александровн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Еремеева Ирина Михайловн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ласов Николай Александрович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ладыкин Андрей Александрович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олотарева Раис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кретарь: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крыпник Светлан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Наименование предмета запроса котировок: Установка пожарно-охранной сигнализации в помещениях общественных центров Мотовилихинского района, расположенных по адресам: ул. Гашкова, 41а и ул. Уинская, 3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:</w:t>
      </w:r>
    </w:p>
    <w:p>
      <w:pPr>
        <w:pStyle w:val="Normal"/>
        <w:jc w:val="both"/>
        <w:rPr/>
      </w:pPr>
      <w:r>
        <w:rPr/>
        <w:t>1.Общественный центр по адресу: ул. Гашкова, 41а</w:t>
      </w:r>
    </w:p>
    <w:tbl>
      <w:tblPr>
        <w:tblW w:w="8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960"/>
        <w:gridCol w:w="2160"/>
        <w:gridCol w:w="1800"/>
      </w:tblGrid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а оборуд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-во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2000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unterP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объем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C 100 P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магнито-конта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 102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магнито-конта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 102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шатель оптико-электро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шатель руч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Р 513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ен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gr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.2 A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кумуля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А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есперебойного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т 1200 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ре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P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о «вых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БО Лю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т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V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 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XN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2.Общественный центр по адресу: ул.  Уинская, 36</w:t>
      </w:r>
    </w:p>
    <w:tbl>
      <w:tblPr>
        <w:tblW w:w="8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960"/>
        <w:gridCol w:w="2160"/>
        <w:gridCol w:w="1800"/>
      </w:tblGrid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а оборуд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-во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2000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К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unterP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объем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C 100 P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магнито-конта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 102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магнито-конта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 102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шатель оптико-электро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шатель руч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Р 513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ен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gr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.2 A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кумуля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А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есперебойного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т 1200 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ре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P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о «вых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БО Лю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т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V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 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XN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Основные требования при проведении работ в помещениях центр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уководство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Выполнение работ осуществляется юридическими и физическими лицами, имеющими лицензию на данный вид деятельности. </w:t>
      </w:r>
    </w:p>
    <w:p>
      <w:pPr>
        <w:pStyle w:val="Normal"/>
        <w:jc w:val="both"/>
        <w:rPr/>
      </w:pPr>
      <w:r>
        <w:rPr>
          <w:sz w:val="20"/>
          <w:szCs w:val="20"/>
        </w:rPr>
        <w:t>5. Гарантийный срок на выполненные работы составляет не менее 60 месяце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звещение № 87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04 дека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Максимальная цена муниципального контракта: 200 000.00 (Двести тысяч  рублей)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Источник финансирования закупки:  за счет средств бюджета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выполнения работ: </w:t>
      </w:r>
      <w:r>
        <w:rPr>
          <w:sz w:val="20"/>
          <w:szCs w:val="20"/>
        </w:rPr>
        <w:t>г. Пермь, Мотовилихинский район, ул. Гашкова, 41а и ул. Уинская, 36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Сроки выполнения работ: 2 дня </w:t>
      </w:r>
      <w:r>
        <w:rPr>
          <w:sz w:val="20"/>
          <w:szCs w:val="20"/>
        </w:rPr>
        <w:t xml:space="preserve"> с момента  подписания муниципального контракта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 xml:space="preserve">Цена  товара (работ, услуг)  с  учетом   следующих   расходов:  </w:t>
      </w:r>
      <w:r>
        <w:rPr>
          <w:sz w:val="20"/>
          <w:szCs w:val="20"/>
        </w:rPr>
        <w:t xml:space="preserve">все   выплаченные  и_подлежащие выплате налоги  и  сборы, в  т.ч. расходы на перевозку, страхование, уплату таможенных пошлин, налогов, сборов и других обязательных платежей.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 выполненные работы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 производится без выплаты аванса, в течение 10 дней со дня подписания Сторонами акта выполненных работ (форма КС-2) по предоставлению справки о стоимости выполненных работ и затрат (форма КС-3), на основани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9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№ 87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87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лориан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387.3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удорожков Владимир Анатолье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747.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0"/>
          <w:szCs w:val="20"/>
        </w:rPr>
        <w:t>10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10.2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Стройтехнология»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113,  г. Пермь, ул. Оборонщиков, 8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130 000.00 (Сто тридцать тысяч рублей)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1. признать победителем в проведении запроса котировок участника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ОО «Стройтехнология»</w:t>
      </w:r>
      <w:r>
        <w:rPr>
          <w:sz w:val="20"/>
          <w:szCs w:val="20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Адрес регистрации: 614113, г. Пермь, ул. Оборонщиков, 8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130 000.00 (Сто тридцать тысяч рублей) 00 копеек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2. </w:t>
      </w:r>
      <w:r>
        <w:rPr>
          <w:sz w:val="20"/>
          <w:szCs w:val="20"/>
          <w:u w:val="single"/>
        </w:rPr>
        <w:t xml:space="preserve"> заявка участника ООО «Флориан»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Адрес регистрации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614077, г. Пермь, бульвар Гагарина, 77, содержит лучшие условия по цене контракта, следующие после предложенных победителем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133 387.31 (Сто тридцать три тысячи триста восемьдесят семь рублей) 31 копейка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12. Срок подписания муниципального контракта победителем от 5 до 20 дней,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3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4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 _______________           /П.И. Ситкин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                         _______________            /Л.А. Мейтарджев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            /А.Л. Дробин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>/И.М. Ереме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 xml:space="preserve">                                               _______________             /Н.А.Влас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_             /А.В. 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            /А.А. Влады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_______________           /Р.А. Золотарева/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 xml:space="preserve">          _______________</w:t>
        <w:tab/>
        <w:t xml:space="preserve"> /С.Г. Скрыпник/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6:27:00Z</dcterms:created>
  <dc:creator>pc130205</dc:creator>
  <dc:description/>
  <cp:keywords/>
  <dc:language>en-US</dc:language>
  <cp:lastModifiedBy>Админ</cp:lastModifiedBy>
  <cp:lastPrinted>2008-12-04T13:06:00Z</cp:lastPrinted>
  <dcterms:modified xsi:type="dcterms:W3CDTF">2008-12-12T07:50:00Z</dcterms:modified>
  <cp:revision>5</cp:revision>
  <dc:subject/>
  <dc:title>ПРОТОКОЛ № 16</dc:title>
</cp:coreProperties>
</file>