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1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выполнение работ по ремонту фасадов зд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«12» декабря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Коробейников Геннадий Васильевич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Шилова Галина Владимировна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Лифарь Владимир Константинович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/>
      </w:pPr>
      <w:r>
        <w:rPr>
          <w:sz w:val="22"/>
          <w:szCs w:val="22"/>
        </w:rPr>
        <w:t>Куренков Алексей Иванович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Дайбова Ирина Глеб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 (МООУ СТ «СШИ № 5» г. Перми)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Руководитель – Коробейников Геннадий Васильевич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 К. Пирожкова, 37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3-24-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ремонт фасадов зданий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(извещение № 21К от 05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04 дека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</w:t>
      </w:r>
      <w:r>
        <w:rPr>
          <w:b/>
          <w:sz w:val="22"/>
          <w:szCs w:val="22"/>
        </w:rPr>
        <w:t>499 312,24 рублей (Четыреста девяносто девять тысяч триста двенадцать рублей 24 ко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бюджет города Перми, в рамках проекта «Нов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овое предложение предоставить в виде локально-сметного расчета (Приложение №1 к котировочной заявке). Виды работ – согласно Приложению № 1 к извещению (Локальный сметный расчёт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должен составлять не менее 12 месяце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ООУ СТ «Санаторная школа-интернат № 5» г. Пермь, ул. К. Пирожкова, 3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1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10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977"/>
        <w:gridCol w:w="213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поян М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110,4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210,3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</w:tabs>
        <w:ind w:left="425" w:hanging="0"/>
        <w:jc w:val="both"/>
        <w:rPr/>
      </w:pPr>
      <w:r>
        <w:rPr>
          <w:sz w:val="22"/>
          <w:szCs w:val="22"/>
        </w:rPr>
        <w:t xml:space="preserve">Признать несоответствующими требованиям, указанным в извещении, </w:t>
      </w:r>
      <w:r>
        <w:rPr/>
        <w:t xml:space="preserve">котировочные заявки следующих участников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524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поян М.А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Приложение 1 к котировочной заявке – локально-сметный расчёт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 ИП Папоян М.А.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икамье Строй» и составила 495 210,35 (Четыреста девяносто пять тысяч двести десять рублей 35 коп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ООО «Прикамье Строй» (место нахождения - г. Пермь ул. Ш.Космонавтов д.407, цена муниципального контракта, 495 210,35 (Четыреста девяносто пять тысяч двести десять рублей 35 коп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Коробейников</w:t>
            </w:r>
          </w:p>
        </w:tc>
      </w:tr>
      <w:tr>
        <w:trPr>
          <w:trHeight w:val="476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. Шилова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К.Лифарь</w:t>
            </w:r>
          </w:p>
        </w:tc>
      </w:tr>
      <w:tr>
        <w:trPr>
          <w:trHeight w:val="475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Курен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Г.Дайбова</w:t>
            </w:r>
          </w:p>
        </w:tc>
      </w:tr>
      <w:tr>
        <w:trPr>
          <w:trHeight w:val="851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Коробейни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55:00Z</dcterms:created>
  <dc:creator>Институт госзакупок РАГС</dc:creator>
  <dc:description/>
  <cp:keywords/>
  <dc:language>en-US</dc:language>
  <cp:lastModifiedBy>asm</cp:lastModifiedBy>
  <cp:lastPrinted>2008-12-12T12:47:00Z</cp:lastPrinted>
  <dcterms:modified xsi:type="dcterms:W3CDTF">2008-12-12T07:55:00Z</dcterms:modified>
  <cp:revision>2</cp:revision>
  <dc:subject/>
  <dc:title>ПРОТОКОЛ ОЦЕНКИ И СОПОСТАВЛЕНИЯ ЗАЯВОК НА УЧАСТИЕ В КОНКУРСЕ </dc:title>
</cp:coreProperties>
</file>