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УНИЦИПАЛЬНЫЙ КОНТРАКТ № 1</w:t>
      </w:r>
      <w:r>
        <w:rPr>
          <w:b/>
          <w:sz w:val="24"/>
          <w:lang w:val="en-US"/>
        </w:rPr>
        <w:t>2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“12» декабр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              </w:t>
      </w: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___________________________ в лице директора, именуемое в дальнейшем “Подрядчик”, действующего на основании </w:t>
      </w:r>
      <w:r>
        <w:rPr>
          <w:b/>
          <w:u w:val="single"/>
        </w:rPr>
        <w:t>Устава</w:t>
      </w:r>
      <w:r>
        <w:rPr/>
        <w:t xml:space="preserve"> с другой стороны, именуемые также «Стороны», по  результату проведения запроса котировок цен (Извещение  № 11 от </w:t>
      </w:r>
      <w:r>
        <w:rPr>
          <w:u w:val="single"/>
        </w:rPr>
        <w:t>« 12» декабря_</w:t>
      </w:r>
      <w:r>
        <w:rPr/>
        <w:t>2008 г.) и на основании решения котировочной комиссии (Протокол от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своими силами выполнить по заданию Заказчика   общестроительные работы (капитальный ремонт) по предписаниям РПН и ГПН: монтаж системы  дымоудаления в кладовых школы  в соответствии с локальным сметным расчетом  (Приложение № 1), являющимся неотъемлемой частью настоящего договора, и сдать ее результат Заказчику, который обязуется принять и оплатить произведенные работы по цене, указанной в п. 3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Договор действуе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обеими сторонами до полного  исполнения сторонами все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 xml:space="preserve">112 680-60 (Сто двенадцать тысяч шестьсот восемьдесят 60 коп.). </w:t>
      </w:r>
      <w:r>
        <w:rPr>
          <w:sz w:val="24"/>
        </w:rPr>
        <w:t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Заказчик по согласованию с Подрядчиком при исполнении контракта вправе изменить объем всех предусмотренных контрактом работ, но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</w:t>
        <w:tab/>
        <w:t xml:space="preserve"> контрактом  части работ. При этом  по согласованию с Подрядчиком, 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в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360" w:hanging="0"/>
        <w:rPr/>
      </w:pPr>
      <w:r>
        <w:rPr/>
        <w:t xml:space="preserve">                          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, 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1.3. Принять работы выполненные Подрядчик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1.4.  Организовать  контроль за выполнением работ лицензированной организацией «Технический надзор»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>
          <w:sz w:val="24"/>
        </w:rPr>
      </w:pPr>
      <w:r>
        <w:rPr>
          <w:sz w:val="24"/>
        </w:rPr>
        <w:t>Срок  выполнения работ: в течение 10 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Начало выполнения работ «24  » декабря </w:t>
      </w:r>
      <w:r>
        <w:rPr>
          <w:b/>
          <w:sz w:val="24"/>
        </w:rPr>
        <w:t>2008 г</w:t>
      </w:r>
      <w:r>
        <w:rPr>
          <w:sz w:val="24"/>
        </w:rPr>
        <w:t>.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Окончание выполнения работ «04»  января </w:t>
      </w:r>
      <w:r>
        <w:rPr>
          <w:b/>
          <w:sz w:val="24"/>
        </w:rPr>
        <w:t>2009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7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7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подписанных лицензированной организаций «Технический надзор»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7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 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9.1. 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3.  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 ГАРАНТИИ</w:t>
      </w:r>
    </w:p>
    <w:p>
      <w:pPr>
        <w:pStyle w:val="2"/>
        <w:rPr>
          <w:sz w:val="24"/>
        </w:rPr>
      </w:pPr>
      <w:r>
        <w:rPr>
          <w:sz w:val="24"/>
        </w:rPr>
        <w:t xml:space="preserve">10.    Подрядчик гарантируе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1.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2.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ЧЕСТВО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.  Срок гарантии на выполненные работы устанавливается 24 месяцев со дня подписания акта о приемке выполненных работ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12. 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2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2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13.  ОТВЕТСТВЕННОСТЬ СТОРО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1. 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b/>
          <w:b/>
        </w:rPr>
      </w:pPr>
      <w:r>
        <w:rPr/>
        <w:t>13.2. 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3. 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4.  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3.5.  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4.1.  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4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4.1.2. 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4.1.3. 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4.1.4. 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4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4.2. 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 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5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5.2. 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   Договор действует с момента подписания всеми сторонами до «25» января 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3. 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4.  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4.5. 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6. 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7.   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5.8.  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5.8.1. Приложение № 1. Смета  на монтаж системы дымоудаления в кладовых  школы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………………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22:00Z</dcterms:created>
  <dc:creator>Заказ</dc:creator>
  <dc:description/>
  <dc:language>en-US</dc:language>
  <cp:lastModifiedBy>Заказ</cp:lastModifiedBy>
  <dcterms:modified xsi:type="dcterms:W3CDTF">2008-12-12T09:25:00Z</dcterms:modified>
  <cp:revision>1</cp:revision>
  <dc:subject/>
  <dc:title>МУНИЦИПАЛЬНЫЙ КОНТРАКТ № 12</dc:title>
</cp:coreProperties>
</file>