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МУНИЦИПАЛЬНЫЙ КОНТРАКТ № </w:t>
      </w:r>
      <w:r>
        <w:rPr>
          <w:b/>
          <w:sz w:val="24"/>
          <w:lang w:val="en-US"/>
        </w:rPr>
        <w:t>13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НА ВЫПОЛНЕНИЕ РАБОТ  </w:t>
      </w:r>
    </w:p>
    <w:p>
      <w:pPr>
        <w:pStyle w:val="TextBody"/>
        <w:spacing w:lineRule="exact" w:line="280"/>
        <w:jc w:val="center"/>
        <w:rPr/>
      </w:pPr>
      <w:r>
        <w:rPr>
          <w:b/>
        </w:rPr>
        <w:t xml:space="preserve">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         “12» декабря 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              </w:t>
      </w:r>
      <w:r>
        <w:rPr/>
        <w:t xml:space="preserve">Муниципальное образовательное учреждение «Вечерняя (сменная) общеобразовательная школа № 16» г. Перми, именуемый в дальнейшем “Заказчик”, в лице </w:t>
      </w:r>
      <w:r>
        <w:rPr>
          <w:b/>
          <w:u w:val="single"/>
        </w:rPr>
        <w:t>__Петровой Светланы Васильевны</w:t>
      </w:r>
      <w:r>
        <w:rPr/>
        <w:t xml:space="preserve">, действующей на основании </w:t>
      </w:r>
      <w:r>
        <w:rPr>
          <w:b/>
        </w:rPr>
        <w:t>Устава</w:t>
      </w:r>
      <w:r>
        <w:rPr/>
        <w:t xml:space="preserve">, с одной стороны и___________________________ в лице директора, именуемое в дальнейшем “Подрядчик”, действующего на основании </w:t>
      </w:r>
      <w:r>
        <w:rPr>
          <w:b/>
          <w:u w:val="single"/>
        </w:rPr>
        <w:t>Устава</w:t>
      </w:r>
      <w:r>
        <w:rPr/>
        <w:t xml:space="preserve"> с другой стороны, именуемые также «Стороны», по  результату проведения запроса котировок цен (Извещение  № 11 от </w:t>
      </w:r>
      <w:r>
        <w:rPr>
          <w:u w:val="single"/>
        </w:rPr>
        <w:t>« 12» декабря_</w:t>
      </w:r>
      <w:r>
        <w:rPr/>
        <w:t>2008 г.) и на основании решения котировочной комиссии (Протокол от ) заключили настоящий муниципальный контракт (далее - Договор)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3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рядчик обязуется своими силами выполнить по заданию Заказчика   общестроительные работы (капитальный ремонт) по предписаниям РПН и ГПН: монтаж системы вентиляции в учебно-производственных мастерских  школы  в соответствии с локальным сметным расчетом  (Приложение № 1), являющимся неотъемлемой частью настоящего договора, и сдать ее результат Заказчику, который обязуется принять и оплатить произведенные работы по цене, указанной в п. 3 настоящего договор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действует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момента подписания обеими сторонами до полного  исполнения сторонами все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Общая стоимость работ по договору в соответствии с локальным сметным расчетом составляет  </w:t>
      </w:r>
      <w:r>
        <w:rPr>
          <w:sz w:val="24"/>
          <w:u w:val="single"/>
        </w:rPr>
        <w:t xml:space="preserve">314063-82 (Триста четырнадцать тысяч шестьдесят три рубля 82 коп.). </w:t>
      </w:r>
      <w:r>
        <w:rPr>
          <w:sz w:val="24"/>
        </w:rPr>
        <w:t>Стоимость  работ по настоящему договору определена на основании котировочной заявки победителя запроса котировки (Подрядчика), и включает в себя затраты на транспортировку, страхование, уплату налогов, таможенных пошлин, сборов и других обязательных платежей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Заказчик по согласованию с Подрядчиком при исполнении контракта вправе изменить объем всех предусмотренных контрактом работ, но не более чем на дес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</w:t>
        <w:tab/>
        <w:t xml:space="preserve"> контрактом  части работ. При этом  по согласованию с Подрядчиком,  Заказчик вправе изменить цену контракта пропорционально объему указанных дополнительных работ или объему указанной части работ, но не более чем на десять процентов такой цены, в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-360" w:hanging="0"/>
        <w:rPr/>
      </w:pPr>
      <w:r>
        <w:rPr/>
        <w:t xml:space="preserve">                           </w:t>
      </w: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1260" w:leader="none"/>
        </w:tabs>
        <w:ind w:left="360" w:hanging="720"/>
        <w:rPr/>
      </w:pPr>
      <w:r>
        <w:rPr>
          <w:sz w:val="24"/>
        </w:rPr>
        <w:t xml:space="preserve">Выполнить общестроительные работы лично,  своими силами и средствами в сроки, установленные настоящим договором. 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1260" w:leader="none"/>
        </w:tabs>
        <w:ind w:left="360" w:hanging="720"/>
        <w:rPr/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1260" w:leader="none"/>
        </w:tabs>
        <w:ind w:left="360" w:hanging="720"/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1260" w:leader="none"/>
        </w:tabs>
        <w:ind w:left="360" w:hanging="720"/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 либо,  направить представителя с надлежащим образом оформленной доверенностью для составления актов выполненных работ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1260" w:leader="none"/>
        </w:tabs>
        <w:ind w:left="360" w:hanging="720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3"/>
        </w:numPr>
        <w:spacing w:before="240" w:after="6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sz w:val="24"/>
        </w:rPr>
        <w:t>5.1.</w:t>
        <w:tab/>
        <w:t>Заказчик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sz w:val="24"/>
        </w:rPr>
        <w:t>5.1.3. Принять работы выполненные Подрядчиком в соответствии с условиями настоящего договора.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sz w:val="24"/>
        </w:rPr>
      </w:pPr>
      <w:r>
        <w:rPr>
          <w:sz w:val="24"/>
        </w:rPr>
        <w:t>5.1.4.  Организовать  контроль за выполнением работ лицензированной организацией «Технический надзор».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numPr>
          <w:ilvl w:val="1"/>
          <w:numId w:val="3"/>
        </w:numPr>
        <w:tabs>
          <w:tab w:val="clear" w:pos="708"/>
          <w:tab w:val="left" w:pos="1440" w:leader="none"/>
        </w:tabs>
        <w:ind w:left="360" w:hanging="360"/>
        <w:rPr>
          <w:sz w:val="24"/>
        </w:rPr>
      </w:pPr>
      <w:r>
        <w:rPr>
          <w:sz w:val="24"/>
        </w:rPr>
        <w:t>Срок  выполнения работ: в течение 10   дней со дня подписания договора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440" w:leader="none"/>
        </w:tabs>
        <w:ind w:left="360" w:hanging="360"/>
        <w:rPr/>
      </w:pPr>
      <w:r>
        <w:rPr>
          <w:sz w:val="24"/>
        </w:rPr>
        <w:t xml:space="preserve">Начало выполнения работ «24  » декабря </w:t>
      </w:r>
      <w:r>
        <w:rPr>
          <w:b/>
          <w:sz w:val="24"/>
        </w:rPr>
        <w:t>2008 г</w:t>
      </w:r>
      <w:r>
        <w:rPr>
          <w:sz w:val="24"/>
        </w:rPr>
        <w:t>.;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440" w:leader="none"/>
        </w:tabs>
        <w:ind w:left="360" w:hanging="360"/>
        <w:rPr/>
      </w:pPr>
      <w:r>
        <w:rPr>
          <w:sz w:val="24"/>
        </w:rPr>
        <w:t xml:space="preserve">Окончание выполнения работ «04»  января </w:t>
      </w:r>
      <w:r>
        <w:rPr>
          <w:b/>
          <w:sz w:val="24"/>
        </w:rPr>
        <w:t>2009 г</w:t>
      </w:r>
      <w:r>
        <w:rPr>
          <w:sz w:val="24"/>
        </w:rPr>
        <w:t>._.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7.1.  Заказчик выплачивает аванс в размере 30% от стоимости Контракта в течение 10 дней с момента заключения договора, при наличии финансирования.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</w:rPr>
        <w:t>7.2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выполненных работ, подписанных лицензированной организаций «Технический надзор» оформленных в установленном порядке (раздел 8 настоящего договора) по мере поступления финансирования Заказч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</w:rPr>
        <w:t xml:space="preserve">7.3. 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8.  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sz w:val="24"/>
        </w:rPr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вывоз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9. ПРИЕМКА 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9.1. Приемка результата работ осуществляется после выполнения Подрядчиком всех своих обязательств, предусмотренных настоящим договором, и оформляется актом приема работ, являющимся неотъемлемой частью настоящего договора, содержащим  наименование и технические характеристики работ, подлежащих исполнению.</w:t>
      </w:r>
    </w:p>
    <w:p>
      <w:pPr>
        <w:pStyle w:val="3"/>
        <w:jc w:val="both"/>
        <w:rPr/>
      </w:pPr>
      <w:r>
        <w:rPr>
          <w:sz w:val="24"/>
          <w:szCs w:val="24"/>
        </w:rPr>
        <w:t xml:space="preserve">9.2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jc w:val="both"/>
        <w:rPr/>
      </w:pPr>
      <w:r>
        <w:rPr>
          <w:sz w:val="24"/>
        </w:rPr>
        <w:t>9.3.  Акты выполненных работ  подписываются с одной стороны Заказчиком, с другой стороны Подрядч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0.  ГАРАНТИИ</w:t>
      </w:r>
    </w:p>
    <w:p>
      <w:pPr>
        <w:pStyle w:val="2"/>
        <w:rPr/>
      </w:pPr>
      <w:r>
        <w:rPr>
          <w:sz w:val="24"/>
        </w:rPr>
        <w:t xml:space="preserve">10.    Подрядчик гарантирует: </w:t>
      </w:r>
    </w:p>
    <w:p>
      <w:pPr>
        <w:pStyle w:val="Normal"/>
        <w:jc w:val="both"/>
        <w:rPr/>
      </w:pPr>
      <w:r>
        <w:rPr>
          <w:sz w:val="24"/>
        </w:rPr>
        <w:t>10.1.1.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jc w:val="both"/>
        <w:rPr/>
      </w:pPr>
      <w:r>
        <w:rPr>
          <w:sz w:val="24"/>
        </w:rPr>
        <w:t>10.1.2.Качество выполнения всех работ в соответствии с проектно-сметной  документацией и действующими техническими нормами;</w:t>
      </w:r>
    </w:p>
    <w:p>
      <w:pPr>
        <w:pStyle w:val="Normal"/>
        <w:jc w:val="both"/>
        <w:rPr/>
      </w:pPr>
      <w:r>
        <w:rPr>
          <w:sz w:val="24"/>
        </w:rPr>
        <w:t>10.1.3. 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КАЧЕСТВО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1.  Срок гарантии на выполненные работы устанавливается 24 месяцев со дня подписания акта о приемке выполненных работ. 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center"/>
        <w:rPr/>
      </w:pPr>
      <w:r>
        <w:rPr>
          <w:b/>
          <w:sz w:val="24"/>
        </w:rPr>
        <w:t>12. ОСОБЫЕ УСЛОВИЯ</w:t>
      </w:r>
    </w:p>
    <w:p>
      <w:pPr>
        <w:pStyle w:val="2"/>
        <w:rPr/>
      </w:pPr>
      <w:r>
        <w:rPr>
          <w:sz w:val="24"/>
        </w:rPr>
        <w:t xml:space="preserve">12.1. Риск случайной невозможности исполнения договора несет Подрядчик. </w:t>
      </w:r>
    </w:p>
    <w:p>
      <w:pPr>
        <w:pStyle w:val="2"/>
        <w:ind w:left="567" w:hanging="567"/>
        <w:rPr/>
      </w:pPr>
      <w:r>
        <w:rPr>
          <w:sz w:val="24"/>
        </w:rPr>
        <w:t xml:space="preserve">12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 xml:space="preserve">13.  ОТВЕТСТВЕННОСТЬ СТОРОН. </w:t>
      </w:r>
    </w:p>
    <w:p>
      <w:pPr>
        <w:pStyle w:val="Normal"/>
        <w:jc w:val="both"/>
        <w:rPr/>
      </w:pPr>
      <w:r>
        <w:rPr>
          <w:sz w:val="24"/>
        </w:rPr>
        <w:t xml:space="preserve">13.1.  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rPr>
          <w:b/>
          <w:b/>
        </w:rPr>
      </w:pPr>
      <w:r>
        <w:rPr/>
        <w:t>13.2.  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/>
      </w:pPr>
      <w:r>
        <w:rPr>
          <w:sz w:val="24"/>
        </w:rPr>
        <w:t xml:space="preserve">13.3.  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jc w:val="both"/>
        <w:rPr/>
      </w:pPr>
      <w:r>
        <w:rPr>
          <w:sz w:val="24"/>
        </w:rPr>
        <w:t>13.4.  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>13.5.  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4. 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4.1.   Заказчик 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4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4.1.2. 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4.1.3. 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4.1.4. 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4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/>
      </w:pPr>
      <w:r>
        <w:rPr>
          <w:sz w:val="24"/>
        </w:rPr>
        <w:t xml:space="preserve">14.2. 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5.  ЗАКЛЮЧИТЕЛЬНЫЕ ПОЛОЖЕНИЯ</w:t>
      </w:r>
    </w:p>
    <w:p>
      <w:pPr>
        <w:pStyle w:val="Normal"/>
        <w:rPr/>
      </w:pPr>
      <w:r>
        <w:rPr>
          <w:sz w:val="24"/>
        </w:rPr>
        <w:t>15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5.2.  Заказчик оставляет за собой право в течение всего срока действия настоящего      договора изменить объем выполняемых работ, но не более 10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jc w:val="both"/>
        <w:rPr/>
      </w:pPr>
      <w:r>
        <w:rPr>
          <w:sz w:val="24"/>
        </w:rPr>
        <w:t>15.    Договор действует с момента подписания всеми сторонами до «25» января  2008 года.</w:t>
      </w:r>
    </w:p>
    <w:p>
      <w:pPr>
        <w:pStyle w:val="Normal"/>
        <w:jc w:val="both"/>
        <w:rPr/>
      </w:pPr>
      <w:r>
        <w:rPr>
          <w:sz w:val="24"/>
        </w:rPr>
        <w:t>15.3.  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jc w:val="both"/>
        <w:rPr/>
      </w:pPr>
      <w:r>
        <w:rPr>
          <w:sz w:val="24"/>
        </w:rPr>
        <w:t>15.4.   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jc w:val="both"/>
        <w:rPr/>
      </w:pPr>
      <w:r>
        <w:rPr>
          <w:sz w:val="24"/>
        </w:rPr>
        <w:t xml:space="preserve">14.5.  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>
          <w:sz w:val="24"/>
        </w:rPr>
        <w:t>15.6.  Настоящий договор составлен в тре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</w:rPr>
        <w:t xml:space="preserve">15.7.    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г.Перми.  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/>
      </w:pPr>
      <w:r>
        <w:rPr>
          <w:sz w:val="24"/>
          <w:szCs w:val="24"/>
        </w:rPr>
        <w:t>15.8.     К настоящему договору прилагаются:</w:t>
      </w:r>
    </w:p>
    <w:p>
      <w:pPr>
        <w:pStyle w:val="Iauiue1"/>
        <w:rPr>
          <w:sz w:val="24"/>
        </w:rPr>
      </w:pPr>
      <w:r>
        <w:rPr>
          <w:sz w:val="24"/>
          <w:szCs w:val="24"/>
        </w:rPr>
        <w:t>15.8.1. Приложение № 1. Смета на  монтаж системы вентиляции в учебно-производственных мастерских  школы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i/>
                <w:sz w:val="22"/>
                <w:szCs w:val="22"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рядч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МОУ «Вечерняя (сменная) общеобразовательная школа № 16» г.Перми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030,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г.Пермь, ул.Писарева, 35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Тел.:  273-56-93, 273-56-44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ИНН/КПП 5907013667/590701001 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УФК по Пермскому краю (МОУ «Вечерняя (сменная) общеобразовательная школа № 16»)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/сч: 40204810300000000006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ИК 04577300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  <w:t>ПОДПИСИ СТОРОН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180" w:hRule="atLeast"/>
        </w:trPr>
        <w:tc>
          <w:tcPr>
            <w:tcW w:w="4500" w:type="dxa"/>
            <w:tcBorders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___________________/С.В.Петрова /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т Подрядч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rPr/>
            </w:pPr>
            <w:r>
              <w:rPr/>
              <w:tab/>
            </w:r>
            <w:r>
              <w:rPr>
                <w:sz w:val="24"/>
                <w:szCs w:val="24"/>
              </w:rPr>
              <w:t>________________/………………/</w:t>
            </w:r>
          </w:p>
        </w:tc>
      </w:tr>
    </w:tbl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 4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НА ВЫПОЛНЕНИЕ РАБОТ 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. Пермь                                                                                            “30”июня 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образовательное учреждение «Вечерняя (сменная) общеобразовательная школа № 16» г. Перми, именуемый в дальнейшем “Заказчик”, в лице </w:t>
      </w:r>
      <w:r>
        <w:rPr>
          <w:b/>
          <w:u w:val="single"/>
        </w:rPr>
        <w:t>__Петровой Светланы Васильевны</w:t>
      </w:r>
      <w:r>
        <w:rPr>
          <w:u w:val="single"/>
        </w:rPr>
        <w:t xml:space="preserve"> </w:t>
      </w:r>
      <w:r>
        <w:rPr/>
        <w:t xml:space="preserve">, действующей на основании </w:t>
      </w:r>
      <w:r>
        <w:rPr>
          <w:b/>
        </w:rPr>
        <w:t>Устава</w:t>
      </w:r>
      <w:r>
        <w:rPr/>
        <w:t xml:space="preserve">, с одной стороны и ООО «ЮСТЭЛ» в лице Генерального директора  </w:t>
      </w:r>
      <w:r>
        <w:rPr>
          <w:b/>
          <w:u w:val="single"/>
        </w:rPr>
        <w:t>Иванова Дмитрия</w:t>
      </w:r>
      <w:r>
        <w:rPr/>
        <w:t xml:space="preserve"> </w:t>
      </w:r>
      <w:r>
        <w:rPr>
          <w:b/>
          <w:u w:val="single"/>
        </w:rPr>
        <w:t>Валерьевича</w:t>
      </w:r>
      <w:r>
        <w:rPr>
          <w:u w:val="single"/>
        </w:rPr>
        <w:t>,</w:t>
      </w:r>
      <w:r>
        <w:rPr/>
        <w:t xml:space="preserve"> именуемое в дальнейшем “Подрядчик”, действующего на основании </w:t>
      </w:r>
      <w:r>
        <w:rPr>
          <w:b/>
          <w:u w:val="single"/>
        </w:rPr>
        <w:t>__Устава</w:t>
      </w:r>
      <w:r>
        <w:rPr/>
        <w:t xml:space="preserve">__ с другой стороны, именуемые также «Стороны», по  результату проведения запроса котировок цен (Извещение  № 5 от </w:t>
      </w:r>
      <w:r>
        <w:rPr>
          <w:u w:val="single"/>
        </w:rPr>
        <w:t>«10» июня__</w:t>
      </w:r>
      <w:r>
        <w:rPr/>
        <w:t>2008 г.) и на основании решения котировочной комиссии (Протокол  от «23» июня  2008 года № 4) заключили настоящий муниципальный контракт (далее - Договор)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432"/>
        <w:jc w:val="both"/>
        <w:rPr/>
      </w:pPr>
      <w:r>
        <w:rPr>
          <w:b w:val="false"/>
          <w:sz w:val="22"/>
          <w:szCs w:val="22"/>
        </w:rPr>
        <w:t>Подрядчик обязуется своими силами выполнить по заданию Заказчика   общестроительные работы (текущий ремонт):  установка дверей, противопожарные мероприятия по  предписанию ГПН в здании по  адресу: г. Пермь,  ул. Писарева, 35   в соответствии с техническим заданием (далее - работы) муниципального образовательного учреждения «Вечерняя (сменная) общеобразовательная школа № 16» г. Перми (далее – Учреждение) и сдать ее результат  Заказчику.</w:t>
      </w:r>
    </w:p>
    <w:p>
      <w:pPr>
        <w:pStyle w:val="3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Перечень работ и объемы работ, подлежащих исполнению, согласованы в Приложении № 1 (смета), являющи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sz w:val="24"/>
        </w:rPr>
        <w:t>2.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 xml:space="preserve">Общая стоимость работ по договору в соответствии с локальным сметным расчетом составляет  </w:t>
      </w:r>
      <w:r>
        <w:rPr>
          <w:sz w:val="24"/>
          <w:u w:val="single"/>
        </w:rPr>
        <w:t>175716 рублей 78 коп</w:t>
      </w:r>
      <w:r>
        <w:rPr>
          <w:sz w:val="24"/>
        </w:rPr>
        <w:t xml:space="preserve">. (сто семьдесят пять  тысяч семьсот шестнадцать  рублей 78 коп.) Стоимость  работ по настоящему договору определена на основании котировочной заявки победителя запроса котировки (Подрядчика), и включает в себя затраты на транспортировку, страхование, уплату налогов, таможенных пошлин, сборов и других обязательных платежей 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.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2"/>
          <w:numId w:val="3"/>
        </w:numPr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1260" w:leader="none"/>
        </w:tabs>
        <w:rPr/>
      </w:pPr>
      <w:r>
        <w:rPr>
          <w:sz w:val="24"/>
        </w:rPr>
        <w:t xml:space="preserve">выполнить общестроительные работы лично,  своими силами и средствами в сроки, установленные настоящим договором. 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12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12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12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 либо направить представителя с надлежащим образом оформленной доверенностью для составления актов выполненных работ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3"/>
        </w:numPr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spacing w:before="240" w:after="60"/>
        <w:ind w:hanging="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4.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4.1.3. 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5.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1440" w:leader="none"/>
        </w:tabs>
        <w:ind w:left="360" w:hanging="0"/>
        <w:rPr/>
      </w:pPr>
      <w:r>
        <w:rPr>
          <w:sz w:val="24"/>
        </w:rPr>
        <w:t>5.1.Срок выполнения работ: в течение 20 рабочих  дней со дня подписания договора.</w:t>
      </w:r>
    </w:p>
    <w:p>
      <w:pPr>
        <w:pStyle w:val="21"/>
        <w:tabs>
          <w:tab w:val="clear" w:pos="708"/>
          <w:tab w:val="left" w:pos="1440" w:leader="none"/>
        </w:tabs>
        <w:ind w:left="360" w:hanging="0"/>
        <w:rPr/>
      </w:pPr>
      <w:r>
        <w:rPr>
          <w:sz w:val="24"/>
        </w:rPr>
        <w:t xml:space="preserve">5.2.начало выполнения работ «01» июля </w:t>
      </w:r>
      <w:r>
        <w:rPr>
          <w:b/>
          <w:sz w:val="24"/>
        </w:rPr>
        <w:t>2008 г</w:t>
      </w:r>
      <w:r>
        <w:rPr>
          <w:sz w:val="24"/>
        </w:rPr>
        <w:t>._;</w:t>
      </w:r>
    </w:p>
    <w:p>
      <w:pPr>
        <w:pStyle w:val="21"/>
        <w:tabs>
          <w:tab w:val="clear" w:pos="708"/>
          <w:tab w:val="left" w:pos="1440" w:leader="none"/>
        </w:tabs>
        <w:ind w:left="360" w:hanging="0"/>
        <w:rPr/>
      </w:pPr>
      <w:r>
        <w:rPr>
          <w:sz w:val="24"/>
        </w:rPr>
        <w:t>5.3.окончание выполнения работ «21» июля</w:t>
      </w:r>
      <w:r>
        <w:rPr>
          <w:b/>
          <w:sz w:val="24"/>
        </w:rPr>
        <w:t xml:space="preserve"> 2008 г</w:t>
      </w:r>
      <w:r>
        <w:rPr>
          <w:sz w:val="24"/>
        </w:rPr>
        <w:t>._.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sz w:val="24"/>
        </w:rPr>
        <w:t>6.ПЛАТЕЖИ И РАСЧЕТЫ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6.1.  Заказчик выплачивает аванс в размере 30% от стоимости Контракта в течение 10 дней с момента заключения договора, при наличии финансирования.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6.2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выполненных работ, оформленных в установленном порядке (раздел 8 настоящего договора) по мере поступления финансирования Заказч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 xml:space="preserve">6.3. 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вывоз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емка результата работ осуществляется после выполнения Подрядчиком всех своих обязательств, предусмотренных настоящим договором, и оформляется актом приема работ, являющимся неотъемлемой частью настоящего договора, содержащим  наименование и технические характеристики работ, подлежащих исполнению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кты выполненных работ  подписываются с одной стороны Заказчиком, с другой стороны Подрядч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-сметной  документацией и действующими техническими нормами;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12 месяцев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3.1. Заказчик 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10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Договор действует с момента подписания всеми сторонами до «01» августа  2008 года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г.Перми.  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jc w:val="both"/>
        <w:rPr/>
      </w:pPr>
      <w:r>
        <w:rPr>
          <w:sz w:val="24"/>
          <w:szCs w:val="24"/>
        </w:rPr>
        <w:t>14.8.1. Приложение № 1. Смета на общестроительные работы (установка дверей, противопожарные мероприятия по предписанию ГПН).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i/>
                <w:sz w:val="22"/>
                <w:szCs w:val="22"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рядч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МОУ «Вечерняя (сменная) общеобразовательная школа № 16» г.Перми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614030, г.Пермь, ул.Писарева, 35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Тел.:  273-56-93, 273-56-44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ИНН/КПП 5907013667/590701001 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УФК по Пермскому краю (МОУ «Вечерняя (сменная) общеобразовательная школа № 16»)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/сч: 40204810300000000006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ИК 04577300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ОО «ЮСТЭЛ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058, г.Пермь, ул.Деревообделочная, 3 (юридический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000, г.Пермь, ул.Беляева, 19 оф.310  (факт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20-57-31, 276-16-3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НН/КПП 5903078913/59030100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О  АКИБ «Почтобанк» г.Перм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/с 4070281070000737220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ИК 04577370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/с 30101810400000000705</w:t>
            </w:r>
          </w:p>
        </w:tc>
      </w:tr>
    </w:tbl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  <w:t>ПОДПИСИ СТОРОН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180" w:hRule="atLeast"/>
        </w:trPr>
        <w:tc>
          <w:tcPr>
            <w:tcW w:w="4500" w:type="dxa"/>
            <w:tcBorders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___________________/С.В.Петрова /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т Подрядч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rPr/>
            </w:pPr>
            <w:r>
              <w:rPr/>
              <w:tab/>
            </w:r>
            <w:r>
              <w:rPr>
                <w:sz w:val="24"/>
                <w:szCs w:val="24"/>
              </w:rPr>
              <w:t>________________/Д.В.Иванов/</w:t>
            </w:r>
          </w:p>
        </w:tc>
      </w:tr>
    </w:tbl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31:00Z</dcterms:created>
  <dc:creator>User</dc:creator>
  <dc:description/>
  <dc:language>en-US</dc:language>
  <cp:lastModifiedBy>Заказ</cp:lastModifiedBy>
  <cp:lastPrinted>2008-12-02T13:15:00Z</cp:lastPrinted>
  <dcterms:modified xsi:type="dcterms:W3CDTF">2008-12-12T09:31:00Z</dcterms:modified>
  <cp:revision>2</cp:revision>
  <dc:subject/>
  <dc:title>МУНИЦИПАЛЬНЫЙ КОНТРАКТ №_____</dc:title>
</cp:coreProperties>
</file>