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                 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   МОУ «Гимназия № 11 имени С.П.Дягилева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от «    »        2008 г. о проведении запроса котировок, мы, нижеподписавшиеся, предлагаем выполнить   работы согласно локальной сметы (технического задания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стоимость производства работ (общая цена контракта)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вывоз мусора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по юридическому адресу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00, г. Пермь, ул. Сибирская, 33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услуги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работ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116" w:h="16838"/>
      <w:pgMar w:left="900" w:right="12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26:00Z</dcterms:created>
  <dc:creator>секретарь1</dc:creator>
  <dc:description/>
  <cp:keywords/>
  <dc:language>en-US</dc:language>
  <cp:lastModifiedBy>дом</cp:lastModifiedBy>
  <dcterms:modified xsi:type="dcterms:W3CDTF">2008-12-08T16:40:00Z</dcterms:modified>
  <cp:revision>9</cp:revision>
  <dc:subject/>
  <dc:title/>
</cp:coreProperties>
</file>