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муниципальный контракт на оказание услуг на поставку продуктов питания для нужд спецприемника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спецприемника УВД по г. Перми согласно техническому заданию извещения № 41.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12-12T08:58:00Z</dcterms:modified>
  <cp:revision>9</cp:revision>
  <dc:subject/>
  <dc:title/>
</cp:coreProperties>
</file>