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41  от 12 декабря 2008 г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>о проведении запроса котировочных цен на поставку продуктов питания в спецприемник УВД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56-13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>Ответственный исполнитель – Сусанов Антон Михайлович</w:t>
      </w:r>
    </w:p>
    <w:p>
      <w:pPr>
        <w:pStyle w:val="Heading1"/>
        <w:ind w:firstLine="708"/>
        <w:rPr/>
      </w:pPr>
      <w:r>
        <w:rPr/>
        <w:t>Источник финансирования –  местный бюджет</w:t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Предусматривает заключить муниципальный контракт на </w:t>
      </w:r>
      <w:r>
        <w:rPr>
          <w:sz w:val="24"/>
          <w:szCs w:val="24"/>
        </w:rPr>
        <w:t xml:space="preserve">поставку продуктов питания в изолятор временного содержания УВД г. Перми согласно приложению № 1 к извещению № 41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463 666,66 руб.</w:t>
      </w:r>
    </w:p>
    <w:p>
      <w:pPr>
        <w:pStyle w:val="TextBodyIndent"/>
        <w:ind w:hanging="0"/>
        <w:rPr>
          <w:szCs w:val="24"/>
        </w:rPr>
      </w:pPr>
      <w:r>
        <w:rPr/>
        <w:t xml:space="preserve">Стоимость питания одного арестованного в сутки 82,84 рублей </w:t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б оказании услуг: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с 1 января по 30 апреля 2009 год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услуги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28,  Тел. __</w:t>
      </w:r>
      <w:r>
        <w:rPr>
          <w:sz w:val="24"/>
          <w:szCs w:val="24"/>
          <w:u w:val="single"/>
        </w:rPr>
        <w:t>249-93-80</w:t>
      </w:r>
      <w:r>
        <w:rPr>
          <w:sz w:val="24"/>
          <w:szCs w:val="24"/>
        </w:rPr>
        <w:t>______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18.00 время, 23 декабря 2008 г. число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24.10.2008 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оимость поставки продуктов пита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5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  часов, 23.12.2008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иссии УВД по г. Перми                                                                                           Х. С. Крджоня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 №1 к извещению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ичность 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Ежедневно, 3 раза в день по предварительной заявке заказчика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Условия поставки:</w:t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>Заказчик получает товар самостоятельно, если место получения находится не далее 100 метров от спецприемника. Если место получения находится далее 100 метров от спецприемника,  поставку  производит поставщик.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Адрес спецприемника: г. Пермь, ул. Героев Хасана, 47б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отовые блю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ртимент блю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На усмотрение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оставок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 продуктов питания на 1 арестованного в сутки, для взрослых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  <w:sz w:val="24"/>
                <w:szCs w:val="24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w w:val="77"/>
                <w:sz w:val="24"/>
                <w:szCs w:val="24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 кг. 724,1 гр.</w:t>
            </w:r>
          </w:p>
        </w:tc>
      </w:tr>
    </w:tbl>
    <w:p>
      <w:pPr>
        <w:pStyle w:val="Normal"/>
        <w:shd w:fill="FFFFFF" w:val="clear"/>
        <w:ind w:left="2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 и обработка исходных продуктов осуществляется поставщ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пература поставляемых блюд должна быть не ниж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– блюда – 7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– блюда – 6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й – 80*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01:00Z</dcterms:created>
  <dc:creator>1</dc:creator>
  <dc:description/>
  <cp:keywords/>
  <dc:language>en-US</dc:language>
  <cp:lastModifiedBy>1</cp:lastModifiedBy>
  <cp:lastPrinted>2008-12-12T13:55:00Z</cp:lastPrinted>
  <dcterms:modified xsi:type="dcterms:W3CDTF">2008-12-12T08:55:00Z</dcterms:modified>
  <cp:revision>23</cp:revision>
  <dc:subject/>
  <dc:title>ЗАПРОС КОТИРОВОЧНОЙ ЦЕНЫ</dc:title>
</cp:coreProperties>
</file>