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кроссового оборудования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исполняющего обязанности начальника управления внутренних дел по городу Перми Павла Владимировича Фадеева, действующего на основании Положения, с одной стороны и __________________, именуемое в дальнейшем ПОСТАВЩИК, в лице ___________________________________, действующего на основании ______________, с другой стороны, на основании решения Котировочной  комиссии от «___» ________ 2008г. № 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кроссового оборудования, именуемого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/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/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/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/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/>
        <w:t>3.7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  <w:r>
        <w:rPr/>
        <w:t>-перечень получателей, объем отгрузки по Получател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казанное ЗАКАЗЧИКОМ учреждение_____________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>ПОСТАВЩИК –</w:t>
      </w:r>
    </w:p>
    <w:p>
      <w:pPr>
        <w:pStyle w:val="TextBody"/>
        <w:rPr/>
      </w:pPr>
      <w:r>
        <w:rPr/>
        <w:t xml:space="preserve">Адрес:  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 КПП </w:t>
      </w:r>
    </w:p>
    <w:p>
      <w:pPr>
        <w:pStyle w:val="TextBody"/>
        <w:rPr/>
      </w:pPr>
      <w:r>
        <w:rPr/>
        <w:t xml:space="preserve">ИН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И.о. начальника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___________/___________/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к контракту №________ от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68"/>
        <w:gridCol w:w="900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, шт.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П 2/1200. Шкаф распределительный пристенный на 1200 п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otekt 2/1 CP HGB 180 . Комплект комплексной защиты по току и напряж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-плинт c размыкаемыми контак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и поставки:  до 26 декабря 2008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И.о. начальника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___________/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4:00Z</dcterms:created>
  <dc:creator>Пикулева Наталья Николаевна</dc:creator>
  <dc:description/>
  <cp:keywords/>
  <dc:language>en-US</dc:language>
  <cp:lastModifiedBy>1</cp:lastModifiedBy>
  <cp:lastPrinted>2008-08-11T10:56:00Z</cp:lastPrinted>
  <dcterms:modified xsi:type="dcterms:W3CDTF">2008-12-12T07:29:00Z</dcterms:modified>
  <cp:revision>6</cp:revision>
  <dc:subject/>
  <dc:title>Муниципальный контракт  № ____</dc:title>
</cp:coreProperties>
</file>