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ложение №1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ab/>
      </w:r>
      <w:r>
        <w:rPr>
          <w:b/>
          <w:sz w:val="24"/>
        </w:rPr>
        <w:t>Спецификация № 1</w:t>
        <w:tab/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 xml:space="preserve">          срок действия с _________________ 2009 года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чественные характеристики предоставляемой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г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а  услуги с учетом НДС и транспортных расходов (руб.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ка белья для МУЗ ГКБ №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3.5.736-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ЗАКАЗЧИК:</w:t>
        <w:tab/>
      </w:r>
      <w:r>
        <w:rPr>
          <w:sz w:val="24"/>
        </w:rPr>
        <w:tab/>
        <w:tab/>
      </w:r>
      <w:r>
        <w:rPr>
          <w:b/>
          <w:sz w:val="24"/>
        </w:rPr>
        <w:t>ИСПОЛНИТЕЛЬ: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________________В.Н.Грязнов</w:t>
        <w:tab/>
        <w:tab/>
        <w:t xml:space="preserve">______________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>(      Ф.И.О.      )</w:t>
        <w:tab/>
        <w:tab/>
        <w:tab/>
        <w:t>(      Ф.И.О.      )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4788" w:leader="none"/>
          <w:tab w:val="left" w:pos="5908" w:leader="none"/>
        </w:tabs>
        <w:ind w:left="91" w:hanging="0"/>
        <w:rPr/>
      </w:pPr>
      <w:r>
        <w:rPr>
          <w:sz w:val="24"/>
        </w:rPr>
        <w:tab/>
        <w:t>"   "                 200__ г.</w:t>
        <w:tab/>
        <w:tab/>
        <w:t>"  "                 200__ г.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left="72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приятие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БЛАНК-ЗА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>
          <w:sz w:val="24"/>
        </w:rPr>
        <w:t>Белье принято « ____» ________________ 200__ г.</w:t>
      </w:r>
    </w:p>
    <w:p>
      <w:pPr>
        <w:pStyle w:val="Normal"/>
        <w:rPr/>
      </w:pPr>
      <w:r>
        <w:rPr>
          <w:sz w:val="24"/>
        </w:rPr>
        <w:t>Срок выполнения « ____» ________________ 200__ г.</w:t>
      </w:r>
    </w:p>
    <w:p>
      <w:pPr>
        <w:pStyle w:val="Normal"/>
        <w:rPr>
          <w:sz w:val="24"/>
        </w:rPr>
      </w:pPr>
      <w:r>
        <w:rPr>
          <w:sz w:val="24"/>
        </w:rPr>
        <w:t>Наименование организации 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Адрес ________________________________ телефон 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Износ белья 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440"/>
        <w:gridCol w:w="1620"/>
        <w:gridCol w:w="2880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бель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 белья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ло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с ___________________________ кг по цене __________________ руб. ____________ко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мма 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ДС _____________________________________________ 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  <w:t>Всего____________________________________________________ руб. ___________ коп.</w:t>
      </w:r>
    </w:p>
    <w:p>
      <w:pPr>
        <w:pStyle w:val="Normal"/>
        <w:ind w:firstLine="3240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060"/>
        <w:rPr/>
      </w:pPr>
      <w:r>
        <w:rPr>
          <w:sz w:val="24"/>
        </w:rPr>
        <w:t>Налог___________________________________________ 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 ____________________________        Приемщик 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елье из стирки получи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та ____________________            Подпись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51:00Z</dcterms:created>
  <dc:creator>маткина</dc:creator>
  <dc:description/>
  <dc:language>en-US</dc:language>
  <cp:lastModifiedBy>маткина</cp:lastModifiedBy>
  <cp:lastPrinted>2008-03-12T15:28:00Z</cp:lastPrinted>
  <dcterms:modified xsi:type="dcterms:W3CDTF">2008-12-12T06:10:00Z</dcterms:modified>
  <cp:revision>19</cp:revision>
  <dc:subject/>
  <dc:title>   Приложение №1</dc:title>
</cp:coreProperties>
</file>