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80 от «12» декабря 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удаление медицинских отходов класса 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 № 2 им. доктора Ф.Х.Граля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068, г.Пермь, ул.Кирова, 230 , кабинет № 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./факс: 236 81 20 (тел/факс), 236 67 6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– Балахнина Татьяна Кадыровна, тел. 236 83 61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предусматривает осуществить за счет средств обязательного медицинского страхования, предпринимательской деятельности, бюджета, субвенций способом запроса котировок на право заключения муниципального контракта на оказание услуг по сбору, удалению, обезвреживанию и размещению медицинских отходов  на январь, февраль, март 2009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Краткая характеристика услуг по сбору, удалению, обезвреживанию и размещению медицинских отходов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казываемые услуги должны соответствовать требованиям 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. При оказании услуг по сбору, удалению и обезвреживанию медицинских отходов класса Б, исполнитель предоставляет на время исполнения договора комплект для первичного сбора отходов (пакет 500*600) из расчета: один комплект на два кг, принятых к удалению отходов, а также ударопрочные емкости, устойчивые к химическим и температурным воздействиям (1 емкость на 2 кг), а также герметично закрывающиеся фиксирующей крышкой для хранения  отходов по классу Б.</w:t>
      </w:r>
    </w:p>
    <w:p>
      <w:pPr>
        <w:pStyle w:val="2"/>
        <w:widowControl w:val="false"/>
        <w:spacing w:lineRule="auto" w:line="240" w:before="0" w:after="0"/>
        <w:ind w:left="0" w:firstLine="708"/>
        <w:jc w:val="both"/>
        <w:textAlignment w:val="baseline"/>
        <w:rPr/>
      </w:pPr>
      <w:r>
        <w:rPr>
          <w:sz w:val="22"/>
          <w:szCs w:val="22"/>
        </w:rPr>
        <w:t>Территория удаления медицинских отходов класса Б: г. Пермь, ул. Плеханова,36, ул. Большевистская,224, ул. Машинистов,20, ул. Борчанинова,8, ул. Желябова,10. Удаление медицинских отходов с территории производится ежедневно транспортом Исполнител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Срок выполнения комплекса работ (услуг)</w:t>
      </w:r>
      <w:r>
        <w:rPr>
          <w:sz w:val="22"/>
          <w:szCs w:val="22"/>
        </w:rPr>
        <w:t>: начало выполнения работ (услуг) с 01 января 2009 года, окончание выполнения работ (услуг) 31 марта 2009 года.</w:t>
      </w:r>
    </w:p>
    <w:p>
      <w:pPr>
        <w:pStyle w:val="1"/>
        <w:keepNext w:val="false"/>
        <w:autoSpaceDE w:val="true"/>
        <w:rPr/>
      </w:pPr>
      <w:r>
        <w:rPr/>
        <w:t xml:space="preserve">     </w:t>
      </w:r>
      <w:r>
        <w:rPr>
          <w:b/>
        </w:rPr>
        <w:t>Объем медицинских отходов:  5052</w:t>
      </w:r>
      <w:r>
        <w:rPr/>
        <w:t xml:space="preserve"> кг. В том числе - </w:t>
      </w:r>
      <w:r>
        <w:rPr>
          <w:b/>
        </w:rPr>
        <w:t xml:space="preserve"> </w:t>
      </w:r>
      <w:r>
        <w:rPr/>
        <w:t>Предпринимательская деятельность – 376 кг.  Бюджет</w:t>
      </w:r>
      <w:r>
        <w:rPr>
          <w:b/>
        </w:rPr>
        <w:t xml:space="preserve"> – </w:t>
      </w:r>
      <w:r>
        <w:rPr/>
        <w:t>314 кг.;</w:t>
      </w:r>
      <w:r>
        <w:rPr>
          <w:b/>
        </w:rPr>
        <w:t xml:space="preserve">    </w:t>
      </w:r>
      <w:r>
        <w:rPr/>
        <w:t>Субвенции – 62 кг.;   ОМС – 4300 к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аксимальная цена: 495 096,00</w:t>
      </w:r>
      <w:r>
        <w:rPr>
          <w:sz w:val="22"/>
          <w:szCs w:val="22"/>
        </w:rPr>
        <w:t xml:space="preserve"> (четыреста девяносто пять тысяч девяносто шесть рублей). В том числе бюджет – 30 772,00 (тридцать тысяч семьсот семьдесят два рубля), Предпринимательская деятельность – 36848,00 (Тридцать шесть тысяч восемьсот сорок восемь рублей), Субвенции – 6 076,00 (шесть тысяч семьдесят шесть рублей), Средства обязательного медицинского страхования – 421400,00 (четыреста двадцать одна тысяча  четыреста рубле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Цена заявки должна включать в себя:  все налоги, оплату транспортных услуг, страхование и прочие расходы, связанные с выполнением данных работ.</w:t>
      </w:r>
    </w:p>
    <w:p>
      <w:pPr>
        <w:pStyle w:val="Normal"/>
        <w:jc w:val="both"/>
        <w:rPr>
          <w:sz w:val="24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Оплата товаров (работ, услуг) будет произведена безналичным перечислением  денежных средств в течении 20 банковских дней </w:t>
      </w:r>
      <w:r>
        <w:rPr>
          <w:sz w:val="24"/>
        </w:rPr>
        <w:t>после предоставления актов приема выполненных работ, счета-фактуры на выполненные работы, оформленных в установленном порядке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2"/>
          <w:szCs w:val="22"/>
        </w:rPr>
        <w:t xml:space="preserve">до 15 часов 00  минут   «23» декабря 2008 г. </w:t>
      </w:r>
      <w:r>
        <w:rPr>
          <w:sz w:val="22"/>
          <w:szCs w:val="22"/>
        </w:rPr>
        <w:t xml:space="preserve">К котировочной заявке приложить </w:t>
      </w:r>
      <w:r>
        <w:rPr>
          <w:sz w:val="24"/>
          <w:szCs w:val="24"/>
        </w:rPr>
        <w:t>лицензию на выполнение вышеперечисленных рабо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1. Форма котировоч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2. Техническое зад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3. 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9:21:00Z</dcterms:created>
  <dc:creator>маткина</dc:creator>
  <dc:description/>
  <dc:language>en-US</dc:language>
  <cp:lastModifiedBy>маткина</cp:lastModifiedBy>
  <cp:lastPrinted>2008-12-12T13:01:00Z</cp:lastPrinted>
  <dcterms:modified xsi:type="dcterms:W3CDTF">2008-12-12T08:01:00Z</dcterms:modified>
  <cp:revision>16</cp:revision>
  <dc:subject/>
  <dc:title/>
</cp:coreProperties>
</file>