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>ИЗВЕЩЕНИЕ № 81 от «12» декабря 2008 год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ДЕНИИ ЗАПРОСА КОТИРОВОК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 выполнение охранных услуг в муниципальном учреждении здравоохранения «Городская клиническая больница №2 им. доктора Ф.Х.Граля» на 1-ый квартал 2009г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Заказчик: МУЗ «Городская клиническая больница № 2 им. доктора Ф.Х.Граля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14068, г.Пермь, ул.Кирова, 230 , кабинет №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л./факс: 236 81 20 (тел/факс), 236 67 62 </w:t>
      </w:r>
    </w:p>
    <w:p>
      <w:pPr>
        <w:pStyle w:val="Normal"/>
        <w:jc w:val="both"/>
        <w:rPr/>
      </w:pPr>
      <w:r>
        <w:rPr>
          <w:sz w:val="24"/>
        </w:rPr>
        <w:t xml:space="preserve">Ответственный исполнитель – Балахнина Татьяна Кадыровна, тел. 236 83 61      </w:t>
      </w:r>
    </w:p>
    <w:p>
      <w:pPr>
        <w:pStyle w:val="11"/>
        <w:keepNext w:val="false"/>
        <w:autoSpaceDE w:val="true"/>
        <w:rPr/>
      </w:pPr>
      <w:r>
        <w:rPr/>
        <w:t xml:space="preserve">предусматривает осуществить за счет средств обязательного медицинского страхования, предпринимательской деятельности, средств бюджета, субвенций способом запроса котировок на выполнение комплекса работ, услуг по охране зданий и объектов больницы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Котировочная заявка, выполненная по форме, указанной в Приложении №1 должна содержать только одно ценовое предложение. Цена заявки должна включать в себя:  все затраты на выполнение предусмотренных услуг, включая налоги, сборы и иные обязательные платежи. </w:t>
      </w:r>
    </w:p>
    <w:p>
      <w:pPr>
        <w:pStyle w:val="Normal"/>
        <w:jc w:val="both"/>
        <w:rPr/>
      </w:pPr>
      <w:r>
        <w:rPr>
          <w:sz w:val="24"/>
        </w:rPr>
        <w:t xml:space="preserve">Объекты и условия выполнения услуг указаны в техническом задании (Приложение №2). </w:t>
      </w:r>
    </w:p>
    <w:p>
      <w:pPr>
        <w:pStyle w:val="11"/>
        <w:keepNext w:val="false"/>
        <w:autoSpaceDE w:val="true"/>
        <w:rPr/>
      </w:pPr>
      <w:r>
        <w:rPr/>
        <w:t xml:space="preserve">Требования: необходимо наличие документов, предусмотренных действующим законодательством РФ, специального разрешения на выполнение вышеперечисленных работ, услуг. </w:t>
      </w:r>
    </w:p>
    <w:p>
      <w:pPr>
        <w:pStyle w:val="22"/>
        <w:widowControl w:val="false"/>
        <w:spacing w:lineRule="auto" w:line="240" w:before="0" w:after="0"/>
        <w:ind w:left="0" w:hanging="0"/>
        <w:jc w:val="both"/>
        <w:textAlignment w:val="baseline"/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Место выполнения услуг</w:t>
      </w:r>
      <w:r>
        <w:rPr>
          <w:sz w:val="24"/>
        </w:rPr>
        <w:t>: ул.Плеханова,36, ул.Большевистская,224, ул.Кирова,230, Желябова,10, Борчанинова,8, Машинистов, 20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Срок выполнения комплекса  услуг</w:t>
      </w:r>
      <w:r>
        <w:rPr>
          <w:sz w:val="24"/>
        </w:rPr>
        <w:t>: начало выполнения  услуг с 01 января 2009 года, окончание выполнения  услуг 31 марта 2009 года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Максимальная цена:</w:t>
      </w:r>
      <w:r>
        <w:rPr>
          <w:sz w:val="24"/>
        </w:rPr>
        <w:t xml:space="preserve"> </w:t>
      </w:r>
      <w:r>
        <w:rPr>
          <w:b/>
          <w:sz w:val="24"/>
        </w:rPr>
        <w:t>315775,00</w:t>
      </w:r>
      <w:r>
        <w:rPr>
          <w:sz w:val="24"/>
        </w:rPr>
        <w:t xml:space="preserve"> (Триста пятнадцать тысяч семьсот семьдесят пять рублей). В том числе Предпринимательская деятельность – 14840,00 (Четырнадцать тысяч восемьсот сорок рублей), бюджет – 14210,00 (Четырнадцать тысяч двести десять рублей), Субвенции – 3200,00 (три тысячи двести рублей), Средства обязательного медицинского страхования – 283525,00 (Двести восемьдесят три тысячи пятьсот двадцать пять рублей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</w:rPr>
        <w:t>Срок подачи котировочных заявок</w:t>
      </w:r>
      <w:r>
        <w:rPr>
          <w:sz w:val="24"/>
        </w:rPr>
        <w:t xml:space="preserve">: с момента размещения на сайте до </w:t>
      </w:r>
      <w:r>
        <w:rPr>
          <w:b/>
          <w:sz w:val="24"/>
          <w:szCs w:val="24"/>
        </w:rPr>
        <w:t xml:space="preserve">15  часов 00  минут   «23» декабря 2008 г. </w:t>
      </w:r>
      <w:r>
        <w:rPr>
          <w:sz w:val="22"/>
          <w:szCs w:val="22"/>
        </w:rPr>
        <w:t xml:space="preserve">К котировочной заявке приложить </w:t>
      </w:r>
      <w:r>
        <w:rPr>
          <w:sz w:val="24"/>
          <w:szCs w:val="24"/>
        </w:rPr>
        <w:t>специальное разрешения (лицензию) на выполнение вышеперечисленных работ.</w:t>
      </w:r>
    </w:p>
    <w:p>
      <w:pPr>
        <w:pStyle w:val="Normal"/>
        <w:ind w:firstLine="708"/>
        <w:jc w:val="both"/>
        <w:rPr/>
      </w:pPr>
      <w:r>
        <w:rPr>
          <w:sz w:val="24"/>
        </w:rPr>
        <w:t>Заказчик за выполненные услуги перечисляет денежные средства Исполнителю на расчетный счет безналичным путем в течение 20 (двадцати) банковских дней со дня предоставления актов приема выполненных услуг, счета-фактуры на выполненные работы (услуги), оформленных в установленном порядк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Срок подписания муниципального контракта победителем  -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: 1. 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 Техническое зад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 Проект муниципального контрак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36:00Z</dcterms:created>
  <dc:creator>galyamin</dc:creator>
  <dc:description/>
  <dc:language>en-US</dc:language>
  <cp:lastModifiedBy>маткина</cp:lastModifiedBy>
  <cp:lastPrinted>2008-12-12T14:21:00Z</cp:lastPrinted>
  <dcterms:modified xsi:type="dcterms:W3CDTF">2008-12-12T09:35:00Z</dcterms:modified>
  <cp:revision>29</cp:revision>
  <dc:subject/>
  <dc:title>УТВЕРЖДАЮ</dc:title>
</cp:coreProperties>
</file>