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запросе котировок цен</w:t>
      </w:r>
    </w:p>
    <w:p>
      <w:pPr>
        <w:pStyle w:val="Normal"/>
        <w:ind w:left="-900" w:right="175" w:hanging="0"/>
        <w:jc w:val="right"/>
        <w:rPr/>
      </w:pPr>
      <w:r>
        <w:rPr>
          <w:sz w:val="18"/>
          <w:szCs w:val="18"/>
        </w:rPr>
        <w:t xml:space="preserve">  № </w:t>
      </w:r>
      <w:r>
        <w:rPr>
          <w:sz w:val="18"/>
          <w:szCs w:val="18"/>
        </w:rPr>
        <w:t>ЗК82-11/08-диет. питание от «12» декабря  2008 г.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 №______</w:t>
      </w:r>
    </w:p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Муниципальное учреждение здравоохранения «Городская клиническая больница № 6», именуемое в дальнейшем "ЗАКАЗЧИК", в лице главного врача Гилёвой Флёры Ахметовны, действующего на основании Устава, с одной стороны, и _________________________________ , именуемый в дальнейшем «ИСПОЛНИТЕЛЬ», в лице ___________________________________ , действующего на основании _______________, с другой стороны, именуемые также «Стороны», на основании решения Котировочной комиссии  от  "_____" ____________ 200___  г. (протокол № ___) заключили  настоящий  муниципальный контракт (далее - Контракт) о нижеследующем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.ПРЕДМЕТ КОНТРАК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по заданию Заказчика обязуется выполнять комплекс работ, услуг и поставок  по обеспечению лечебным питанием пациентов, находящихся на стационарном лечении (далее – Услуги) в муниципальном учреждении здравоохранения «Городская клиническая больница № 6», в соответствии с техническим заданием (Приложение № 1) и настоящим Контрактом, а Заказчик обязуется принять и оплатить оказанные Услуги Исполнителю в порядке и сроки предусмотренные настоящим Контрактом.  </w:t>
      </w:r>
    </w:p>
    <w:p>
      <w:pPr>
        <w:pStyle w:val="Normal"/>
        <w:jc w:val="both"/>
        <w:rPr/>
      </w:pPr>
      <w:r>
        <w:rPr/>
        <w:t>Цена Контракта составляет _____________________  руб. и включает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Оказываемые Услуги должны осуществляться в соответствии с требованиями, предусмотренными в приказе МЗ РФ от 05.08.2003г. № 330, а используемые при приготовлении лечебного питания продовольственные товары и продукты питания соответствовать ГОСТ, ГОСТ Р, РСТ РСФСР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туральные нормы продуктов на одного пациента,   режим выдачи лечебного питания в отделение и нормативные документы которым должны соответствовать используемые при приготовлении продукты питания и продовольственные товары, предусматриваются в Приложении №1, являющемся неотъемлемой частью настоящего Контракта.</w:t>
      </w:r>
    </w:p>
    <w:p>
      <w:pPr>
        <w:pStyle w:val="TextBodyIndent"/>
        <w:tabs>
          <w:tab w:val="clear" w:pos="708"/>
          <w:tab w:val="left" w:pos="205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.   ПРАВА И ОБЯЗАННОСТИ СТОРОН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2.1 Исполнитель обязан: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2.1.1.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2.1.2.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 xml:space="preserve">2.1.3. При осуществлении деятельности, составляющей предмет Контракта,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ind w:firstLine="720"/>
        <w:jc w:val="both"/>
        <w:rPr/>
      </w:pPr>
      <w:r>
        <w:rPr/>
        <w:t xml:space="preserve">2.1.4. Обеспечивать пациентов Заказчика ежедневно  лечебным  питанием и  производить выдачу  лечебного питания  в отделение согласно режиму, предусмотренному Приложением № 1 к  Контракту. 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5.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6.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ind w:firstLine="720"/>
        <w:jc w:val="both"/>
        <w:rPr/>
      </w:pPr>
      <w:r>
        <w:rPr/>
        <w:t>2.1.7.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, с соблюдением санитарных правил и норм.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1.8.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1.9.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ind w:firstLine="720"/>
        <w:jc w:val="both"/>
        <w:rPr/>
      </w:pPr>
      <w:r>
        <w:rPr/>
        <w:t>2.1.12.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1.13.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14.  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ind w:firstLine="720"/>
        <w:jc w:val="both"/>
        <w:rPr/>
      </w:pPr>
      <w:r>
        <w:rPr/>
        <w:t>2.1.15.  ежемесячно, не позднее 5-го числа месяца следующего за отчетным предоставлять Заказчику для проведения оплаты акт оказанных услуг и счет- фактуру, акт сверки  задолженности.</w:t>
      </w:r>
    </w:p>
    <w:p>
      <w:pPr>
        <w:pStyle w:val="Normal"/>
        <w:ind w:firstLine="720"/>
        <w:jc w:val="both"/>
        <w:rPr/>
      </w:pPr>
      <w:r>
        <w:rPr/>
        <w:t>2.1.16.  Относить стоимость недоброкачественно приготовленной продукции в  случае выбраковки за свой счет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2 Заказчик обязан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2.2.1.Принимать от Исполнителя лечебное питание в отделение согласно режиму, предусмотренному Приложением № 1 к  Контракту. Получение питания от имени Заказчика осуществляют уполномоченные Заказчиком лица.</w:t>
      </w:r>
    </w:p>
    <w:p>
      <w:pPr>
        <w:pStyle w:val="Normal"/>
        <w:ind w:firstLine="720"/>
        <w:jc w:val="both"/>
        <w:rPr/>
      </w:pPr>
      <w:r>
        <w:rPr/>
        <w:t xml:space="preserve">2.2.2. Предоставлять Исполнителю ежедневно, не позднее 12 часов, информацию о количестве пациентов, находящихся  в отделении, имеющих право на получение питания в течение следующего дня, а также данных об изменении  количества пациентов на текущий день, в том числе по  каждому из диетических столов. </w:t>
      </w:r>
    </w:p>
    <w:p>
      <w:pPr>
        <w:pStyle w:val="TextBodyIndent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 имеет право:</w:t>
      </w:r>
    </w:p>
    <w:p>
      <w:pPr>
        <w:pStyle w:val="TextBodyIndent"/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2.3.1. Контролировать качество готовых блюд лечебного питания .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2. Присутствовать в момент закладки продуктов Исполнителем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2.3.3. Проводить снятие пробы  уполномоченным  представителем Заказчика,  перед каждой выдачей готовой пищи.</w:t>
      </w:r>
    </w:p>
    <w:p>
      <w:pPr>
        <w:pStyle w:val="Normal"/>
        <w:ind w:firstLine="720"/>
        <w:jc w:val="both"/>
        <w:rPr/>
      </w:pPr>
      <w:r>
        <w:rPr/>
        <w:t>2.3.4. Направлять, в установленном порядке, своего  работника, для контроля  за качеством продуктов питания при их поступлении на склад и пищеблок, условиями их хранения, за правильностью закладки продуктов при приготовлении блюд, технологией приготовления, за качеством лечебного питания перед выдачей его в отделение, за правильностью отпуска блюд в отделение, за санитарным состоянием складских помещений.</w:t>
      </w:r>
    </w:p>
    <w:p>
      <w:pPr>
        <w:pStyle w:val="Normal"/>
        <w:ind w:firstLine="720"/>
        <w:jc w:val="both"/>
        <w:rPr/>
      </w:pPr>
      <w:r>
        <w:rPr/>
        <w:t>2.3.5.В случае доставки лечебного питания несоответствующего качества отказать Исполнителю в его приемке  с составлением 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left="0" w:firstLine="720"/>
        <w:rPr>
          <w:b/>
          <w:b/>
        </w:rPr>
      </w:pPr>
      <w:r>
        <w:rPr>
          <w:b/>
        </w:rPr>
        <w:t>3.ПОРЯДОК И УСЛОВИЯ ОПЛАТЫ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1.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. 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умма оплаты подлежащая выплате Исполнителю за отчетный месяц определяется путем умножения цены одного койко/ дня на количество койко/ дней, проведенными  пациентами стационара.</w:t>
      </w:r>
    </w:p>
    <w:p>
      <w:pPr>
        <w:pStyle w:val="Normal"/>
        <w:ind w:firstLine="720"/>
        <w:jc w:val="both"/>
        <w:rPr/>
      </w:pPr>
      <w:r>
        <w:rPr/>
        <w:t xml:space="preserve">Оплата оказанных услуг за отчетный месяц производится безналичным путем на расчетный счет Исполнителя .  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Оплата оказанных услуг за отчетный месяц производится на основании  акта оказанных услуг,  счета-фактуры,  акта сверки задолженности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4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Normal"/>
        <w:ind w:firstLine="720"/>
        <w:jc w:val="both"/>
        <w:rPr/>
      </w:pPr>
      <w:r>
        <w:rPr/>
        <w:t>4.2. В случае неисполнения либо ненадлежащего исполнения условий договора Исполнитель:</w:t>
      </w:r>
    </w:p>
    <w:p>
      <w:pPr>
        <w:pStyle w:val="Normal"/>
        <w:ind w:firstLine="720"/>
        <w:jc w:val="both"/>
        <w:rPr/>
      </w:pPr>
      <w:r>
        <w:rPr/>
        <w:t>- за нарушение графика оказания услуг уплачивает неустойку в размере 10% стоимости услуг, оказание которых просрочено.</w:t>
      </w:r>
    </w:p>
    <w:p>
      <w:pPr>
        <w:pStyle w:val="Normal"/>
        <w:ind w:firstLine="720"/>
        <w:jc w:val="both"/>
        <w:rPr/>
      </w:pPr>
      <w:r>
        <w:rPr/>
        <w:t>- за отказ от оказание услуги уплачивается неустойку в размере 20 % от стоимости не оказанной услуги.</w:t>
      </w:r>
    </w:p>
    <w:p>
      <w:pPr>
        <w:pStyle w:val="Normal"/>
        <w:ind w:firstLine="720"/>
        <w:jc w:val="both"/>
        <w:rPr/>
      </w:pPr>
      <w:r>
        <w:rPr/>
        <w:t xml:space="preserve">- за оказание услуги ненадлежащего качества, т.е. с нарушением требований к качеству, установленных разделом 5 настоящего договора, Исполнитель уплачивает неустойку в размере 10% стоимости некачественно оказанных услуг и незамедлительно предоставляет качественные услуги за свой счет.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   </w:t>
      </w:r>
      <w:r>
        <w:rPr>
          <w:iCs/>
        </w:rPr>
        <w:t xml:space="preserve">- за нарушение срока начала выполнения Услуг - </w:t>
      </w:r>
      <w:r>
        <w:rPr/>
        <w:t>уплачивается неустойку в размере 10 % от цены контракт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Уплата санкций не освобождает стороны от выполнения принятых обязательств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4.3. В случае нарушения Исполнителем условий Контракта (срок исполнения, качество услуг, оказание услуги не в полном объеме и др.) Заказчиком составляется  акт, подтверждающий факт нарушения условий Контракта. </w:t>
      </w:r>
    </w:p>
    <w:p>
      <w:pPr>
        <w:pStyle w:val="Normal"/>
        <w:ind w:firstLine="720"/>
        <w:jc w:val="center"/>
        <w:rPr/>
      </w:pPr>
      <w:r>
        <w:rPr/>
        <w:t xml:space="preserve">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СРОК ДЕЙСТВИЯ ДОГОВОРА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5.1. Настоящий Контракт вступает в силу с момента его подписания и действует  до полного исполнения Сторонами своих обязательств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 xml:space="preserve">5.2. Период оказания услуг начинается с 01.01.2009 года и заканчивается 31.03.2009 года. </w:t>
      </w:r>
    </w:p>
    <w:p>
      <w:pPr>
        <w:pStyle w:val="TextBodyIndent"/>
        <w:ind w:lef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6. ПОРЯДОК ИЗМЕНЕНИЯ И РАСТОРЖЕНИЯ ДОГОВОРА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1. Все дополнения и изменения  к настоящему Контракту  выполняются  в  письменной  форме в виде дополнительного  соглашения 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2.  Контракт может быть расторгнут по решению суда либо по соглашению сторон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3. Споры, возникающие при исполнении  настоящего  Контракта, разрешаются путем переговоров между сторонами в 7-дневный срок, при не достижении соглашения споры передаются на рассмотрение в Арбитражный суд Пермского края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4. По вопросам, не предусмотренным настоящим Контрактом, стороны руководствуются действующим законодательством РФ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5. Настоящий Контракт составлен в 3-х экземплярах (два – Заказчику, один – Исполнителю), имеющих равную юридическую  силу.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7. ПРОЧИЕ  УСЛОВИЯ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7.1. О всех  изменениях  в адресах и  реквизитах  стороны  должны  информировать друг друга  в течение  5-ти  дней  с момента их  изменений.</w:t>
      </w:r>
    </w:p>
    <w:p>
      <w:pPr>
        <w:pStyle w:val="Normal"/>
        <w:ind w:firstLine="720"/>
        <w:jc w:val="both"/>
        <w:rPr/>
      </w:pPr>
      <w:r>
        <w:rPr/>
        <w:t xml:space="preserve">7.2. Все  уведомления и извещения, предусмотренные настоящим Контрактом, направляются  в письменной форме по адресам Сторон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8. ФОРС – МОЖОР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8.1. Стороны  освобождаются  от  ответственности  за  частичное  или  полное  неисполнение  своих  обязательств по  настоящему  Контракту, если  их  исполнению препятствует  чрезвычайное и непреодолимое   при  данных  условиях  обстоятельство (непреодолимая  сила), а именно: стихийные бедствия, наводнения, землетрясения, пожары, военные  действия.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9. ЗАКЛЮЧИТЕЛЬНЫЕ ПОЛОЖЕНИЯ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К контракту прилагается и являются неотъемлемой его частью:</w:t>
      </w:r>
    </w:p>
    <w:p>
      <w:pPr>
        <w:pStyle w:val="Normal"/>
        <w:ind w:firstLine="720"/>
        <w:jc w:val="both"/>
        <w:rPr/>
      </w:pPr>
      <w:r>
        <w:rPr/>
        <w:t>- Приложение № 1 на __ _____ лист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b/>
        </w:rPr>
        <w:t>10. ЮРИДИЧЕСКИЕ АДРЕСА СТОРОН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казчик: </w:t>
            </w:r>
            <w:r>
              <w:rPr/>
              <w:t xml:space="preserve">МУЗ Городская клиническая </w:t>
            </w:r>
          </w:p>
          <w:p>
            <w:pPr>
              <w:pStyle w:val="Normal"/>
              <w:jc w:val="both"/>
              <w:rPr/>
            </w:pPr>
            <w:r>
              <w:rPr/>
              <w:t>больница №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нитель: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: 614107, г. Пермь, ул. Грачева,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врач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 Ф.А.Гилёва</w:t>
            </w:r>
          </w:p>
          <w:p>
            <w:pPr>
              <w:pStyle w:val="Normal"/>
              <w:jc w:val="both"/>
              <w:rPr/>
            </w:pPr>
            <w:r>
              <w:rPr/>
              <w:t>«____»_________________200_г.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/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 (                           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____»_________________200_г.</w:t>
            </w:r>
          </w:p>
          <w:p>
            <w:pPr>
              <w:pStyle w:val="Normal"/>
              <w:rPr/>
            </w:pPr>
            <w:r>
              <w:rPr/>
              <w:t xml:space="preserve">МП 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/>
        <w:t xml:space="preserve">            </w:t>
      </w:r>
      <w:r>
        <w:rPr>
          <w:b/>
        </w:rPr>
        <w:t xml:space="preserve">ЗАКАЗЧИК                 </w:t>
        <w:tab/>
        <w:t xml:space="preserve">                          ИСПОЛНИТЕЛЬ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  <w:t xml:space="preserve">   </w:t>
      </w:r>
      <w:r>
        <w:rPr/>
        <w:t>_______________(Гилёва Ф.А.)                                          ___________________ (________________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>
          <w:b/>
        </w:rPr>
        <w:tab/>
        <w:t>(м.п.)</w:t>
        <w:tab/>
        <w:t xml:space="preserve">                                                                            (м.п.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№</w:t>
      </w:r>
      <w:r>
        <w:rPr/>
        <w:t>____ от ___ _________ 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сто оказания Услуг:</w:t>
      </w:r>
    </w:p>
    <w:p>
      <w:pPr>
        <w:pStyle w:val="Normal"/>
        <w:rPr>
          <w:b/>
          <w:b/>
        </w:rPr>
      </w:pPr>
      <w:r>
        <w:rPr>
          <w:b/>
        </w:rPr>
        <w:t>Г.Пермь ул. Металлистов д.9</w:t>
      </w:r>
    </w:p>
    <w:p>
      <w:pPr>
        <w:pStyle w:val="Normal"/>
        <w:rPr>
          <w:b/>
          <w:b/>
        </w:rPr>
      </w:pPr>
      <w:r>
        <w:rPr>
          <w:b/>
        </w:rPr>
        <w:t>Количество коек – 40</w:t>
      </w:r>
    </w:p>
    <w:p>
      <w:pPr>
        <w:pStyle w:val="Normal"/>
        <w:rPr>
          <w:b/>
          <w:b/>
        </w:rPr>
      </w:pPr>
      <w:r>
        <w:rPr>
          <w:b/>
        </w:rPr>
        <w:t>Запланированный объем Услуг – 3360к/дней</w:t>
      </w:r>
    </w:p>
    <w:p>
      <w:pPr>
        <w:pStyle w:val="Normal"/>
        <w:rPr>
          <w:b/>
          <w:b/>
        </w:rPr>
      </w:pPr>
      <w:r>
        <w:rPr>
          <w:b/>
        </w:rPr>
        <w:t>Максимальная цена Контракта – 487 200,00 руб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жим выдачи лечебного питания в отдел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втрак                          8 часов 30 минут</w:t>
      </w:r>
    </w:p>
    <w:p>
      <w:pPr>
        <w:pStyle w:val="Normal"/>
        <w:ind w:left="360" w:hanging="0"/>
        <w:rPr/>
      </w:pPr>
      <w:r>
        <w:rPr/>
        <w:t>Обед                              13 часов 30 минут</w:t>
      </w:r>
    </w:p>
    <w:p>
      <w:pPr>
        <w:pStyle w:val="Normal"/>
        <w:ind w:left="360" w:hanging="0"/>
        <w:rPr/>
      </w:pPr>
      <w:r>
        <w:rPr/>
        <w:t>Ужин                             18 часов 00 мину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539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53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туральные нормы на 1 койко/день </w:t>
      </w:r>
    </w:p>
    <w:p>
      <w:pPr>
        <w:pStyle w:val="Normal"/>
        <w:shd w:fill="FFFFFF" w:val="clear"/>
        <w:ind w:left="53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9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56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РМА НА 1 К/Д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ЕВЫЙ ТЕКСТУРА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полномоченные Заказчиком лица – дежурные врачи стационара</w:t>
      </w:r>
    </w:p>
    <w:p>
      <w:pPr>
        <w:pStyle w:val="Normal"/>
        <w:jc w:val="center"/>
        <w:rPr/>
      </w:pPr>
      <w:r>
        <w:rPr/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</w:rPr>
              <w:t xml:space="preserve">Заказчик: </w:t>
            </w:r>
            <w:r>
              <w:rPr/>
              <w:t xml:space="preserve">МУЗ Городская клиническая 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больница №6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</w:rPr>
              <w:t>Исполнитель:</w:t>
            </w:r>
            <w:r>
              <w:rPr/>
              <w:t xml:space="preserve">  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/>
            </w:pPr>
            <w:r>
              <w:rPr/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Главный врач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________________________ Ф.А.Гилёва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«____»_________________200_г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/>
            </w:pPr>
            <w:r>
              <w:rPr/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_______________________(                           )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 xml:space="preserve"> </w:t>
            </w:r>
            <w:r>
              <w:rPr/>
              <w:t>«____»_________________200_г.</w:t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МП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71"/>
        </w:tabs>
        <w:ind w:left="2571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279"/>
        </w:tabs>
        <w:ind w:left="3279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987"/>
        </w:tabs>
        <w:ind w:left="3987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sz w:val="16"/>
      <w:szCs w:val="16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552" w:leader="none"/>
      </w:tabs>
      <w:spacing w:lineRule="exact" w:line="269" w:before="5" w:after="0"/>
      <w:ind w:right="38" w:hanging="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9:11:00Z</dcterms:created>
  <dc:creator>ГКБ №6 Плановый отдел</dc:creator>
  <dc:description/>
  <cp:keywords/>
  <dc:language>en-US</dc:language>
  <cp:lastModifiedBy>tun</cp:lastModifiedBy>
  <cp:lastPrinted>2008-12-12T14:25:00Z</cp:lastPrinted>
  <dcterms:modified xsi:type="dcterms:W3CDTF">2008-12-12T09:29:00Z</dcterms:modified>
  <cp:revision>55</cp:revision>
  <dc:subject/>
  <dc:title/>
</cp:coreProperties>
</file>