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2-11/08-диет.питание от «12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ЗК 82-11/08-диет.питание от «12» декабря 2008 г. 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выполнить комплекс работ, услуг и поставок по обеспечению лечебным питанием пациентов, находящихся на стационарном лечении в МУЗ «ГКБ № 6» в соответствии с условиями, указанными в Извещ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tun</cp:lastModifiedBy>
  <cp:lastPrinted>2008-12-12T14:23:00Z</cp:lastPrinted>
  <dcterms:modified xsi:type="dcterms:W3CDTF">2008-12-12T09:24:00Z</dcterms:modified>
  <cp:revision>11</cp:revision>
  <dc:subject/>
  <dc:title/>
</cp:coreProperties>
</file>