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ЗАПРОСА КОТИРОВОК № ЗК 80-11/08 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услуг по удалению (транспортированию и обезвреживанию) опасных медицинских отх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12 декабр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редмет котировочного запроса:</w:t>
      </w:r>
      <w:r>
        <w:rPr/>
        <w:t xml:space="preserve"> Оказание услуг по удалению (транспортированию и обезвреживанию) опасных медицинских отходов класса «Б» и «В».</w:t>
      </w:r>
    </w:p>
    <w:p>
      <w:pPr>
        <w:pStyle w:val="Normal"/>
        <w:rPr/>
      </w:pPr>
      <w:r>
        <w:rPr>
          <w:b/>
        </w:rPr>
        <w:t xml:space="preserve">Объём: </w:t>
      </w:r>
      <w:r>
        <w:rPr/>
        <w:t>2 369 кг.</w:t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г.Пермь, ул. Грачёва, 12 (Эндоскопическое отделение, Женская консультация № 2) – межкорпусной контейнер отходы класса Б на контейнерной площадке; ул. Металлистов, 9 (Туберкулёзное отделение) - внутрикорпусной контейнер отходы класса В на цокольном этаже в помещении временного хранения; ул. Лебедева, 11 (Поликлиника № 1) - межкорпусной контейнер отходы класса Б на контейнерной площадке; ул. Гашкова, 41 (Филиал поликлиники № 1) – внутрикорпусной контейнер класс Б на 1 этаже в помещении временного хранения; ул. 13-я Линия, 12 (Филиал поликлиники № 1) - внутрикорпусной контейнер класс Б на 2 этаже в помещении временного хранения; ул. Крупской, 57а (Поликлиника № 2) - внутрикорпусной контейнер класс Б на 1 этаже в помещении временного хранения; ул. Юрша, 9 (Филиал поликлиники № 2) - внутрикорпусной контейнер класс Б на 1 этаже в помещении временного хранения; ул. Тургенева, 27 (Женская консультация № 1) -  внутрикорпусной контейнер класс Б на 1 этаже в помещении временного хранения.</w:t>
      </w:r>
    </w:p>
    <w:p>
      <w:pPr>
        <w:pStyle w:val="Normal"/>
        <w:rPr/>
      </w:pPr>
      <w:r>
        <w:rPr>
          <w:b/>
        </w:rPr>
        <w:t>Период  оказания услуг:</w:t>
      </w:r>
      <w:r>
        <w:rPr/>
        <w:t xml:space="preserve"> с 01.01.2009г. по 31.03.2009г.</w:t>
      </w:r>
    </w:p>
    <w:p>
      <w:pPr>
        <w:pStyle w:val="Normal"/>
        <w:jc w:val="both"/>
        <w:rPr/>
      </w:pPr>
      <w:r>
        <w:rPr>
          <w:b/>
        </w:rPr>
        <w:t>Максимальная цена контракта: 189 520, 00 (Сто восемьдесят девять тысяч пятьсот двадцать рублей 00 коп.)</w:t>
      </w: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Требования к услугам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2872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а вывоз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кг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ные материалы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Грачёва, 12 (Эндоскопическое отделение, Женская консультация № 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157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таллистов, 9 (Туберкулёзное отделение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красного цвета 0,8 л. - 90 шт.</w:t>
            </w:r>
          </w:p>
          <w:p>
            <w:pPr>
              <w:pStyle w:val="Normal"/>
              <w:rPr/>
            </w:pPr>
            <w:r>
              <w:rPr/>
              <w:t>Мешки красного цвета 500*600 – 180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 11 (Поликлиника №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100 шт.</w:t>
            </w:r>
          </w:p>
          <w:p>
            <w:pPr>
              <w:pStyle w:val="Normal"/>
              <w:rPr/>
            </w:pPr>
            <w:r>
              <w:rPr/>
              <w:t>Мешки желтого цвета 500*600 – 225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ашкова, 41 </w:t>
            </w:r>
          </w:p>
          <w:p>
            <w:pPr>
              <w:pStyle w:val="Normal"/>
              <w:rPr/>
            </w:pPr>
            <w:r>
              <w:rPr/>
              <w:t>(Филиал поликлиники №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10 шт.</w:t>
            </w:r>
          </w:p>
          <w:p>
            <w:pPr>
              <w:pStyle w:val="Normal"/>
              <w:rPr/>
            </w:pPr>
            <w:r>
              <w:rPr/>
              <w:t>Мешки желтого цвета 500*600 – 20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3-я Линия, 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Филиал поликлиники №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 шт.</w:t>
            </w:r>
          </w:p>
          <w:p>
            <w:pPr>
              <w:pStyle w:val="Normal"/>
              <w:rPr/>
            </w:pPr>
            <w:r>
              <w:rPr/>
              <w:t>Мешки желтого цвета 500*600 – 8 шт.</w:t>
            </w:r>
          </w:p>
        </w:tc>
      </w:tr>
      <w:tr>
        <w:trPr>
          <w:trHeight w:val="115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57а (Поликлиника № 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5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118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Юрша, 9 </w:t>
            </w:r>
          </w:p>
          <w:p>
            <w:pPr>
              <w:pStyle w:val="Normal"/>
              <w:rPr/>
            </w:pPr>
            <w:r>
              <w:rPr/>
              <w:t>(Филиал поликлиники № 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 шт.</w:t>
            </w:r>
          </w:p>
          <w:p>
            <w:pPr>
              <w:pStyle w:val="Normal"/>
              <w:rPr/>
            </w:pPr>
            <w:r>
              <w:rPr/>
              <w:t>Мешки желтого цвета 500*600 – 8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3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79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301 шт.</w:t>
            </w:r>
          </w:p>
          <w:p>
            <w:pPr>
              <w:pStyle w:val="Normal"/>
              <w:rPr/>
            </w:pPr>
            <w:r>
              <w:rPr/>
              <w:t>Мешки желтого цвета 500*600 – 615 шт. Емкости красного цвета 0,8 л. - 90 шт.</w:t>
            </w:r>
          </w:p>
          <w:p>
            <w:pPr>
              <w:pStyle w:val="Normal"/>
              <w:jc w:val="center"/>
              <w:rPr/>
            </w:pPr>
            <w:r>
              <w:rPr/>
              <w:t>Мешки красного цвета 500*600 – 180 шт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- Предоставить Заказчику расходные материалы для первичного сбора отходов, принятых к  удалению.</w:t>
      </w:r>
    </w:p>
    <w:p>
      <w:pPr>
        <w:pStyle w:val="Normal"/>
        <w:jc w:val="both"/>
        <w:rPr/>
      </w:pPr>
      <w:r>
        <w:rPr/>
        <w:t xml:space="preserve">- Удалять отходы Заказчика ежедневно.  </w:t>
      </w:r>
    </w:p>
    <w:p>
      <w:pPr>
        <w:pStyle w:val="Normal"/>
        <w:jc w:val="both"/>
        <w:rPr/>
      </w:pPr>
      <w:r>
        <w:rPr/>
        <w:t xml:space="preserve">- Производить удаление своими силами. </w:t>
      </w:r>
    </w:p>
    <w:p>
      <w:pPr>
        <w:pStyle w:val="Normal"/>
        <w:jc w:val="both"/>
        <w:rPr/>
      </w:pPr>
      <w:r>
        <w:rPr>
          <w:spacing w:val="-1"/>
        </w:rPr>
        <w:t>- Соблюдать условия СаНПиН 2.1.7.728-99, а также всех иных норм и требований, действующих на территории Пермского края для процессов удаления медицинских отходов.</w:t>
      </w:r>
    </w:p>
    <w:p>
      <w:pPr>
        <w:pStyle w:val="Normal"/>
        <w:jc w:val="both"/>
        <w:rPr/>
      </w:pPr>
      <w:r>
        <w:rPr>
          <w:b/>
        </w:rPr>
        <w:t>Оплата услуг</w:t>
      </w:r>
      <w:r>
        <w:rPr/>
        <w:t>:</w:t>
      </w:r>
    </w:p>
    <w:p>
      <w:pPr>
        <w:pStyle w:val="Normal"/>
        <w:jc w:val="both"/>
        <w:rPr/>
      </w:pPr>
      <w:r>
        <w:rPr/>
        <w:t>Цена Контракта включает все расходы, в т.ч. расходы  на предоставление расходного материала, транспортировку и обезвреживание мед. отходов, страхование, уплату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плата производится ежемесячно перечислением  денежных средств Заказчика на расчетный счет Исполнителя, после предоставления Исполнителем Акта сдачи-приёмки и счета-фактуры. </w:t>
      </w:r>
    </w:p>
    <w:p>
      <w:pPr>
        <w:pStyle w:val="Normal"/>
        <w:jc w:val="both"/>
        <w:rPr/>
      </w:pPr>
      <w:r>
        <w:rPr/>
        <w:t>Для целей ежемесячной оплаты вычисляется стоимость удаления 1 кг. отходов путем деления цены муниципального контракта на запланированное к удалению количество отходов. Сумма подлежащая уплате за месяц является произведением стоимости 1 кг. отходов на количество фактически удаленных в отчетном месяце отхо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Исполнителя:</w:t>
      </w:r>
    </w:p>
    <w:p>
      <w:pPr>
        <w:pStyle w:val="2"/>
        <w:rPr/>
      </w:pPr>
      <w:r>
        <w:rPr/>
        <w:t xml:space="preserve">- За нарушение графика удаления медицинских отходов и срока передачи расходного материала Заказчику Исполнитель уплачивает штраф. </w:t>
      </w:r>
    </w:p>
    <w:p>
      <w:pPr>
        <w:pStyle w:val="2"/>
        <w:rPr/>
      </w:pPr>
      <w:r>
        <w:rPr/>
        <w:t xml:space="preserve">- Заказчик может удержать сумму штрафов из любой суммы подлежащих выплате Исполнителю. </w:t>
      </w:r>
    </w:p>
    <w:p>
      <w:pPr>
        <w:pStyle w:val="Normal"/>
        <w:jc w:val="both"/>
        <w:rPr>
          <w:szCs w:val="20"/>
        </w:rPr>
      </w:pPr>
      <w:r>
        <w:rPr>
          <w:b/>
        </w:rPr>
        <w:t xml:space="preserve">Источник финансирования: </w:t>
      </w:r>
      <w:r>
        <w:rPr/>
        <w:t xml:space="preserve">Средства бюджета, ОМС, и средства, полученные от предпринимательской и иной приносящей доход деятельности (фтизиатрическая помощь).   </w:t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</w:rPr>
        <w:t>до 15 часов 00 мин. 19 декабря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 Пермь, 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 до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Форма котировочной заявки  – Приложение №1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Ф.А. Гилё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58:00Z</dcterms:created>
  <dc:creator>ГКБ №6 Плановый отдел</dc:creator>
  <dc:description/>
  <cp:keywords/>
  <dc:language>en-US</dc:language>
  <cp:lastModifiedBy>tun</cp:lastModifiedBy>
  <cp:lastPrinted>2008-12-10T14:12:00Z</cp:lastPrinted>
  <dcterms:modified xsi:type="dcterms:W3CDTF">2008-12-12T09:34:00Z</dcterms:modified>
  <cp:revision>43</cp:revision>
  <dc:subject/>
  <dc:title/>
</cp:coreProperties>
</file>