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80-11/08 - удаление мед отходов от 12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Муниципальному учреждению здравоохранения «Городская клиническая больница № 6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Изучив Извещение № ЗК 80-11/08-удаление мед отходов от 12 декабря 2008г. о проведении запроса котировок, __________________________________________________________________, предлагает оказать </w:t>
      </w: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(наименование организации, Ф.И.О. предпринимателя)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услуги по удалению медицинских отходов классов «Б» и «В» в МУЗ «ГКБ №6» в соответствии с условиями, указанными в Извещении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лагаемая цена контракта  _____________________________________________ рублей.</w:t>
      </w:r>
      <w:r>
        <w:rPr>
          <w:sz w:val="20"/>
        </w:rPr>
        <w:t xml:space="preserve"> </w:t>
      </w:r>
      <w:r>
        <w:rPr/>
        <w:t>Цена Контракта включает все расходы, в т. ч. расходы на предоставление расходного материала, транспортировку и обезвреживание медицинских отходов, страхование, уплату налогов (в т.ч. НДС)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знания победителем запроса котировки 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  <w:vertAlign w:val="superscript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>(</w:t>
      </w:r>
      <w:r>
        <w:rPr>
          <w:sz w:val="20"/>
          <w:szCs w:val="20"/>
          <w:vertAlign w:val="superscript"/>
        </w:rPr>
        <w:t>наименование организации, Ф.И.О. предпринимателя)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указанных в извещении о запросе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(подпись, печать)                                                      (ФИО)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tun</cp:lastModifiedBy>
  <cp:lastPrinted>2008-12-12T13:00:00Z</cp:lastPrinted>
  <dcterms:modified xsi:type="dcterms:W3CDTF">2008-12-12T08:01:00Z</dcterms:modified>
  <cp:revision>50</cp:revision>
  <dc:subject/>
  <dc:title/>
</cp:coreProperties>
</file>