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0" w:hanging="0"/>
        <w:jc w:val="center"/>
        <w:rPr>
          <w:rFonts w:eastAsia="Times New Roman" w:cs="Times New Roman"/>
          <w:b/>
          <w:b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  <w:t>Техническое задание</w:t>
      </w:r>
    </w:p>
    <w:p>
      <w:pPr>
        <w:pStyle w:val="Normal"/>
        <w:ind w:left="-54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-54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 муниципальному контракту поставки оборудования № 6 от _12.12.2008г._</w:t>
      </w:r>
    </w:p>
    <w:p>
      <w:pPr>
        <w:pStyle w:val="Normal"/>
        <w:ind w:left="-54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ОУ «Средняя общеобразовательная школа № 140»</w:t>
      </w:r>
    </w:p>
    <w:p>
      <w:pPr>
        <w:pStyle w:val="Normal"/>
        <w:ind w:left="-54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г. Пермь</w:t>
        <w:tab/>
        <w:tab/>
        <w:tab/>
        <w:tab/>
        <w:tab/>
        <w:tab/>
        <w:tab/>
        <w:tab/>
        <w:tab/>
        <w:tab/>
        <w:t>«___» декабря 2008г.</w:t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Муниципальное общеобразовательное учреждение «Средняя общеобразовательная школа № 140» г. Перми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менуемое в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лице директора школы Березовской Ольги Маратовны, действующей на основании Устава, с другой стороны, подписали настоящую спецификацию о нижеследующем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tbl>
      <w:tblPr>
        <w:tblW w:w="129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4905"/>
        <w:gridCol w:w="725"/>
        <w:gridCol w:w="963"/>
        <w:gridCol w:w="1276"/>
        <w:gridCol w:w="3802"/>
        <w:gridCol w:w="15"/>
      </w:tblGrid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>Учреждение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 xml:space="preserve">Наименование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>Кол-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 xml:space="preserve">Сумма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 xml:space="preserve">Примечание </w:t>
            </w:r>
          </w:p>
        </w:tc>
      </w:tr>
      <w:tr>
        <w:trPr>
          <w:trHeight w:val="1236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ОШ № 1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bidi="ar-SA"/>
              </w:rPr>
              <w:t>4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Комплект ученический 2-местный № 5 (стол ЛДСП 16 мм, каркас из прямоугольной трубы, кромка, кант, стул каркас из прямоугольной трубы, сиденье с выжимом, спинка и сиденье - гнутоклееная фанера 8мм, покрытие - бесцветный лак)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bidi="ar-SA"/>
              </w:rPr>
              <w:t>6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2 000,0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120 000,00   </w:t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bidi="ar-SA"/>
              </w:rPr>
              <w:t>Пр. от 20.12.2004</w:t>
            </w:r>
          </w:p>
        </w:tc>
      </w:tr>
      <w:tr>
        <w:trPr>
          <w:trHeight w:val="1236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ОШ № 1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bidi="ar-SA"/>
              </w:rPr>
              <w:t>4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Комплект ученический 2-местный № 6 (стол ЛДСП 16 мм, каркас из прямоугольной трубы, кромка, кант, стул каркас из прямоугольной трубы, сиденье с выжимом, спинка и сиденье - гнутоклееная фанера 8мм, покрытие - бесцветный лак)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2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2 000,0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240 000,00   </w:t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bidi="ar-SA"/>
              </w:rPr>
              <w:t>Пр. от 20.12.20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 xml:space="preserve">360 000,00   </w:t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 Настоящая спецификация является неотъемлемой частью муниципального контракта поставки оборудования № 6 от ____________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КУПАТЕЛЬ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________________ Березовская О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42:00Z</dcterms:created>
  <dc:creator>User</dc:creator>
  <dc:description/>
  <dc:language>en-US</dc:language>
  <cp:lastModifiedBy>User</cp:lastModifiedBy>
  <cp:lastPrinted>2008-07-22T09:56:00Z</cp:lastPrinted>
  <dcterms:modified xsi:type="dcterms:W3CDTF">2008-12-05T08:28:00Z</dcterms:modified>
  <cp:revision>16</cp:revision>
  <dc:subject/>
  <dc:title>СПЕЦИФИКАЦИЯ</dc:title>
</cp:coreProperties>
</file>