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5"/>
        <w:ind w:firstLine="54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2-12/12 от «12» декабря 2008г. о проведении запроса котировок цен на оказание услуг по вывозу медицинских отходов </w:t>
      </w:r>
      <w:r>
        <w:rPr>
          <w:b/>
          <w:bCs/>
          <w:sz w:val="28"/>
          <w:szCs w:val="28"/>
        </w:rPr>
        <w:t>класса Б,Г</w:t>
      </w:r>
      <w:r>
        <w:rPr>
          <w:b/>
          <w:bCs/>
          <w:color w:val="3C3C3C"/>
          <w:sz w:val="28"/>
          <w:szCs w:val="28"/>
        </w:rPr>
        <w:t xml:space="preserve"> с территории МУЗ «Городская больница №21» Кировского района, г.Перм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>.ru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Чистякова Валентина Степановна (т. 255-35-28) предусматривает</w:t>
      </w:r>
      <w:r>
        <w:rPr>
          <w:color w:val="3C3C3C"/>
        </w:rPr>
        <w:t xml:space="preserve"> осуществить за счет средств </w:t>
      </w:r>
      <w:r>
        <w:rPr/>
        <w:t xml:space="preserve">бюджета и ОМС </w:t>
      </w:r>
      <w:r>
        <w:rPr>
          <w:color w:val="3C3C3C"/>
        </w:rPr>
        <w:t xml:space="preserve">закупку услуг по вывозу медицинских отходов </w:t>
      </w:r>
      <w:r>
        <w:rPr/>
        <w:t>класса Б,Г</w:t>
      </w:r>
      <w:r>
        <w:rPr>
          <w:color w:val="3C3C3C"/>
        </w:rPr>
        <w:t xml:space="preserve"> с территории больницы, способом запроса котировок цен.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ставщик услуг должен иметь лицензию на данный вид деятельности.</w:t>
      </w:r>
    </w:p>
    <w:p>
      <w:pPr>
        <w:pStyle w:val="Style15"/>
        <w:jc w:val="both"/>
        <w:rPr/>
      </w:pPr>
      <w:r>
        <w:rPr>
          <w:b/>
          <w:color w:val="3C3C3C"/>
        </w:rPr>
        <w:t>Период оказания услуг</w:t>
      </w:r>
      <w:r>
        <w:rPr>
          <w:color w:val="3C3C3C"/>
        </w:rPr>
        <w:t xml:space="preserve">: с 01.01.2009 - </w:t>
      </w:r>
      <w:r>
        <w:rPr/>
        <w:t>30.06.2009</w:t>
      </w:r>
      <w:r>
        <w:rPr>
          <w:color w:val="3C3C3C"/>
        </w:rPr>
        <w:t xml:space="preserve"> года</w:t>
      </w:r>
      <w:r>
        <w:rPr>
          <w:b/>
          <w:color w:val="3C3C3C"/>
        </w:rPr>
        <w:t>. Максимальная цена контракта</w:t>
      </w:r>
      <w:r>
        <w:rPr>
          <w:color w:val="3C3C3C"/>
        </w:rPr>
        <w:t xml:space="preserve"> </w:t>
      </w:r>
      <w:r>
        <w:rPr/>
        <w:t>499554,00 рублей (Четыреста девяносто девять тысяч пятьсот пятьдесят четыре рубля 00 копеек.)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 xml:space="preserve">Оплата </w:t>
      </w:r>
      <w:r>
        <w:rPr>
          <w:color w:val="3C3C3C"/>
        </w:rPr>
        <w:t>за фактически оказанные услуги будет производиться ежемесячно безналичным перечислением денежных средств по счетам исполнителя. Стоимость услуг должна быть фиксированной на срок действия контракта и должна включать в себя все затраты, включая налоги, сборы и иные обязательные платежи.</w:t>
      </w:r>
    </w:p>
    <w:p>
      <w:pPr>
        <w:pStyle w:val="Style15"/>
        <w:jc w:val="both"/>
        <w:rPr/>
      </w:pPr>
      <w:r>
        <w:rPr/>
        <w:t>Требования к предоставляемым услугам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color w:val="3C3C3C"/>
        </w:rPr>
        <w:t xml:space="preserve">Вывоз медицинских отходов производить по </w:t>
      </w:r>
      <w:r>
        <w:rPr/>
        <w:t>средам  до</w:t>
      </w:r>
      <w:r>
        <w:rPr>
          <w:color w:val="3C3C3C"/>
        </w:rPr>
        <w:t xml:space="preserve"> 13-00 час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Предоставлять ЛПУ расходные материалы для первичного сбора отходов, принятых к удалению: пакет (500*600) – 1шт./2кг., одноразовая емкость (1л.) – 1шт./2 кг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Производить удаление медицинских отходов своими силами, либо с привлечением третьих лиц по своему усмотрению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Обеспечить соблюдение норм техники безопасности и охраны труда при работе собственных сотрудников с отходами ЛП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Стоимость услуг по вывозу медицинских отходов формируется согласно таблице:</w:t>
      </w:r>
    </w:p>
    <w:tbl>
      <w:tblPr>
        <w:tblW w:w="694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Норма накопления отходов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90 к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Тариф на удаление 1 кг. (с НДС 18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84,10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Стоимость услуг в месяц составля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83259,00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ТОГО за 6 месяце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99554,00  руб.</w:t>
            </w:r>
          </w:p>
        </w:tc>
      </w:tr>
    </w:tbl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оказании данных услуг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3» декабр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3» дека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5 -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4 декабря 2008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Style15"/>
        <w:ind w:right="375" w:hanging="0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/>
      </w:pPr>
      <w:r>
        <w:rPr>
          <w:color w:val="3C3C3C"/>
        </w:rPr>
        <w:tab/>
        <w:t>2. Проект контракта (Приложение №2)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/>
        <w:t>МУЗ «Городская больница №21»</w:t>
        <w:tab/>
        <w:t>В.В.Николаев</w:t>
      </w:r>
    </w:p>
    <w:sectPr>
      <w:type w:val="nextPage"/>
      <w:pgSz w:w="11906" w:h="16838"/>
      <w:pgMar w:left="1080" w:right="746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3:00Z</dcterms:created>
  <dc:creator>1</dc:creator>
  <dc:description/>
  <dc:language>en-US</dc:language>
  <cp:lastModifiedBy>1</cp:lastModifiedBy>
  <cp:lastPrinted>2008-12-12T09:06:00Z</cp:lastPrinted>
  <dcterms:modified xsi:type="dcterms:W3CDTF">2008-12-12T04:06:00Z</dcterms:modified>
  <cp:revision>22</cp:revision>
  <dc:subject/>
  <dc:title/>
</cp:coreProperties>
</file>