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99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</w:rPr>
      </w:pPr>
      <w:r>
        <w:rPr>
          <w:b/>
        </w:rPr>
        <w:t>«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 гг.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Управления развития коммунальной инфраструктуры администрации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проектированию газопроводов для газоснабжения жилых домов в рамках городской целевой программы «Строительство газопроводов и газификации жилых домов в микрорайонах индивидуальной застройки г. Перми на 2005 – 2008 гг.»</w:t>
      </w:r>
    </w:p>
    <w:p>
      <w:pPr>
        <w:pStyle w:val="Normal"/>
        <w:jc w:val="right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 Пермь ул. 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 декабря 2008 года (Протокол рассмотрения заявок на участие в открытом аукционе № 699А/1/1 от «09» декабря 2008 г.)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Лот №1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  <w:r>
        <w:rPr>
          <w:b/>
        </w:rPr>
        <w:t>2 105 1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5 255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Лот №3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  <w:r>
        <w:rPr>
          <w:b/>
        </w:rPr>
        <w:t>1 011 0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0 55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КрайГаз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оветская, 51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оветская, 51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Лот №4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  <w:r>
        <w:rPr>
          <w:b/>
        </w:rPr>
        <w:t>1 000 0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0 00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явил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Лот №5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  <w:r>
        <w:rPr>
          <w:b/>
        </w:rPr>
        <w:t>2 160 6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8 03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Лот №6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  <w:r>
        <w:rPr>
          <w:b/>
        </w:rPr>
        <w:t>1 464 0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3 20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явился 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Лот №11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  <w:r>
        <w:rPr>
          <w:b/>
        </w:rPr>
        <w:t>1 218 8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0 94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Лот №12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  <w:r>
        <w:rPr>
          <w:b/>
        </w:rPr>
        <w:t>829 3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1 465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КрайГаз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оветская, 51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оветская, 51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Лот №13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  <w:r>
        <w:rPr>
          <w:b/>
        </w:rPr>
        <w:t>1 747 8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7 39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явился 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Лот №16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  <w:r>
        <w:rPr>
          <w:b/>
        </w:rPr>
        <w:t>1 791 6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9 58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КрайГаз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Советская, 51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оветская, 51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явился 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Лот №17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  <w:r>
        <w:rPr>
          <w:b/>
        </w:rPr>
        <w:t>1 531 6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6 58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КрайГаз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Советская, 51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оветская, 51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 Лот №19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  <w:r>
        <w:rPr>
          <w:b/>
        </w:rPr>
        <w:t>615 3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0 765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КрайГаз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Советская, 51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оветская, 51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12. Лот №21.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  <w:r>
        <w:rPr>
          <w:b/>
        </w:rPr>
        <w:t>2 104 6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5 230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змет ИНТЭ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Рабоче-крестьянская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Институт по изысканиям и проектированию объектов строительства и инфраструктуры «Кировводпро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35, г. Киров, ул. Воровского, 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икин Александр Михайл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викова Елена Василь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20:00Z</dcterms:created>
  <dc:creator>ump15</dc:creator>
  <dc:description/>
  <cp:keywords/>
  <dc:language>en-US</dc:language>
  <cp:lastModifiedBy>СОК</cp:lastModifiedBy>
  <cp:lastPrinted>2008-12-11T16:03:00Z</cp:lastPrinted>
  <dcterms:modified xsi:type="dcterms:W3CDTF">2008-12-11T11:03:00Z</dcterms:modified>
  <cp:revision>9</cp:revision>
  <dc:subject/>
  <dc:title>ПРОТОКОЛ № 01/03-07</dc:title>
</cp:coreProperties>
</file>