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ротокол № 716А/3/1</w:t>
        <w:br/>
        <w:t>рассмотрения заявок на участие в аукционе на право заключить муниципальный 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, 14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12 декабря 2008 г. 14 час. 3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3 по рассмотрению заявок на участие в </w:t>
      </w:r>
      <w:r>
        <w:rPr>
          <w:szCs w:val="24"/>
        </w:rPr>
        <w:t xml:space="preserve">аукционе </w:t>
      </w:r>
      <w:r>
        <w:rPr/>
        <w:t>на право заключить</w:t>
      </w:r>
      <w:r>
        <w:rPr>
          <w:b/>
        </w:rPr>
        <w:t xml:space="preserve"> </w:t>
      </w:r>
      <w:r>
        <w:rPr/>
        <w:t xml:space="preserve">муниципальный </w:t>
      </w:r>
      <w:r>
        <w:rPr>
          <w:szCs w:val="24"/>
        </w:rPr>
        <w:t>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, 14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А. В. Никулин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Е. Г. Самсонова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О. Г. Гобеджашвили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Е. К. Чазова</w:t>
      </w:r>
    </w:p>
    <w:p>
      <w:pPr>
        <w:pStyle w:val="Normal"/>
        <w:ind w:firstLine="900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TextBody"/>
        <w:spacing w:before="0" w:after="0"/>
        <w:ind w:firstLine="900"/>
        <w:jc w:val="both"/>
        <w:rPr/>
      </w:pPr>
      <w:r>
        <w:rPr/>
        <w:t xml:space="preserve">Наименование – Муниципальное общеобразовательное учреждение «Средняя общеобразовательная школа № 60» г. Перми.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Елисеева Ирина Анатоль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90, г. Пермь, ул. Лодыгина, д. 14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(342) 242-84-381.</w:t>
      </w:r>
    </w:p>
    <w:p>
      <w:pPr>
        <w:pStyle w:val="Normal"/>
        <w:ind w:firstLine="900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</w:rPr>
        <w:t xml:space="preserve">право заключить муниципальный </w:t>
      </w:r>
      <w:r>
        <w:rPr>
          <w:b w:val="false"/>
          <w:caps w:val="false"/>
          <w:smallCaps w:val="false"/>
          <w:sz w:val="24"/>
          <w:szCs w:val="24"/>
        </w:rPr>
        <w:t>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, 14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TextBody"/>
        <w:spacing w:before="0" w:after="0"/>
        <w:ind w:firstLine="900"/>
        <w:jc w:val="both"/>
        <w:rPr/>
      </w:pPr>
      <w:r>
        <w:rPr/>
        <w:t xml:space="preserve">Начальная (максимальная) цена муниципального контракта – 1537100 (Один миллион пятьсот тридцать семь тысяч сто) руб. 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716А от 18.11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 xml:space="preserve">право заключить муниципальный </w:t>
      </w:r>
      <w:r>
        <w:rPr>
          <w:b w:val="false"/>
          <w:caps w:val="false"/>
          <w:smallCaps w:val="false"/>
          <w:sz w:val="24"/>
          <w:szCs w:val="24"/>
        </w:rPr>
        <w:t>контракт 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по адресу: г. Пермь, ул. Лодыгина, 14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8 но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двенадцать заявок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АТОН», почтовый адрес: 614000, г. Пермь, ул. Революции, д. 18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истемы безопасности», почтовый адрес: 614088, г. Пермь, ул. Архитектора Свиязева, д. 32, 78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Вега-Траст», почтовый адрес: 456219, Челябинская обл., г. Златоуст, пр. 30 лет Победы, д. 15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Эверест», почтовый адрес: 614111, г. Пермь, ул. Муромская, д. 3, оф. 2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ПКФ Партнер-Экспресс», почтовый адрес: 620000, г. Екатеринбург, ул. Солнечная, д. 37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Декорт», почтовый адрес: 620000, г. Пермь, ул. Орджоникидзе, д. 12а, оф. 307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Комплексстройснаб», почтовый адрес: 620043, г. Екатеринбург, ул. Репина, д. 103, кор. 3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тайл Инжиниринг», почтовый адрес: 614055, г. Пермь, ул. Промышленная, д. 125;</w:t>
      </w:r>
    </w:p>
    <w:p>
      <w:pPr>
        <w:pStyle w:val="Normal"/>
        <w:autoSpaceDE w:val="false"/>
        <w:ind w:firstLine="900"/>
        <w:jc w:val="both"/>
        <w:rPr/>
      </w:pPr>
      <w:r>
        <w:rPr/>
        <w:t>- от ИП Дурновцев Юрий Александрович, почтовый адрес: 614000, г. Пермь, ул. Н. Островского, д. 22, кв. 3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Технический центр «Пермские системы безопасности», почтовый адрес: 614111, г. Пермь, ул. Яблочкова, д. 29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истемы Технической Безопасности Квант», почтовый адрес: 614042, г. Пермь, ул. Ласьвинская, д. 49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Белдэкс», почтовый адрес: 614000, г. Пермь, ул. Пушкина, д. 13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Отказать в допуске к участию в аукционе ООО «АТОН», почтовый адрес: 614000, г. Пермь, ул. Революции, д. 18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>
          <w:highlight w:val="yellow"/>
        </w:rPr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11 документации об аукционе (не представлен документ, подтверждающий полномочия лица на осуществление действий от имени участника размещения заказа (отсутствует распорядительный документ о назначении руководителя и выписка из учредительных документов в части пунктов, касающихся полномочий руководителя)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11 документации об аукционе (документы в заявке на участие в аукционе не прошиты в один том, листы не пронумерованы сквозной нумерацией, копия лицензии не заверена должным образом), несоответствие представленных сведений о качестве предлагаемых работ требованиям технического задания документации об аукционе (отсутствуют пункты 42-92 технического задания на адрес ул. Лодыгина, д. 14, пункты 32-68 технического задания на адрес ул. Лодыгина, д. 16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Отказать в допуске к участию в аукционе ООО «Системы безопасности», почтовый адрес: 614088, г. Пермь, ул. Архитектора Свиязева, д. 32, 78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>
          <w:highlight w:val="yellow"/>
        </w:rPr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11 документации об аукционе (не представлен документ, подтверждающий полномочия лица на осуществление действий от имени участника размещения заказа (отсутствует выписка из учредительных документов в части пунктов, касающихся полномочий руководителя)), наличие недостоверных сведений в документах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11 документации об аукционе (адрес места нахождения, указанный в анкете участника размещения заказа, не совпадает с адресом места нахождения, указанным в выписке из ЕГРЮЛ и протоколе общего собрания участников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11 документации об аукционе (документы в заявке на участие в аукционе не прошиты в один том, листы не пронумерованы сквозной нумерацией), несоответствие представленных сведений о качестве предлагаемых работ требованиям технического задания документации об аукционе по видам и объёмам работ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3) п. 2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исполнение Федерального закона от 08.08.2001 № 128-ФЗ (адрес, указанный в лицензии не совпадает с адресом, указанным в выписке из ЕГРЮЛ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3. Отказать в допуске к участию в аукционе ООО «Вега-Траст», почтовый адрес: 456219, Челябинская обл., г. Златоуст, пр. 30 лет Победы, д. 15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11 документации об аукционе (не представлен документ, подтверждающий полномочия лица на осуществление действий от имени участника размещения заказа (отсутствует выписка из учредительных документов в части пунктов, касающихся полномочий руководителя), не представлен документ, подтверждающий внесение денежных средств в качестве обеспечения заявки на участие в аукционе (представлена копия платёжного поручения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представленных сведений о качестве предлагаемых работ требованиям технического задания документации об аукционе (в пункте 41 сведений о качестве предлагаемых работ на адрес ул. Лодыгина, д. 14 неверно указан объём работ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4. Отказать в допуске к участию в аукционе ООО «Эверест», почтовый адрес: 614111, г. Пермь, ул. Муромская, д. 3, оф. 2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представленных сведений о качестве предлагаемых работ требованиям технического задания документации об аукционе (в пункте 38 сведений о качестве предлагаемых работ на адрес ул. Лодыгина, д. 14 неверно указаны наименование и объём работ, в пункте 38 сведений о качестве предлагаемых работ на адрес ул. Лодыгина, д. 16 не указана единица измерения, в пункте 62 сведений о качестве предлагаемых работ на адрес ул. Лодыгина, д. 16 неверно указан объём работ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5. Отказать в допуске к участию в аукционе ООО «ПКФ Партнер-Экспресс», почтовый адрес: 620000, г. Екатеринбург, ул. Солнечная, д. 37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11 документации об аукционе (листы в заявке на участие в аукционе не пронумерованы сквозной нумерацией), несоответствие представленных сведений о качестве предлагаемых работ требованиям технического задания документации об аукционе (в пункте 88 сведений о качестве предлагаемых работ на адрес ул. Лодыгина, д. 14 не указаны единица измерения и количество, отсутствуют пункты 89-92 технического задания на адрес ул. Лодыгина, д. 14, отсутствуют сведения о качестве предлагаемых работ на адрес ул. Лодыгина, д. 16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6. Отказать в допуске к участию в аукционе ООО «Декорт», почтовый адрес: 620000, г. Пермь, ул. Орджоникидзе, д. 12а, оф. 307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11 документации об аукционе (листы в заявке на участие в аукционе не пронумерованы сквозной нумерацией), несоответствие представленных сведений о качестве предлагаемых работ требованиям технического задания документации об аукционе (неуказанны или неверно указаны единицы измерения в пунктах 18, 19, 29, 30, 35, 36, 37, 38, 39, 40, 41 сведений о качестве предлагаемых работ на адрес ул. Лодыгина, д. 14, в пунктах 1, 17, 18, 19, 20, 21, 22, 28 сведений о качестве предлагаемых работ на адрес ул. Лодыгина, д. 16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7. Отказать в допуске к участию в аукционе ООО «Комплексстройснаб», почтовый адрес: 620043, г. Екатеринбург, ул. Репина, д. 103, кор. 3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>
          <w:highlight w:val="yellow"/>
        </w:rPr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недостоверных сведений в документах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11 документации об аукционе (адрес места нахождения, указанный в анкете участника размещения заказа, не совпадает с адресом места нахождения, указанным в выписке из ЕГРЮЛ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Против».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представленных сведений о качестве предлагаемых работ требованиям технического задания документации об аукционе (в пункте 41 сведений о качестве предлагаемых работ на адрес ул. Лодыгина, д. 14 неверно указан объём работ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8. Отказать в допуске к участию в аукционе ООО «Стайл Инжиниринг», почтовый адрес: 614055, г. Пермь, ул. Промышленная, д. 125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11 документации об аукционе (прошивание документов не заверено печатью участника размещения заказа), несоответствие представленных сведений о качестве предлагаемых работ требованиям технического задания документации об аукционе (неверно указано наименование работ и материалов в пункте 46 сведений о качестве предлагаемых работ на адрес ул. Лодыгина, д. 14, в пунктах 4, 36 сведений о качестве предлагаемых работ на адрес ул. Лодыгина, д. 16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9. Отказать в допуске к участию в аукционе ИП Дурновцев Юрий Александрович, почтовый адрес: 614000, г. Пермь, ул. Н. Островского, д. 22, кв. 3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представленных сведений о качестве предлагаемых работ требованиям технического задания документации об аукционе (неверно указано наименование работ и материалов в пунктах 3, 6, 10, 17, 23, 25, 52, 56, 64 сведений о качестве предлагаемых работ на адрес ул. Лодыгина, д. 14, в пунктах 1, 3, 4, 16, 22, 24, 52, 64 сведений о качестве предлагаемых работ на адрес ул. Лодыгина, д. 16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10. Отказать в допуске к участию в аукционе ООО Технический центр «Пермские системы безопасности», почтовый адрес: 614111, г. Пермь, ул. Яблочкова, д. 29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представленных сведений о качестве предлагаемых работ требованиям технического задания документации об аукционе (в пункте 38 сведений о качестве предлагаемых работ на адрес ул. Лодыгина, д. 14 не верно указано обосновани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11. Отказать в допуске к участию в аукционе ООО «Системы Технической Безопасности Квант», почтовый адрес: 614042, г. Пермь, ул. Ласьвинская, д. 49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представленных сведений о качестве предлагаемых работ требованиям технического задания документации об аукционе (неверно указаны наименования работ в пунктах 21, 22, 23, 25, 26 в сведениях о качестве предлагаемых работ на адрес ул. Лодыгина, д. 14 и в пунктах 4, 19, 20, 21, 22, 24, 25 в сведениях о качестве предлагаемых работ на адрес ул. Лодыгина, д. 16, неверно указано обоснование в пунктах 35, 41 в сведениях о качестве предлагаемых работ на адрес ул. Лодыгина, д. 14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ind w:firstLine="900"/>
        <w:jc w:val="both"/>
        <w:rPr/>
      </w:pPr>
      <w:r>
        <w:rPr/>
        <w:t>- О. Г. Гобеджашвили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К. Чазо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12. Отказать в допуске к участию в аукционе ООО «Белдэкс», почтовый адрес: 614000, г. Пермь, ул. Пушкина, д. 13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представленных сведений о качестве предлагаемых работ требованиям технического задания документации об аукционе (неверно указан адрес объекта, на котором будут  производиться работы; неверно указаны наименования работ в пункте 23 сведений о качестве предлагаемых работ на адрес ул. Лодыгина, д. 14 и в пунктах 22 сведений о качестве предлагаемых работ на предполагаемом объекте по  адресу ул. Лодыгина, д. 16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В. Никулин – «За»;                     - О. Г. Гобеджашвили – «За»;</w:t>
      </w:r>
    </w:p>
    <w:p>
      <w:pPr>
        <w:pStyle w:val="Normal"/>
        <w:ind w:firstLine="900"/>
        <w:jc w:val="both"/>
        <w:rPr/>
      </w:pPr>
      <w:r>
        <w:rPr/>
        <w:t>- Е. Г. Самсонова – «За»;                   - Е. К. Чазова – «За»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3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отказом в допуске к участию в аукционе всех участников размещения заказа, подавших заявки на участие в аукционе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 комиссии</w:t>
        <w:tab/>
        <w:t>А. В. Никулин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Е. Г. Самсонов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ab/>
        <w:t>О. Г. Гобеджашвили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Е. К. Чазов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3:00Z</dcterms:created>
  <dc:creator>ump15</dc:creator>
  <dc:description/>
  <cp:keywords/>
  <dc:language>en-US</dc:language>
  <cp:lastModifiedBy>СОК</cp:lastModifiedBy>
  <cp:lastPrinted>2008-12-12T15:25:00Z</cp:lastPrinted>
  <dcterms:modified xsi:type="dcterms:W3CDTF">2008-12-12T10:26:00Z</dcterms:modified>
  <cp:revision>26</cp:revision>
  <dc:subject/>
  <dc:title>ПРОТОКОЛ № 01/03-07</dc:title>
</cp:coreProperties>
</file>