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регламентацию деятельности рабочей группы по организации дорожного дви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2» декабря 2008 год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   – начальник отдела анализа и исполнени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 общественного транспорта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ухаринова Галина Юрьевна           –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- 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   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елочицкая Ольга Юрьевна              -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85 7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ка системы документов по регламентации деятельности рабочей группы по организации дорожного дви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2 от 0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85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документам: разработанные документы, определяющие статус рабочей группы и описывающие процессы, связанные с деятельностью рабочей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к документам (приложение № 2 к Извещению о проведении запроса котиро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7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5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разработка документов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мирнов Артем Анато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4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-менеджме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 «Школа профессионального развит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това Александра Льв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Карабатовой Александрой Львовной и составила 93 000 рублей  (девяносто три тысячи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батову Александру Львовну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93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Смирнова Артема Анатольевича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94 00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37:00Z</dcterms:created>
  <dc:creator>белочка</dc:creator>
  <dc:description/>
  <cp:keywords/>
  <dc:language>en-US</dc:language>
  <cp:lastModifiedBy>смит</cp:lastModifiedBy>
  <cp:lastPrinted>2008-12-12T13:54:00Z</cp:lastPrinted>
  <dcterms:modified xsi:type="dcterms:W3CDTF">2008-12-12T08:58:00Z</dcterms:modified>
  <cp:revision>17</cp:revision>
  <dc:subject/>
  <dc:title/>
</cp:coreProperties>
</file>