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001"/>
        <w:gridCol w:w="1440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жарочный 3-х сек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:  ШЖЭ-3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выпечки мелкоштучных хлебобулочных изделий, для жарки штучных полуфабрикатов из мяса, рыбы, овощей, доведения до готовности обжаренных изде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  <w:tab/>
              <w:t>не более 1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  <w:tab/>
              <w:t xml:space="preserve"> 75х535х350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, кг</w:t>
              <w:tab/>
              <w:t>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цельнотянутых противня (530х470х30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а 6-ти конфорочная с жарочным шкаф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:  ЭП-6ЖШ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электрическая с жарочным шкафом предназначена для приготовления блюд в наплитной посу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форок - 6</w:t>
              <w:br/>
              <w:t>Площадь поверхности конфорок – не менее 0.72 кв.м</w:t>
              <w:br/>
              <w:t>Мощность жарочного шкафа - 380В, 18+4,6к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  <w:tab/>
              <w:t>2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  <w:tab/>
              <w:t xml:space="preserve"> 575х535х35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  <w:tab/>
              <w:t>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цельнотянутых протвиня (530х470х30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 низкотемперату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:  ШН-0,7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sz w:val="20"/>
                <w:szCs w:val="20"/>
              </w:rPr>
              <w:t xml:space="preserve">Предназначен для хранения охлажденных или замороженных пищевых продуктов при температуре окружающего воздуха от 12 до 40°С. Наружные и внутренние поверхности шкафов из оцинкованной стали окрашены полиэфирной белой эмалью. Теплоизоляция шкафов - жесткий пенополиуретан. Холодильный агрегат, представляющий собой герметичную конструкцию, расположен в верхней части шкафа, позволяет демонтаж его без разгерметизации холодильной системы. Воздухоохладитель установлен внутри шкафа.Оттаивание слоя инея с поверхности испарителя происходит автоматически. На передней панели шкафа имеются: клавишный выключатель со световым индикатором; индикатор, показывающий режим оттаивания; ручка термостата для регулировки температуры внутри шкафа; манометрический термометр, показывающий температуру внутри шкафа. Для размещения продуктов внутри шкафа предусмотрены полки. Конструкция петель навески дверей обеспечивает их регулировку. Герметичность внутреннего объема достигается при помощи эластичного уплотнителя с магнитной вставкой. Для запирания двери на фронтальной панели шкафа установлен механический замок. Оснащен устройством электрообогрева двери и компенсационным клапаном давления воздуха.1 металлическая дверь, 700 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кухонная универс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: УКМ-П 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кухонная универсальная (мясорубка-180кг/ч, овощерезка-протирка-200-350кг/ч, перемешиватель-бак 25л., кремовзбивалка, просеиватель-230кг/ч, рыхлитель-1500порций/час, механизм для измельчения сухарей и специй-15кг/ч, подста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оростей приводного вала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  <w:tab/>
              <w:t xml:space="preserve">380В, 1.1кВ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мес с дежой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тестомесильная для замеса различных  видов дрожжевого теста, кроме крутого, при производстве хлебо-бул. и конд. изд.  С дежой 110л,120кг/час, 380В, 1,1кВт, 115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убка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убка, производительность 600 кг/час, 380В, 2,2кВт, 85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7D0A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extheader">
    <w:name w:val="textheade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3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404040"/>
      <w:sz w:val="12"/>
      <w:szCs w:val="12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07:00Z</dcterms:created>
  <dc:creator>Admin</dc:creator>
  <dc:description/>
  <cp:keywords/>
  <dc:language>en-US</dc:language>
  <cp:lastModifiedBy>IvenskihAV</cp:lastModifiedBy>
  <cp:lastPrinted>2008-11-23T09:56:00Z</cp:lastPrinted>
  <dcterms:modified xsi:type="dcterms:W3CDTF">2008-12-08T12:48:00Z</dcterms:modified>
  <cp:revision>3</cp:revision>
  <dc:subject/>
  <dc:title>ТЕХНИЧЕСКОЕ ЗАДАНИЕ НА ЗАКУПКУ С ПОМОЩЬЮ ЗАПРОСА КОТИРОВОК ЦЕН НА </dc:title>
</cp:coreProperties>
</file>