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32  от «09 »декабря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 xml:space="preserve"> </w:t>
      </w: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1</Characters>
  <CharactersWithSpaces>1578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dcterms:modified xsi:type="dcterms:W3CDTF">2008-12-08T23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ветлана</vt:lpwstr>
  </property>
</Properties>
</file>