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3    от «09» декабря 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ая адаптированная смесь для вскармливания детей первых шести месяцев жизни (400 г.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 к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на 100 мл готовой смеси – белки 1,2-1,6г, жиры 3,2-3,7г, углеводы 6,99-7,7г, витамин </w:t>
            </w:r>
            <w:r>
              <w:rPr>
                <w:lang w:val="en-US"/>
              </w:rPr>
              <w:t>D</w:t>
            </w:r>
            <w:r>
              <w:rPr/>
              <w:t>3-0,9-1,3мкг, кальций 40,5-64,4мг, фосфор 21-44,2мг, железо 0,7-0,9мг, йод 7-12,1мкг, осмолярность 237-300мОсм/л, энергетич.ценность 65-68ккал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dc:language>en-US</dc:language>
  <cp:lastModifiedBy>Светлана</cp:lastModifiedBy>
  <dcterms:modified xsi:type="dcterms:W3CDTF">2008-12-08T19:04:00Z</dcterms:modified>
  <cp:revision>17</cp:revision>
  <dc:subject/>
  <dc:title/>
</cp:coreProperties>
</file>