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предоставление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09» декабр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 по записи пациентов на прием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2  от «01» декабря 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1 » декабря 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93288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01.01.2009 г. по 31.03.2009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включать в себя все налоги и сборы  и прочие расход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2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28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2,п.5,п.п5.1-5.10,п.9 технических характеристи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193200,00 (Сто девяносто три тысячи двести 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</w:t>
      </w:r>
    </w:p>
    <w:p>
      <w:pPr>
        <w:pStyle w:val="Normal"/>
        <w:rPr/>
      </w:pPr>
      <w:r>
        <w:rPr/>
        <w:t xml:space="preserve">614070,  г. Пермь, бульвар Гагарина, дом 36. </w:t>
      </w:r>
    </w:p>
    <w:p>
      <w:pPr>
        <w:pStyle w:val="Normal"/>
        <w:rPr/>
      </w:pPr>
      <w:r>
        <w:rPr/>
        <w:t>193200,00 (Сто девяносто три тысячи двести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Олеся</cp:lastModifiedBy>
  <cp:lastPrinted>2008-12-05T11:46:00Z</cp:lastPrinted>
  <dcterms:modified xsi:type="dcterms:W3CDTF">2008-12-05T06:46:00Z</dcterms:modified>
  <cp:revision>63</cp:revision>
  <dc:subject/>
  <dc:title>ПРОТОКОЛ ОЦЕНКИ И СОПОСТАВЛЕНИЯ ЗАЯВОК НА УЧАСТИЕ В КОНКУРСЕ </dc:title>
</cp:coreProperties>
</file>