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09.12.2008 г. №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оект м</w:t>
      </w:r>
      <w:r>
        <w:rPr>
          <w:b/>
          <w:sz w:val="28"/>
          <w:szCs w:val="28"/>
        </w:rPr>
        <w:t>униципального контракта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                                                                        «_____»  _________2008 год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8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поселка Новые Ляды», именуемое  в дальнейшем «Заказчик», в лице директора Слотина Вячеслава Александровича, действующего на основании Устава  с одной стороны и __________________________, именуемое в дальнейшем  «Подрядчик», в лице ___________________________, действующего    на основании_________, с другой стороны, совместно именуемые «Стороны», заключили настоящий муниципальный контракт (далее контракт) 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муниципальный контракт заключается по итогам проведения запроса котировок (Протокол заседания котировочной комиссии № ___ от «___»_________2008 г.), победителем которого стал Подрядчи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одрядчик обязуется выполнить по заданию Заказчика   работы по зимнему содер-жанию  дорог частной застройки, внутриквартальных проездов на территории поселка Новые Ляды в январе 2009 года 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* Приложение № 1 - перечень объектов, объём, состав и периодичность  выполн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Приложение № 2- оценка качества выполненных работ и условия снижения стоимости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 Приложение  № 3 -  расчёт стоимости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Заказчик обязуется принять и оплатить фактически выполненные работы на условиях предусмотренных  разделом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 СТОР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   Обязанности Заказ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. Для  осуществления  контроля  за ходом  производства  работ и принятия оперативных решений  назначить  уполномоченного предста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   Права Заказчика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2.2.1.  Осуществлять 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ичество проверок определяется Заказчиком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По итогам каждой проверки представители Заказчика фиксируют в соответствующих актах (приложение №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нные  актов служат  основанием  для  снижения  оплаты  работ, при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ций в соответствии с условиями настоящего контракта (приложение № 2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   Обязанности  Подряд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1. В соответствии с условиями настоящего контракта,  обеспечить выполнение работ, указанных в п. 1.1 настоящего контракта  и  сдать выполненные работы в установленны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Обеспечить на объектах 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 когда обязанность принятия мер и ответственность лежит на владельцах коммуникац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5. В случае приостановки производства работ, происходящей не по инициативе Заказчика,  в течение одних суток проинформировать об этом Заказч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6. Заблаговременно уведомлять 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7.  За свой счет  и своевременно  устранять недостатки, указанные в актах контрольных проверок Заказчик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   Права Подрядчи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,  ПОРЯДОК РАСЧЁТОВ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3.1. Стоимость работ,  подлежащих  выполнению,   устанавливается на основании котировочной заявки Подрядчика  и  в соответствии  с расчетом стоимости работ (приложение № 3) составляет  _______________________рублей _____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 включает в себя:  стоимость необходимых материалов,  эксплуатации машин и механизмов, все налоги, выплаченные или подлежащие выплате, расходы на страхование и прочие расходы, которые могут возникнуть при исполнении контракта,  подлежит изменению в случае уменьшения размера оплаты в связи с невыполнением (некачественным выполнением) работ, применением санкций (приложение № 2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кт контрольной проверки содержания дорог (приложение № 4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приёмки выполненных работ  (приложение № 5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Срок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течение 15 дней со дня подписания сторонами акта о приёмке выполненных работ, предоставления Заказчику счета фактуры, выполнения Подрядчиком всех обязательств, предусмотренных  муниципальным контракт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6. Порядок расчётов за фактически выполненные объёмы рабо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ёт за фактически выполненные объёмы работ производится в соответствии с  расчётом стоимости работ заказчика  с применением понижающего коэффициен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нижающий коэффициент определяется как частное от деления цены  контракта, предложенной Подрядчиком на начальную (максимальную) стоимость муниципального контракта, соответствующую  расчёту стоимости работ заказчика,   составляет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умма, подлежащая оплате за фактически выполненные объёмы работ, определяется путём умножения расчётной стоимости работ, согласно расчёту стоимости работ заказчика, на полученный понижающий коэффициент (_______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ВЫПОЛНЕНИЯ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рок  выполнения работ: с 01.01.2009 года по 31.01.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работ определяется их соответствием требованиям настоящего контракта, ГОСТ,  техническим нормам и правил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нижения стоимости работ в порядке, установленном настоящим контрактом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,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а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еисполнения либо ненадлежащего исполнения условий контракта Подрядчик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2.1. За просрочку выполнения работ  в установленный настоящим контрактом срок уплачивает неустойку в размере 0,1% стоимости работ, выполнение которых просрочено, за каждый день  просрочки, но не более 10% стоимости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2.2. За отказ от выполнения работ уплачивает неустойку в размере 10% стоимости не выполненных работ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6.2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3. Заказчик за несвоевременную оплату муниципального контракта уплачивает неустойку</w:t>
        <w:br/>
        <w:t>в размере 1/300 действующей на день уплаты неустойки ставки рефинансирования</w:t>
        <w:br/>
        <w:t>Центрального банка Российской Федерации от суммы просроченной задолженности за</w:t>
        <w:br/>
        <w:t>каждый день просрочки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4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6.5. Уплата санкций не освобождает стороны от выполнения принятых обязательств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его подписания Сторонами  и действует до 31.01.2009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2.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действительны за подписями сторон по контрак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 контракта допускается по письменному взаимному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3-х экземплярах, имеющих одинаковую юридическую силу. 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9.  АДРЕСА И БАНКОВСКИЕ РЕКВИЗИТЫ СТОРОН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                                                           Подрядчик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_____________№_________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соста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 и периодичность  выполнения 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объём работ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роги частной застройки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ые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4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 дорог до 3,5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раз в 5 суто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Перечень объектов, объем рабо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before="0" w:after="0"/>
        <w:jc w:val="center"/>
        <w:rPr/>
      </w:pPr>
      <w:r>
        <w:rPr/>
        <w:t>Внутриквартальные проезды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л. Островского, 79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л</w:t>
            </w:r>
            <w:r>
              <w:rPr>
                <w:spacing w:val="7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 домам 20, 22, 24, 26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4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сутки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ширение проезжей части    (30 % площад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СС        (6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даление наката    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 раз в 6 суток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  сне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 Заказчи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____________№__________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Зимнее содержание дорог частной застрой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08"/>
        <w:gridCol w:w="27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дорог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Проезжая часть полностью расширена  без наличия колеи до 3,5 п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жая часть  не расширена, либо расширена на менее чем на 3,5 п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имнее содержание внутриквартальных проез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4100"/>
      </w:tblGrid>
      <w:tr>
        <w:trPr/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, расширение проезжей части в пределах установленной площади выполнено, посыпка ПСС,  удаление наката  выполнено, снег вывезен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480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, посыпка ПСС и удаление наката  выполнено, расширение проезжей части выполнено не в полном объём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%</w:t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, расширение проезжей части в пределах установленной площади выполнено, удаление наката  выполнено, посыпка песком не произведена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</w:t>
            </w:r>
          </w:p>
        </w:tc>
      </w:tr>
      <w:tr>
        <w:trPr>
          <w:trHeight w:val="1247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, расширение проезжей части в пределах установленной площади выполнено,  посыпка песком  произведена, удаление наката   не выполнено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 не в полном объёме, расширение проезжей части в пределах установленной площади выполнено, посыпка ПСС и удаление наката  выполнено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%</w:t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  произведено, расширение проезжей части в пределах установленной площади выполнено,  посыпка песком  произведена, удаление наката   выполнено, снег не вывезе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%</w:t>
            </w:r>
          </w:p>
        </w:tc>
      </w:tr>
      <w:tr>
        <w:trPr>
          <w:trHeight w:val="365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, расширение проезжей части, посыпка ПСС, удаление наката, вывоз снега не выполнен в полном объём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 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 температуре воздуха ниже 20˚ допускается ровный снежный накат по всей ширине дороги толщиной до 2-х см, обработанный  противогололедными  средствами, без наличия коле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 снегопаде допускается наличие  рыхлого снега, обработанного песко-соляной смесь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скользкости производится в соответствии  с ГОСТ. Р.  50597 – 93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ценка качества работ, выполненных Подрядчиком, производится  на основании актов контрольных провер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>Приложение 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3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дорог частной застройки: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проезжей части </w:t>
            </w:r>
          </w:p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 255,00</w:t>
            </w:r>
          </w:p>
        </w:tc>
      </w:tr>
      <w:tr>
        <w:trPr>
          <w:trHeight w:val="6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нее содержание внутриквартальных проездов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497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 по все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9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асширение проезжей части    (30 % площад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сыпка ПСС        (6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траты на 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даление наката    (5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ывоз  сне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 75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ётом понижающего коэффициента____________________________рублей ___________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357" w:top="41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 4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проверки зимнего содержания  дорог частной застройки, внутриквартальных проездов в п. Новые Ля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  2009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323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00"/>
        <w:gridCol w:w="4140"/>
        <w:gridCol w:w="2340"/>
        <w:gridCol w:w="2340"/>
      </w:tblGrid>
      <w:tr>
        <w:trPr>
          <w:trHeight w:val="874" w:hRule="atLeast"/>
          <w:cantSplit w:val="true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(улиц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качеств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 выполненных работ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Все работы, предусмотренные муниципальным контрактом  № ________от 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Срок устранения недостатков составляет 24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416" w:firstLine="708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</w:t>
      </w: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357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___________№___________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   ПРИЕМКИ  ВЫПОЛНЕННЫХ РАБО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имнему содержанию  дорог частной застройки, внутриквартальных проездов в п. Новые Ляды. </w:t>
      </w:r>
    </w:p>
    <w:p>
      <w:pPr>
        <w:pStyle w:val="Normal"/>
        <w:jc w:val="center"/>
        <w:rPr/>
      </w:pPr>
      <w:r>
        <w:rPr>
          <w:sz w:val="28"/>
          <w:szCs w:val="28"/>
        </w:rPr>
        <w:t>за _________________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200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20"/>
        <w:gridCol w:w="1059"/>
        <w:gridCol w:w="1072"/>
        <w:gridCol w:w="1415"/>
        <w:gridCol w:w="1577"/>
        <w:gridCol w:w="2035"/>
        <w:gridCol w:w="1758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к оплат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ед. из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имнее содержание дорог частной застрой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содержание внутриквартальных проез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4"/>
          <w:szCs w:val="24"/>
        </w:rPr>
        <w:t>Сдал:</w:t>
        <w:tab/>
        <w:tab/>
        <w:tab/>
        <w:tab/>
        <w:tab/>
        <w:tab/>
        <w:tab/>
        <w:tab/>
        <w:tab/>
        <w:tab/>
        <w:t>Приня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__________________</w:t>
        <w:tab/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1416" w:firstLine="708"/>
        <w:rPr>
          <w:i w:val="false"/>
          <w:i w:val="false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поселка Новые Ля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4"/>
          <w:szCs w:val="24"/>
        </w:rPr>
        <w:t xml:space="preserve">_________________/В.А. Слотин/                               ________________/__________  /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28:00Z</dcterms:created>
  <dc:creator>Trinity</dc:creator>
  <dc:description/>
  <cp:keywords/>
  <dc:language>en-US</dc:language>
  <cp:lastModifiedBy>Trinity</cp:lastModifiedBy>
  <cp:lastPrinted>2008-12-09T09:30:00Z</cp:lastPrinted>
  <dcterms:modified xsi:type="dcterms:W3CDTF">2008-12-09T04:48:00Z</dcterms:modified>
  <cp:revision>15</cp:revision>
  <dc:subject/>
  <dc:title/>
</cp:coreProperties>
</file>