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от  09.12.2008 г. № 3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_____ » _________________ 2008 г.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из ЕГРЮЛ)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 от «_____»__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 в т. ч.  расходах на перевозку, страхование, уплату  таможенных пошлин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__л. в 1 экз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54:00Z</dcterms:created>
  <dc:creator>Пользователь компьютера</dc:creator>
  <dc:description/>
  <cp:keywords/>
  <dc:language>en-US</dc:language>
  <cp:lastModifiedBy>Trinity</cp:lastModifiedBy>
  <dcterms:modified xsi:type="dcterms:W3CDTF">2008-12-08T05:19:00Z</dcterms:modified>
  <cp:revision>8</cp:revision>
  <dc:subject/>
  <dc:title/>
</cp:coreProperties>
</file>