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от  09.12.2008 г. № 3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Перечень объектов, объём работ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роги частной застройки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1980"/>
        <w:gridCol w:w="1440"/>
      </w:tblGrid>
      <w:tr>
        <w:trPr>
          <w:trHeight w:val="665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ез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0</w:t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нск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ьня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ес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хоз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тьян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дов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вен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ова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с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рас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ышк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вор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дов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тск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а + Разворотное кольцо автобус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+200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сов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з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СК "Подтон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к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,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4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рение проезжей части дорог до 3,5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5 суто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08"/>
        <w:jc w:val="both"/>
        <w:rPr/>
      </w:pPr>
      <w:r>
        <w:rPr/>
        <w:t xml:space="preserve">1. При температуре воздуха ниже 20˚ допускается ровный снежный накат по всей ширине дороги толщиной до 2-х см, обработанный  противогололедными  средствами, без наличия колеи. </w:t>
      </w:r>
    </w:p>
    <w:p>
      <w:pPr>
        <w:pStyle w:val="Normal"/>
        <w:ind w:firstLine="708"/>
        <w:jc w:val="both"/>
        <w:rPr/>
      </w:pPr>
      <w:r>
        <w:rPr/>
        <w:t xml:space="preserve">2. При снегопаде допускается наличие  рыхлого снега, обработанного песко-соляной смесью. </w:t>
      </w:r>
    </w:p>
    <w:p>
      <w:pPr>
        <w:pStyle w:val="Normal"/>
        <w:ind w:firstLine="708"/>
        <w:jc w:val="both"/>
        <w:rPr/>
      </w:pPr>
      <w:r>
        <w:rPr/>
        <w:t xml:space="preserve">Ликвидация скользкости производится в соответствии  с ГОСТ. Р.  50597 – 93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Перечень объектов, объем рабо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/>
      </w:pPr>
      <w:r>
        <w:rPr/>
        <w:t>Внутриквартальные проезды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1853"/>
        <w:gridCol w:w="2827"/>
        <w:gridCol w:w="2880"/>
        <w:gridCol w:w="1440"/>
      </w:tblGrid>
      <w:tr>
        <w:trPr>
          <w:trHeight w:val="743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</w:tr>
      <w:tr>
        <w:trPr>
          <w:trHeight w:val="54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рылова, 63 (вокруг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70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Мира, 9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горбольница №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49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 (у зд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4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\д Пермь-Ля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\с № 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51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Островского, 79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 отворотами к домам № 6,8 по ул. Молодеж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347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5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37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702" w:hRule="exac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Ул. Мира, 9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(горбольница  № 1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564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ул</w:t>
            </w:r>
            <w:r>
              <w:rPr>
                <w:spacing w:val="7"/>
              </w:rPr>
              <w:t>.</w:t>
            </w:r>
            <w:r>
              <w:rPr>
                <w:spacing w:val="-4"/>
              </w:rPr>
              <w:t>40-летия Победы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40-летия Победы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рговая площадь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, 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548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оммунистическая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8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л. Коммунистиче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усовская, 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67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Остр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 домам 20, 22, 24, 26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домам 4,6,8,10,12,14, 18, 20,22,26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2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езд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Ми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 домам 13,15,17 по ул. М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зд к ветпункт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Кирова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52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Проезд 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Чкало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ообменный пун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6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ИТОГО: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334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остав и периодичность проведе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сгребание снега по всей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 сутки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Расширение проезжей части    (30 % площад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 раз в 4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Посыпка ПСС        (6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 раз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даление наката    (50 % площад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 раз в 6 суток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Вывоз  сне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Заказчи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08"/>
        <w:jc w:val="both"/>
        <w:rPr/>
      </w:pPr>
      <w:r>
        <w:rPr/>
        <w:t xml:space="preserve">1. При температуре воздуха ниже 20˚ допускается ровный снежный накат по всей ширине дороги толщиной до 2-х см, обработанный  противогололедными  средствами, без наличия колеи. </w:t>
      </w:r>
    </w:p>
    <w:p>
      <w:pPr>
        <w:pStyle w:val="Normal"/>
        <w:ind w:firstLine="708"/>
        <w:jc w:val="both"/>
        <w:rPr/>
      </w:pPr>
      <w:r>
        <w:rPr/>
        <w:t xml:space="preserve">2. При снегопаде допускается наличие  рыхлого снега, обработанного песко-соляной смесью. </w:t>
      </w:r>
    </w:p>
    <w:p>
      <w:pPr>
        <w:pStyle w:val="Normal"/>
        <w:ind w:firstLine="708"/>
        <w:jc w:val="both"/>
        <w:rPr/>
      </w:pPr>
      <w:r>
        <w:rPr/>
        <w:t xml:space="preserve">Ликвидация скользкости производится в соответствии  с ГОСТ. Р.  50597 – 9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8"/>
        <w:gridCol w:w="1260"/>
        <w:gridCol w:w="1440"/>
        <w:gridCol w:w="1312"/>
        <w:gridCol w:w="13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. м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тоимость за сезон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имнее содержание дорог частной застройки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Расширение проезжей части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9 255,00</w:t>
            </w:r>
          </w:p>
        </w:tc>
      </w:tr>
      <w:tr>
        <w:trPr>
          <w:trHeight w:val="6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Зимнее содержание внутриквартальных проездо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66 497,0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сгребание снега по все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09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Расширение проезжей части    (30 % площад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Посыпка ПСС        (6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91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Затраты на 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013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Удаление наката    (50 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386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>Вывоз  сне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857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5 75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20:00Z</dcterms:created>
  <dc:creator>Trinity</dc:creator>
  <dc:description/>
  <cp:keywords/>
  <dc:language>en-US</dc:language>
  <cp:lastModifiedBy>Trinity</cp:lastModifiedBy>
  <cp:lastPrinted>2008-12-09T09:24:00Z</cp:lastPrinted>
  <dcterms:modified xsi:type="dcterms:W3CDTF">2008-12-09T04:48:00Z</dcterms:modified>
  <cp:revision>12</cp:revision>
  <dc:subject/>
  <dc:title/>
</cp:coreProperties>
</file>