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от  09.12.2008 г. № 4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</w:rPr>
      </w:pPr>
      <w:r>
        <w:rPr>
          <w:b/>
        </w:rPr>
        <w:t>Перечень объектов, объём работ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отуар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28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7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0 лет Победы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туа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1 (школа № 12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 (МУК клуб «Юбилей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ост.38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к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87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ира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АЗС (вдоль д/с № 1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ус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л.40 лет Победы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туар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9а (горбольница № 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-летия Победы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ус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нспортная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остановка 38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-летия Победы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-летия Победы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ды – 3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ая доро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6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Состав и периодичность проведе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 3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Посыпка пес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 2 суток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Перечень объектов, объём работ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одни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5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юч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во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г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ыс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rPr/>
            </w:pPr>
            <w:r>
              <w:rPr/>
              <w:t>ул. Подг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Состав и периодичность проведе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от свежевыпавшего снега, толщиной слоя до 2 см, мус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Сдвигание свежевыпавшего снега в валы или кучи, толщиной слоя более 2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 раз в 4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Очистка от уплотненного снега       </w:t>
            </w:r>
          </w:p>
          <w:p>
            <w:pPr>
              <w:pStyle w:val="Normal"/>
              <w:rPr/>
            </w:pPr>
            <w:r>
              <w:rPr>
                <w:bCs/>
                <w:kern w:val="2"/>
              </w:rPr>
              <w:t>(50 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2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Очистка от наледи (20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 раз в 3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Посыпка пес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 сутки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80"/>
        <w:gridCol w:w="1440"/>
        <w:gridCol w:w="1312"/>
        <w:gridCol w:w="13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. м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тоимость за сезон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имнее содержание тротуар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8 443,0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866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Посыпка пес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021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Затраты на пе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556</w:t>
            </w:r>
          </w:p>
        </w:tc>
      </w:tr>
      <w:tr>
        <w:trPr>
          <w:trHeight w:val="6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Зимнее содержание родник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6 603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от свежевыпавшего снега, толщиной слоя до 2 см,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736</w:t>
            </w:r>
          </w:p>
        </w:tc>
      </w:tr>
      <w:tr>
        <w:trPr>
          <w:trHeight w:val="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Сдвигание свежевыпавшего снега в валы или кучи, толщиной слоя более 2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940</w:t>
            </w:r>
          </w:p>
        </w:tc>
      </w:tr>
      <w:tr>
        <w:trPr>
          <w:trHeight w:val="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Очистка от уплотненного снега       </w:t>
            </w:r>
          </w:p>
          <w:p>
            <w:pPr>
              <w:pStyle w:val="Normal"/>
              <w:rPr/>
            </w:pPr>
            <w:r>
              <w:rPr>
                <w:bCs/>
                <w:kern w:val="2"/>
              </w:rPr>
              <w:t>(50 %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903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Очистка от наледи (20%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640</w:t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Посыпка пес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40" w:leader="none"/>
              </w:tabs>
              <w:ind w:right="-108" w:hanging="0"/>
              <w:jc w:val="center"/>
              <w:rPr/>
            </w:pPr>
            <w:r>
              <w:rPr/>
              <w:t>6847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Затраты на пе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37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145 046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17:00Z</dcterms:created>
  <dc:creator>Trinity</dc:creator>
  <dc:description/>
  <cp:keywords/>
  <dc:language>en-US</dc:language>
  <cp:lastModifiedBy>Trinity</cp:lastModifiedBy>
  <dcterms:modified xsi:type="dcterms:W3CDTF">2008-12-09T04:16:00Z</dcterms:modified>
  <cp:revision>8</cp:revision>
  <dc:subject/>
  <dc:title/>
</cp:coreProperties>
</file>