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4  от 09.12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зимнему содержанию тротуаров, родников на территории поселка Новые Ляды в январе 2009 го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76-99-88, факс  295-86-46,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Зимнее содержание тротуаров, родников на территории поселка Новые Ляды в январе 2009 год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. Новые Ля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естонахождение объектов указано в Приложении 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с 01.01.2009 г. по 31.01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45046,00 </w:t>
      </w:r>
      <w:r>
        <w:rPr>
          <w:rFonts w:cs="Times New Roman" w:ascii="Times New Roman" w:hAnsi="Times New Roman"/>
          <w:b w:val="false"/>
          <w:color w:val="000000"/>
        </w:rPr>
        <w:t xml:space="preserve">(Сто сорок пять тысяч сорок шесть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одиться безналичным перечислением  денежных средств  в течение 15 дней со дня подписания сторонами акта о приёмке выполненных работ, предоставления Заказчику счета-фак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17.12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101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;Arial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37:00Z</dcterms:created>
  <dc:creator>Роза</dc:creator>
  <dc:description/>
  <cp:keywords/>
  <dc:language>en-US</dc:language>
  <cp:lastModifiedBy>Trinity</cp:lastModifiedBy>
  <cp:lastPrinted>2008-10-15T09:13:00Z</cp:lastPrinted>
  <dcterms:modified xsi:type="dcterms:W3CDTF">2008-12-08T09:45:00Z</dcterms:modified>
  <cp:revision>28</cp:revision>
  <dc:subject/>
  <dc:title/>
</cp:coreProperties>
</file>