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9.12.2008 г. № 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оект м</w:t>
      </w:r>
      <w:r>
        <w:rPr>
          <w:b/>
          <w:sz w:val="28"/>
          <w:szCs w:val="28"/>
        </w:rPr>
        <w:t>униципального контракта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                                                                        «_____»  _________2008 год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8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поселка Новые Ляды», именуемое  в дальнейшем «Заказчик», в лице директора Слотина Вячеслава Александровича, действующего на основании Устава  с одной стороны и __________________________, именуемое в дальнейшем  «Подрядчик», в лице ___________________________, действующего    на основании_________, с другой стороны, совместно именуемые «Стороны», заключили настоящий муниципальный контракт (далее контракт) 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муниципальный контракт заключается по итогам проведения запроса котировок (Протокол заседания котировочной комиссии № ___ от «___»_________2008 г.), победителем которого стал Подрядчи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одрядчик обязуется выполнить по заданию Заказчика   работы по зимнему содер-жанию  тротуаров, родников на территории поселка Новые Ляды в январе 2009 года 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* Приложение № 1 - перечень объектов, объём, состав и периодичность  выполн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Приложение № 2- оценка качества выполненных работ и условия снижения стоимости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 Приложение  № 3 -  расчёт стоимости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Заказчик обязуется принять и оплатить фактически выполненные работы на условиях предусмотренных  разделом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 СТОРО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   Обязанности Заказч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1. Для  осуществления  контроля  за ходом  производства  работ и принятия оперативных решений  назначить  уполномоченного предста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   Права Заказчика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2.1.  Осуществлять 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ичество проверок определяется Заказчиком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По итогам каждой проверки представители Заказчика фиксируют в соответствующих актах (приложение №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нные  актов служат  основанием  для  снижения  оплаты  работ, при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ций в соответствии с условиями настоящего контракта (приложение № 2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   Обязанности  Подрядч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1. В соответствии с условиями настоящего контракта,  обеспечить выполнение работ, указанных в п. 1.1 настоящего контракта  и  сдать выполненные работы в установлен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Вести журнал производства работ с начала производства работ до их завер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3. Обеспечить на объектах 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 когда обязанность принятия мер и ответственность лежит на владельцах коммуникаци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5. В случае приостановки производства работ, происходящей не по инициативе Заказчика,  в течение одних суток проинформировать об этом Заказч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6. Заблаговременно уведомлять 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7.  За свой счет  и своевременно  устранять недостатки, указанные в актах контрольных проверок Заказчик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    Права Подрядч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,  ПОРЯДОК РАСЧЁТОВ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3.1. Стоимость работ,  подлежащих  выполнению,   устанавливается на основании котировочной заявки Подрядчика  и  в соответствии  с расчетом стоимости работ (приложение № 3) составляет  _______________________рублей _____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работ  включает в себя:  стоимость необходимых материалов,  эксплуатации машин и механизмов, все налоги, выплаченные или подлежащие выплате, расходы на страхование и прочие расходы, которые могут возникнуть при исполнении контракта,  подлежит изменению в случае уменьшения размера оплаты в связи с невыполнением (некачественным выполнением) работ, применением санкций (приложение № 2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акт контрольной проверки содержания дорог (приложение № 4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приёмки выполненных работ  (приложение № 5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Срок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течение 15 дней со дня подписания сторонами акта о приёмке выполненных работ, предоставления Заказчику счета фактуры, выполнения Подрядчиком всех обязательств, предусмотренных  муниципальным контракт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6. Порядок расчётов за фактически выполненные объёмы рабо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ёт за фактически выполненные объёмы работ производится в соответствии с  расчётом стоимости работ заказчика  с применением понижающего коэффициен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нижающий коэффициент определяется как частное от деления цены  контракта, предложенной Подрядчиком на начальную (максимальную) стоимость муниципального контракта, соответствующую  расчёту стоимости работ заказчика,   составляет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умма, подлежащая оплате за фактически выполненные объёмы работ, определяется путём умножения расчётной стоимости работ, согласно расчёту стоимости работ заказчика, на полученный понижающий коэффициент (_______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ВЫПОЛН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рок  выполнения работ: с 01.01.2009 года по 31.01.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работ определяется их соответствием требованиям настоящего контракта, ГОСТ,  техническим нормам и правилам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нижения стоимости работ в порядке, установленном настоящим контрактом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,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а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еисполнения либо ненадлежащего исполнения условий контракта Подрядчик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2.1. За просрочку выполнения работ  в установленный настоящим контрактом срок уплачивает неустойку в размере 0,1% стоимости работ, выполнение которых просрочено, за каждый день  просрочки, но не более 10% стоимости услуги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2.2. За отказ от выполнения работ уплачивает неустойку в размере 10% стоимости не выполненных работ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6.2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. 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3. Заказчик за несвоевременную оплату муниципального контракта уплачивает неустойку</w:t>
        <w:br/>
        <w:t>в размере 1/300 действующей на день уплаты неустойки ставки рефинансирования</w:t>
        <w:br/>
        <w:t>Центрального банка Российской Федерации от суммы просроченной задолженности за</w:t>
        <w:br/>
        <w:t>каждый день просрочки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4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5. Уплата санкций не освобождает стороны от выполнения принятых обязательств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его подписания Сторонами  и действует до 31.01.2009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2. 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 и действительны за подписями сторон по контрак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Расторжение  контракта допускается по письменному взаимному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3-х экземплярах, имеющих одинаковую юридическую силу. 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9.  АДРЕСА И БАНКОВСКИЕ РЕКВИЗИТЫ СТОРОН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                                                           Подрядчик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 соста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 и периодичность  выполнения 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объём работ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отуар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1 (школа № 1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МУК клуб «Юбилей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.38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стровского, 87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АЗС (вдоль д/с № 1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ус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а (горбольница 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ановка 38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нега,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 2 суто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объём работ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дник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18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ы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от свежевыпавшего снега, толщиной слоя до 2 см,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4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чистка от уплотненного снег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5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истка от наледи (20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 сутк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от____________№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имнее содержание тротуар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92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одметание снега, мусора, посыпка песком выполнено в полном объё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6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нега, мусора, посыпка песком не выполнено в полном объе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- 100 %</w:t>
            </w:r>
          </w:p>
        </w:tc>
      </w:tr>
    </w:tbl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имнее содержание родник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92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 территории   и сдвигание  свеже-выпавшего  снега в валы   произведено, очистка от уплотнённого снега и наледи произведена,   обработка песком  выполнен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 территории   и сдвигание  свеже-выпавшего  снега в валы   произведено, очистка от уплотнённого снега и наледи произведена,   обработка песком   не выполнен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%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одметание  территории   и сдвигание  свеже-выпавшего  снега в валы   произведено, очистка от уплотнённого снега произведена,   обработка песком    выполнена, очистка от наледи не проведен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%</w:t>
            </w:r>
          </w:p>
        </w:tc>
      </w:tr>
      <w:tr>
        <w:trPr>
          <w:trHeight w:val="36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одметание  территории   и сдвигание  свеже-выпавшего  снега в валы  не произведено, очистка от уплотнённого снега и наледи не произведена,   обработка песком не  выполнен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</w:tr>
    </w:tbl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440"/>
        <w:gridCol w:w="1312"/>
        <w:gridCol w:w="1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ее содержание тротуаров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443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нега,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1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траты на 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6</w:t>
            </w:r>
          </w:p>
        </w:tc>
      </w:tr>
      <w:tr>
        <w:trPr>
          <w:trHeight w:val="6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ее содержание родников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603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от свежевыпавшего снега, толщиной слоя до 2 см,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чистка от уплотненного снег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50 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истка от наледи (20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0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4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траты на 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 046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ётом понижающего коэффициента____________________________рублей ___________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357" w:top="41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 4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й проверки зимнего содержания  тротуаров, родников в п. Новые Ля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  2009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Должность, фамилия, имя, отчество ку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323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00"/>
        <w:gridCol w:w="4140"/>
        <w:gridCol w:w="2340"/>
        <w:gridCol w:w="2340"/>
      </w:tblGrid>
      <w:tr>
        <w:trPr>
          <w:trHeight w:val="874" w:hRule="atLeast"/>
          <w:cantSplit w:val="true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(улиц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качеств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 выполненных работ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Все работы, предусмотренные муниципальным контрактом  № ________от 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Срок устранения недостатков составляет 24 часа.</w:t>
      </w:r>
    </w:p>
    <w:p>
      <w:pPr>
        <w:pStyle w:val="Heading1"/>
        <w:ind w:left="1416" w:firstLine="708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</w:t>
      </w: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357" w:right="567" w:gutter="0" w:header="357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_________________/В.А. Слотин/                               ________________/__________  /  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___________№___________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   ПРИЕМКИ  ВЫПОЛНЕННЫХ РАБО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зимнему содержанию  тротуаров, родников в п. Новые Ляды. </w:t>
      </w:r>
    </w:p>
    <w:p>
      <w:pPr>
        <w:pStyle w:val="Normal"/>
        <w:jc w:val="center"/>
        <w:rPr/>
      </w:pPr>
      <w:r>
        <w:rPr>
          <w:sz w:val="28"/>
          <w:szCs w:val="28"/>
        </w:rPr>
        <w:t>за _________________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13200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20"/>
        <w:gridCol w:w="1059"/>
        <w:gridCol w:w="1072"/>
        <w:gridCol w:w="1415"/>
        <w:gridCol w:w="1577"/>
        <w:gridCol w:w="2035"/>
        <w:gridCol w:w="1758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к оплат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ед. из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содержание тротуар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содержание родни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4"/>
          <w:szCs w:val="24"/>
        </w:rPr>
        <w:t>Сдал:</w:t>
        <w:tab/>
        <w:tab/>
        <w:tab/>
        <w:tab/>
        <w:tab/>
        <w:tab/>
        <w:tab/>
        <w:tab/>
        <w:tab/>
        <w:tab/>
        <w:t>Приня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1416" w:firstLine="708"/>
        <w:rPr>
          <w:i w:val="false"/>
          <w:i w:val="false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357" w:right="567" w:gutter="0" w:header="357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28:00Z</dcterms:created>
  <dc:creator>Trinity</dc:creator>
  <dc:description/>
  <cp:keywords/>
  <dc:language>en-US</dc:language>
  <cp:lastModifiedBy>Trinity</cp:lastModifiedBy>
  <cp:lastPrinted>2008-12-09T09:18:00Z</cp:lastPrinted>
  <dcterms:modified xsi:type="dcterms:W3CDTF">2008-12-09T04:20:00Z</dcterms:modified>
  <cp:revision>20</cp:revision>
  <dc:subject/>
  <dc:title/>
</cp:coreProperties>
</file>