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20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редоставление услуги по записи пациентов на пр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9.12.08г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- нач.отд.закупок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snapToGrid w:val="false"/>
        <w:ind w:hanging="27"/>
        <w:jc w:val="both"/>
        <w:rPr/>
      </w:pPr>
      <w:r>
        <w:rPr/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Предоставление услуги по записи пациентов на прием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206 от 01 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56 181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и:  с 01.01.2009 по 31.03.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услуг: женская консультация  МУЗ «Медсанчасть №9 им.М.А.Тверье», 614990 г. Пермь, ул. Подводников,15.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являются: Предоставление услуги по записи пациентов на пр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  должны быть выполнены  в соответствии требованиями, указанными в техническом задании. 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согласно Приложению 1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выполненные услуги в течение 20 банковских дней со дня предоставления счета – фактуры, акта оказанных услуг оформленных в установленном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победителем  в проведении запроса котировок муниципального контракта со дня подписания протокола оценки котировочных заявок составляет 5 дней. Требования к исполнителям и наличию разрешительных документов указаны в проекте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Зенкова, д.4 офис 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81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Центр обработки данных»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Бульвар Гагарина, 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sz w:val="22"/>
          <w:szCs w:val="22"/>
        </w:rPr>
      </w:pPr>
      <w:r>
        <w:rPr/>
        <w:t>Признать ООО «Центр обработки данных» победителем запроса котировок с ценой котировочной заявки 156100,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sz w:val="22"/>
          <w:szCs w:val="22"/>
        </w:rPr>
      </w:pPr>
      <w:r>
        <w:rPr/>
        <w:t xml:space="preserve">Второй номер по условиям исполнения контракта присвоить ООО  «СВАН» с ценой котировочной заявки 156181,00руб.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04:00Z</dcterms:created>
  <dc:creator>Дом</dc:creator>
  <dc:description/>
  <cp:keywords/>
  <dc:language>en-US</dc:language>
  <cp:lastModifiedBy>Маркетолог 3</cp:lastModifiedBy>
  <cp:lastPrinted>2008-12-08T17:05:00Z</cp:lastPrinted>
  <dcterms:modified xsi:type="dcterms:W3CDTF">2008-12-08T12:08:00Z</dcterms:modified>
  <cp:revision>3</cp:revision>
  <dc:subject/>
  <dc:title>Управление здравоохранения администрации города Перми</dc:title>
</cp:coreProperties>
</file>