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69А/4/2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 xml:space="preserve">на </w:t>
      </w:r>
      <w:r>
        <w:rPr>
          <w:b/>
        </w:rPr>
        <w:t xml:space="preserve"> оказание услуг связи для Пермской городской Думы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 дека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оказание услуг связи для Пермской городской Думы в присутствии конкурсной (аукционной) комиссии по видам товаров, работ, услуг № 4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3119" w:leader="none"/>
              </w:tabs>
              <w:spacing w:before="0" w:after="0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Пермская городская Ду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г.Пермь, ул.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12-70-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          01 декабря 2008 года (Протокол рассмотрения заявок на участие в открытом аукционе № 669А/4/1 от 01 декабря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 xml:space="preserve"> – оказание универсальных услуг связи по передаче данных и предоставление доступа к сети Интернет.</w:t>
      </w:r>
    </w:p>
    <w:p>
      <w:pPr>
        <w:pStyle w:val="Normal"/>
        <w:suppressAutoHyphens w:val="true"/>
        <w:rPr/>
      </w:pPr>
      <w:r>
        <w:rPr>
          <w:b/>
        </w:rPr>
        <w:t xml:space="preserve">Цена контракта (цена лота): </w:t>
      </w:r>
      <w:r>
        <w:rPr/>
        <w:t>не более 560 000,00 (пятьсот шестьдесят тысяч)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единицы услуги  (цена лота): </w:t>
      </w:r>
      <w:r>
        <w:rPr/>
        <w:t>стоимость абонентской платы – не более 46 500,00 руб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 325,00 руб.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891"/>
        <w:gridCol w:w="2912"/>
        <w:gridCol w:w="1876"/>
      </w:tblGrid>
      <w:tr>
        <w:trPr>
          <w:tblHeader w:val="true"/>
          <w:trHeight w:val="433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tabs>
                <w:tab w:val="clear" w:pos="708"/>
                <w:tab w:val="left" w:pos="851" w:leader="none"/>
              </w:tabs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АО «Уралсвязьинформ»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614096, г.Пермь, ул.Ленина,68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0014, г.Екатеринбург, ул.Московская,1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АМ-ТЕЛЕКОМ»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614045, г.Пермь, ул.Коммунистическая,59а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4094, г.Пермь, ул.Овчинникова,17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ЗАО «КАМ-ТЕЛЕКОМ» (карточка № 2) и составило 34 875 руб. 00 коп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АО «Уралсвязьинформ»  (карточка № 1) и составило 37 200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772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ind w:left="3544" w:hanging="354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4:47:00Z</dcterms:created>
  <dc:creator>ump15</dc:creator>
  <dc:description/>
  <cp:keywords/>
  <dc:language>en-US</dc:language>
  <cp:lastModifiedBy>GobedzhashviliOG</cp:lastModifiedBy>
  <cp:lastPrinted>2008-11-01T11:33:00Z</cp:lastPrinted>
  <dcterms:modified xsi:type="dcterms:W3CDTF">2008-12-08T05:53:00Z</dcterms:modified>
  <cp:revision>15</cp:revision>
  <dc:subject/>
  <dc:title>ПРОТОКОЛ № 01/03-07</dc:title>
</cp:coreProperties>
</file>