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91" w:hanging="0"/>
        <w:jc w:val="right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Приложение №1</w:t>
      </w:r>
    </w:p>
    <w:p>
      <w:pPr>
        <w:pStyle w:val="Normal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зданий администрации города посредством охранной сигнализ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объектов, подлежащих охран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. Сибирская, 17 «б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л.Сибирская,10/Кирова,60 лит. С (2-й этаж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л.Сибирская,10 лит.А (2-й этаж, 1-й подъезд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. Кирова, 78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.Куйбышева,33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оказываемых услуг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уществующих датчиков охранной сигнализации, установленных на объект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таж оконечного устройства (прибора) для передачи сигнала на пульт (ПЦН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2.Монтаж прибора производится к существующим (уже установленным) датчикам охранной сигнализ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Ежемесячное техническое обслуживание средств охранной сигнал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ение прибытия наряда вооруженной охраны на объект в случае поступления тревожного извещения на пульт централизованной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11:00Z</dcterms:created>
  <dc:creator>СОК</dc:creator>
  <dc:description/>
  <cp:keywords/>
  <dc:language>en-US</dc:language>
  <cp:lastModifiedBy>СОК</cp:lastModifiedBy>
  <cp:lastPrinted>2008-12-12T15:47:00Z</cp:lastPrinted>
  <dcterms:modified xsi:type="dcterms:W3CDTF">2008-12-12T10:47:00Z</dcterms:modified>
  <cp:revision>2</cp:revision>
  <dc:subject/>
  <dc:title>Приложение №1</dc:title>
</cp:coreProperties>
</file>