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jc w:val="right"/>
        <w:rPr/>
      </w:pPr>
      <w:r>
        <w:rPr>
          <w:color w:val="FFFFFF"/>
          <w:szCs w:val="24"/>
        </w:rPr>
        <w:t>249-54-8</w:t>
      </w:r>
      <w:r>
        <w:rPr>
          <w:szCs w:val="24"/>
        </w:rPr>
        <w:t>Приложение №1</w:t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на оказание услуг по вывозу и размещению твердых бытовых отходов, картона, размещение строительного мусор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1.1.Местоположение контейнеров – двор административного здания ул.Ленина,23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>Количество контейнеров для ТБО – 7 шт. (по 0,75 куб.м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2.1. Вывоз ТБО производится 3 раза в неделю (понедельник, четверг, суббота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2.2. Вывоз картона производится 2 раза в неделю (по требованию Заказчика)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3.1. Размещение строительного мусора на городской свалке - 2 раза в месяц осуществляется  по требованию Заказчика и транспортом Заказчика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29:00Z</dcterms:created>
  <dc:creator>СОК</dc:creator>
  <dc:description/>
  <cp:keywords/>
  <dc:language>en-US</dc:language>
  <cp:lastModifiedBy>СОК</cp:lastModifiedBy>
  <dcterms:modified xsi:type="dcterms:W3CDTF">2008-12-12T11:34:00Z</dcterms:modified>
  <cp:revision>3</cp:revision>
  <dc:subject/>
  <dc:title>249-54-8Приложение №1</dc:title>
</cp:coreProperties>
</file>