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75К от 12 декабря 2008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азработку методики расчет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ой (максимальной) цены контракта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Администрация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614000, г.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Сибирская, 15, каб.30</w:t>
      </w:r>
    </w:p>
    <w:p>
      <w:pPr>
        <w:pStyle w:val="TextBody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koi@perm.permregion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актный телефон: (342) 212-32-74 (факс), 212-62-21, 212-57-73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разработка методики расчета начальной (максимальной) цены контракта на основе рыночных цен (средневзвешенное отклонение от рыночных цен по товарным группам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sz w:val="28"/>
          <w:szCs w:val="28"/>
        </w:rPr>
        <w:t>Место выполнения работ, оказания услуг</w:t>
      </w:r>
      <w:r>
        <w:rPr>
          <w:sz w:val="28"/>
          <w:szCs w:val="28"/>
        </w:rPr>
        <w:t xml:space="preserve"> – город Пермь, планово-экономический департамент администрации города Перм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 700 000,00 </w:t>
      </w:r>
      <w:r>
        <w:rPr>
          <w:rFonts w:cs="Times New Roman" w:ascii="Times New Roman" w:hAnsi="Times New Roman"/>
          <w:sz w:val="28"/>
          <w:szCs w:val="28"/>
        </w:rPr>
        <w:t>(семьсот тысяч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10.00 до 17.00 (обеденный перерыв с 12.00 до 13.00) в рабочие дни (с понедельника по пятницу) по адресу: г. Пермь, ул.Сибирская, 15 (каб. № 57)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I этаж (зал заседаний) 12 января 2009 года в 15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</w:t>
        <w:br/>
        <w:t>19 январ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 19 января 2009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не установл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8:00Z</dcterms:created>
  <dc:creator>СОК</dc:creator>
  <dc:description/>
  <cp:keywords/>
  <dc:language>en-US</dc:language>
  <cp:lastModifiedBy>СОК</cp:lastModifiedBy>
  <cp:lastPrinted>2008-09-16T16:35:00Z</cp:lastPrinted>
  <dcterms:modified xsi:type="dcterms:W3CDTF">2008-12-09T11:48:00Z</dcterms:modified>
  <cp:revision>2</cp:revision>
  <dc:subject/>
  <dc:title>ИЗВЕЩЕНИЕ № 157К от 19 сентября 2008 года</dc:title>
</cp:coreProperties>
</file>