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4К/4/3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/>
      </w:pPr>
      <w:r>
        <w:rPr>
          <w:szCs w:val="24"/>
        </w:rPr>
        <w:t>рассмотрения заявок на участие в открытом конкурсе на право заключить муниципальный контракт на  выполнение проектно – изыскательских работ по объекту «Физкультурно – оздоровительный комплекс в м/р «Пролетарский» в Дзержинском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г. Пермь</w:t>
        <w:tab/>
        <w:t>«12»  декабря 2008 года</w:t>
      </w:r>
    </w:p>
    <w:p>
      <w:pPr>
        <w:pStyle w:val="Normal"/>
        <w:jc w:val="right"/>
        <w:rPr/>
      </w:pPr>
      <w:r>
        <w:rPr/>
        <w:t>12 часов 00 минут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рассмотрению заявок на участие в открытом конкурсе на право заключить муниципальный контракт на </w:t>
      </w:r>
      <w:r>
        <w:rPr>
          <w:szCs w:val="24"/>
        </w:rPr>
        <w:t>выполнение проектно – изыскательских работ по объекту «Физкультурно – оздоровительный комплекс в м/р «Пролетарский»  в Дзержинском 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05"/>
      </w:tblGrid>
      <w:tr>
        <w:trPr>
          <w:trHeight w:val="271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>Ку Кузнецов Александр Александрович</w:t>
            </w:r>
          </w:p>
          <w:p>
            <w:pPr>
              <w:pStyle w:val="Normal"/>
              <w:ind w:left="-378" w:hanging="0"/>
              <w:rPr/>
            </w:pPr>
            <w:r>
              <w:rPr>
                <w:i/>
              </w:rPr>
              <w:t>ЧаЧазова Елена Константи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Сведения о заказчик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– Комитет по физической культуре и спорту администрации города Пер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председатель Антонов Александр Дмитриевич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– г.Пермь, ул. Ленина, 27/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– (342) 212 60 7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ведения о конкурсе (или о каждом лоте):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Предмет контракта – выполнение проектно – изыскательских работ по объекту «Физкультурно – оздоровительный комплекс в м/р «Пролетарский» в Дзержинском районе города Перми»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 xml:space="preserve">Начальная (максимальная) цена контракта: </w:t>
            </w:r>
            <w:r>
              <w:rPr>
                <w:b/>
                <w:i/>
                <w:sz w:val="22"/>
                <w:szCs w:val="22"/>
              </w:rPr>
              <w:t>10 000 000</w:t>
            </w:r>
            <w:r>
              <w:rPr>
                <w:i/>
                <w:sz w:val="22"/>
                <w:szCs w:val="22"/>
              </w:rPr>
              <w:t xml:space="preserve"> (Десять миллионов тысяч) рублей</w:t>
            </w:r>
          </w:p>
          <w:p>
            <w:pPr>
              <w:pStyle w:val="Normal"/>
              <w:rPr/>
            </w:pPr>
            <w:r>
              <w:rPr/>
              <w:t>Максимальный срок исполнения –  90 календарных дней с момента заключения контракта.</w:t>
            </w:r>
          </w:p>
          <w:p>
            <w:pPr>
              <w:pStyle w:val="Normal"/>
              <w:jc w:val="both"/>
              <w:rPr/>
            </w:pPr>
            <w:r>
              <w:rPr/>
              <w:t>Процедура вскрытия конвертов с заявками на участие в конкурсе была проведена 08.12.2008г. Протокол вскрытия конвертов с заявками на участие в открытом конкурсе № 164К/4/1 от «08» декабря 2008г.</w:t>
            </w:r>
          </w:p>
          <w:p>
            <w:pPr>
              <w:pStyle w:val="Normal"/>
              <w:rPr/>
            </w:pPr>
            <w:r>
              <w:rPr/>
      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6095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АК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14066, г. Пермь, Шоссе Космонавтов 111, корп. 6, оф. 302/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плексСтрой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77, г. Пермь, ул. Маршрутная, д. 1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мСтройРесур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ул. Орджоникидзе, д. 19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ТАКМ «Проект Пермь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87, г.Пермь, ул. Малкова, 26, оф. 57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ГазПроект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9, Г. Пермь, ул 1-я Красноармейская, 5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ДМ-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100, Г. Екатеринбург, Сибирский тракт, 12, стр. 8, подъезд 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«ПИРС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Орджоникидзе, 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4, Г. Пермь, ул. Л.Шатрова, 16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о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138, Г. Челябинск, ул. Пионерская, 7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7, Г. Пермь, ул. Островского, 6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ульсар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Красные казармы, 2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Энергия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8, Г. Пермь, ул. Окулова, 8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дный мир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015, Г. Новосибирск, пр. Дзержинского, 87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Строй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9085, г. Москва, проспект Мира, 101, стр.1, офис 203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Пермский «Пром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990, Г. Пермь, Комсомольский проспект, 34, офис 41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-1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107, Г. Пермь, ул. Индустриализации, 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ина-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00, Г. Пермь, Комсомольский проспект, 34, офис 409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дряд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51, Г. Пермь, ул. Пушкарская, 51, офис 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Ф «Финис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10, Г. Пермь, ул. Клары Цеткин, 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ибгражда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30099, Г. Новосибирск, ул. Вокзальная магистраль, 16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связи с необходимостью дополнительного рассмотрения заявок решили перенести заседания комиссии по рассмотрению заявок на участие в конкурсе, оценку и сопоставление заявок на участие в конкурсе на 15.12.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редседатель комиссии                  _____________           Буклакова Ольга Ивановн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Кузнецов Александр Александрович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               _____________          Чазова Елена Константиновна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ель заказчика                _____________           Белоконь Екатерина Игоревна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2:42:00Z</dcterms:created>
  <dc:creator>ump15</dc:creator>
  <dc:description/>
  <cp:keywords/>
  <dc:language>en-US</dc:language>
  <cp:lastModifiedBy>СОК</cp:lastModifiedBy>
  <cp:lastPrinted>2008-12-11T18:32:00Z</cp:lastPrinted>
  <dcterms:modified xsi:type="dcterms:W3CDTF">2008-12-12T13:38:00Z</dcterms:modified>
  <cp:revision>7</cp:revision>
  <dc:subject/>
  <dc:title>ПРОТОКОЛ № 01/03-07</dc:title>
</cp:coreProperties>
</file>