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6К/4/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5-я Каховская, 6 в Киро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2»  декабря 2008 года</w:t>
      </w:r>
    </w:p>
    <w:p>
      <w:pPr>
        <w:pStyle w:val="Normal"/>
        <w:jc w:val="right"/>
        <w:rPr/>
      </w:pPr>
      <w:r>
        <w:rPr/>
        <w:t>16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5-я Каховская, 6 в Кировском районе города Перми</w:t>
      </w:r>
      <w:r>
        <w:rPr>
          <w:smallCaps/>
          <w:szCs w:val="24"/>
        </w:rPr>
        <w:t xml:space="preserve">» 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5-я Каховская, 6 в Кировск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6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мпСерви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454080, Г. Челябинск, ул. Энтузиастов, 1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Прим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20, Г. Пермь, ул. Тургенева, 35а-4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20086, Г. Екатеринбург, ул. Московская, 7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 , оценку и сопоставление заявок на участие в конкурсе на 15.12.2008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Ответственный секретарь               _____________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Представитель заказчика                _____________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38:00Z</dcterms:created>
  <dc:creator>ump15</dc:creator>
  <dc:description/>
  <cp:keywords/>
  <dc:language>en-US</dc:language>
  <cp:lastModifiedBy>СОК</cp:lastModifiedBy>
  <cp:lastPrinted>2008-12-11T18:27:00Z</cp:lastPrinted>
  <dcterms:modified xsi:type="dcterms:W3CDTF">2008-12-12T13:38:00Z</dcterms:modified>
  <cp:revision>8</cp:revision>
  <dc:subject/>
  <dc:title>ПРОТОКОЛ № 01/03-07</dc:title>
</cp:coreProperties>
</file>