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текущий ремонт котла «Универсал – 5 М» в котельной МОУ «ООШ № 58» г. Перми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15.12.2008 г.</w:t>
        <w:tab/>
        <w:tab/>
        <w:tab/>
        <w:t xml:space="preserve"> </w:t>
        <w:tab/>
        <w:t xml:space="preserve">                                    </w:t>
        <w:tab/>
        <w:t xml:space="preserve">                              № 24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Лежнева Т.В. –      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 xml:space="preserve">Рассмотрение и оценка котировочных заявок по запросу котировок на </w:t>
      </w:r>
      <w:r>
        <w:rPr>
          <w:bCs/>
          <w:sz w:val="20"/>
        </w:rPr>
        <w:t>текущий ремонт котла «Универсал – 5 М» в котельной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текущий ремонт котла «Универсал – 5 М» в котельной МОУ «ООШ № 58» г.Перми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sz w:val="20"/>
        </w:rPr>
        <w:t>3. Максимальная цена контракта:  487 200, 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 до 31 декабря 2008 года  без предоплаты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23   от  02.12.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02.12.2008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Райтеплоэнерго-Сервис»                                                  дата: 12.12.08            время: 11.20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ООО «РОСБ Проект»      </w:t>
        <w:tab/>
        <w:tab/>
        <w:tab/>
        <w:tab/>
        <w:t xml:space="preserve">               дата: 12.12.08            время: 11.27ч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ермстроймонтажремонт»</w:t>
        <w:tab/>
        <w:tab/>
        <w:tab/>
        <w:t xml:space="preserve">               дата: 12.12.08            время: 11.31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ТП «Вятская Теплоэнергетическая Компания»   </w:t>
        <w:tab/>
        <w:tab/>
        <w:t xml:space="preserve"> дата: 12.12.08            время: 12.08ч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</w:t>
      </w:r>
      <w:r>
        <w:rPr/>
        <w:t>0. Таблица поступивших котировочных заявок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2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йтеплоэнерго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Б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монтажремо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П «Вятская Теплоэнергетическая Компания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ремонт котла «Универсал – 5 М» в котельной </w:t>
            </w:r>
            <w:r>
              <w:rPr>
                <w:bCs/>
                <w:sz w:val="20"/>
              </w:rPr>
              <w:t>МОУ «ООШ № 58» г.Перми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/>
                <w:sz w:val="20"/>
              </w:rPr>
              <w:t xml:space="preserve">487 200, 00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 14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 042,42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</w:rPr>
        <w:t xml:space="preserve">11. </w:t>
      </w:r>
      <w:r>
        <w:rPr>
          <w:bCs/>
          <w:sz w:val="20"/>
        </w:rPr>
        <w:t xml:space="preserve">Котировочная заявка </w:t>
      </w:r>
      <w:r>
        <w:rPr>
          <w:sz w:val="20"/>
          <w:szCs w:val="20"/>
        </w:rPr>
        <w:t>ТП «Вятская Теплоэнергетическая Компания»</w:t>
      </w:r>
      <w:r>
        <w:rPr>
          <w:sz w:val="20"/>
        </w:rPr>
        <w:t xml:space="preserve"> была подана после установленного в извещении  по запросу котировок </w:t>
      </w:r>
      <w:r>
        <w:rPr>
          <w:bCs/>
          <w:sz w:val="20"/>
          <w:szCs w:val="20"/>
        </w:rPr>
        <w:t xml:space="preserve">на текущий ремонт котла «Универсал – 5 М» в котельной МОУ «ООШ № 58» г. Перми срока. </w:t>
      </w:r>
      <w:r>
        <w:rPr>
          <w:sz w:val="20"/>
        </w:rPr>
        <w:t>Заявка данного участника размещения заказа не допускается к рассмотрению  котировочных заявок по запросу котировок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20"/>
        </w:rPr>
      </w:pPr>
      <w:r>
        <w:rPr>
          <w:b/>
          <w:bCs/>
          <w:sz w:val="20"/>
        </w:rPr>
        <w:t>12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Отклонить котировочную заявку ООО «РОСБ Проект» как не соответствующую требованиям установленным в извещении о проведении запроса котировок (в представленном локальном сметном расчете указаны не все виды работ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. Признать котировочные заявки ООО «Райтеплоэнерго-Сервис» и ООО «Пермстроймонтажремонт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Признать победителем в проведении запроса котировок ООО «Райтеплоэнерго-Сервис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87 200,00 (Четыреста восемьдесят семь тысяч двести рублей) 00 коп.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2"/>
          <w:szCs w:val="22"/>
        </w:rPr>
        <w:t xml:space="preserve">             </w:t>
      </w:r>
      <w:r>
        <w:rPr>
          <w:sz w:val="20"/>
          <w:szCs w:val="20"/>
        </w:rPr>
        <w:t>4. Признать участником размещения заказа, предложившим в котировочной заявке цену, такую же, как и победитель в проведении запроса котировок ООО «Пермстроймонтажремонт», заявка которого поступила позже котировочной заявки побед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Cs w:val="20"/>
        </w:rPr>
        <w:t xml:space="preserve">             </w:t>
      </w: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4.   секретарь -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5.   председатель ПК -      Лежнева Т.В. /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8:09:00Z</dcterms:created>
  <dc:creator>school-pc-3</dc:creator>
  <dc:description/>
  <cp:keywords/>
  <dc:language>en-US</dc:language>
  <cp:lastModifiedBy>school-pc-3</cp:lastModifiedBy>
  <dcterms:modified xsi:type="dcterms:W3CDTF">2008-12-12T08:34:00Z</dcterms:modified>
  <cp:revision>11</cp:revision>
  <dc:subject/>
  <dc:title/>
</cp:coreProperties>
</file>